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            2019г                        с. Вознесенка.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внесении изменений в Решение Совета народных депутатов Вознесенского сельского поселения № 24 от 26.12.2018г. « О бюджете Вознесенского сельского поселения на 2019 год и на плановый период 2020 и 2021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6.12.2018г № 24 «О бюджете Вознесенского сельского поселения на 2019 год и на плановый период 2020 и 2021 годов»,Совет народных депутатов Вознесенского сель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24 от 26.12.2018 г. « О бюджете Вознесенского сельского поселения на 2019 год и на плановый период 2020 и 2021 годов» следующие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поселения на 2019год;</w:t>
      </w:r>
    </w:p>
    <w:p>
      <w:pPr>
        <w:pStyle w:val="Normal"/>
        <w:rPr/>
      </w:pPr>
      <w:r>
        <w:rPr/>
        <w:t>общий объем доходов бюджета поселения  в сумме 6634,3 тыс.рублей;</w:t>
      </w:r>
    </w:p>
    <w:p>
      <w:pPr>
        <w:pStyle w:val="Normal"/>
        <w:rPr/>
      </w:pPr>
      <w:r>
        <w:rPr/>
        <w:t>общий объем расходов бюджета поселения  в сумме 6634,3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Статью 9 «Межбюджетные трансферты на 2019год и на плановый период 2020 и 2021 годов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 на 2019год в сумме 4839,3 тыс.рублей, на 2020год в сумме 3139,7 тыс.рублей, на 2021год в сумме 2131,9 тыс.рублей»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3</w:t>
      </w:r>
      <w:r>
        <w:rPr>
          <w:b/>
        </w:rPr>
        <w:t>.</w:t>
      </w:r>
      <w:r>
        <w:rPr/>
        <w:t xml:space="preserve"> Приложение № 4 изложить в новой редакции согласно приложению №1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4</w:t>
      </w:r>
      <w:r>
        <w:rPr>
          <w:b/>
        </w:rPr>
        <w:t>.</w:t>
      </w:r>
      <w:r>
        <w:rPr/>
        <w:t xml:space="preserve"> Приложение № 5 изложить в новой редакции согласно приложению №2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>5</w:t>
      </w:r>
      <w:r>
        <w:rPr>
          <w:b/>
        </w:rPr>
        <w:t xml:space="preserve">. </w:t>
      </w:r>
      <w:r>
        <w:rPr/>
        <w:t>Приложение № 6 изложить в новой редакции согласно приложению № 3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Статья 2.</w:t>
      </w:r>
    </w:p>
    <w:p>
      <w:pPr>
        <w:pStyle w:val="Normal"/>
        <w:rPr/>
      </w:pPr>
      <w:r>
        <w:rPr/>
        <w:t xml:space="preserve">           </w:t>
      </w:r>
      <w:r>
        <w:rPr/>
        <w:t>Настоящее решение обнародовать на информационном стенде в здании администрации Вознесенского сельского поселения и разместить на сайте  Яйского муниципального района  в разделе « Органы власти» подразделе «Вознесенское сельское поселени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Ws02</cp:lastModifiedBy>
  <cp:lastPrinted>2019-01-15T08:32:00Z</cp:lastPrinted>
  <dcterms:modified xsi:type="dcterms:W3CDTF">2019-06-25T04:13:00Z</dcterms:modified>
  <cp:revision>128</cp:revision>
  <dc:subject/>
  <dc:title>Российская Федерация                               </dc:title>
</cp:coreProperties>
</file>