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Вознесенского сельского поселения                                                                           № 24 от 26.12.2018г. «О бюджете Вознесенского сельского поселения на 2019 год                                                             и на плановый период 2020 и 2021годов.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юнь 2019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величить доходы  бюджета Вознесен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 509,8 тыс. 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 основании уведомления № 36 от 19.06.2019г с Администрации Яйского муниципального района увеличить доходы бюджета в сумме 489,8 тыс. руб., в том числ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ным межбюджетным трансфертам (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ализация проектов инициативного бюджетирования "Твой Кузбасс-твоя инициатива"</w:t>
      </w:r>
      <w:r>
        <w:rPr>
          <w:rFonts w:cs="Times New Roman" w:ascii="Times New Roman" w:hAnsi="Times New Roman"/>
          <w:sz w:val="24"/>
          <w:szCs w:val="24"/>
        </w:rPr>
        <w:t>).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Прочие безвозмездные поступления в бюджеты сельских поселений в сумме 20,0 тыс.руб., в том числ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упления от денежных пожертвований, предоставляемых физическими лицами получателям средств бюджетов сельских поселений (на реализацию проектов инициативного бюджетирования "Твой Кузбасс-твоя инициатива"в Кемеровской области) 10,0тыс.руб.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чие безвозмездные поступления в бюджеты сельских поселений (на реализацию проектов инициативного бюджетирования "Твой Кузбасс-твоя инициатива"в Кемеровской области) 10.0 тыс.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величить расходы  бюджета Вознесен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 509,8 тыс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В связи с тем, что первоначально расходы предусмотрены были не в полном объеме, </w:t>
      </w:r>
      <w:r>
        <w:rPr>
          <w:rFonts w:cs="Times New Roman" w:ascii="Times New Roman" w:hAnsi="Times New Roman"/>
          <w:i/>
          <w:iCs/>
          <w:sz w:val="26"/>
          <w:szCs w:val="24"/>
        </w:rPr>
        <w:t>увеличить расходы</w:t>
      </w:r>
      <w:r>
        <w:rPr>
          <w:rFonts w:cs="Times New Roman" w:ascii="Times New Roman" w:hAnsi="Times New Roman"/>
          <w:sz w:val="24"/>
          <w:szCs w:val="24"/>
        </w:rPr>
        <w:t xml:space="preserve"> бюджета в сумме 516,8 тыс. руб.,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ализацию проектов инициативного бюджетирования "Твой Кузбасс-твоя инициатива" в Кемер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благоустройство территории памятника погибшим в ВОВ с. Вознесенка, ул.Центральная 2 а.)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4"/>
        </w:rPr>
      </w:pPr>
      <w:r>
        <w:rPr>
          <w:rFonts w:cs="Times New Roman" w:ascii="Times New Roman" w:hAnsi="Times New Roman"/>
          <w:i/>
          <w:iCs/>
          <w:sz w:val="26"/>
          <w:szCs w:val="24"/>
        </w:rPr>
        <w:t>уменьшить расходы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организацию освещения улиц в сумме 7,0 тыс. руб.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знесе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Редькина Н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Ws02</cp:lastModifiedBy>
  <cp:lastPrinted>2019-04-24T11:51:00Z</cp:lastPrinted>
  <dcterms:modified xsi:type="dcterms:W3CDTF">2019-06-25T02:04:00Z</dcterms:modified>
  <cp:revision>89</cp:revision>
  <dc:subject/>
  <dc:title/>
</cp:coreProperties>
</file>