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392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30.10.2014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56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пгт.Я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изменений в Решение Яйского районного Совета народных депутатов от 29.11.2013  № 84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  <w:t>«Об утверждении показателей, характеризующих качество выполнения муниципальных услуг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323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труда и социальной защиты Российской Федерации от 01.07.2013г. №287 «О методических рекомендациях по разработке органами государственной власти субъектов Российской Федерации и органами местного самоуправления показателей эффективности деятельности подведомственных государственных (муниципальных) учреждений социального обслуживания населения, их руководителей и работников по видам учреждений и основным категориям работников», приказом Департамента социальной защиты населения Кемеровской области от 18.12.2013г. №153 «О порядке и условиях установления стимулирующих выплат руководителям государственных учреждений социального обслуживания населения», Совет народных депутатов Яйского муниципальн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nformat"/>
        <w:spacing w:lineRule="auto" w:line="360"/>
        <w:ind w:right="-32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Яйского районного Совета народных депутатов от 29.11.2013  № 84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Об утверждении показателей, характеризующих качество выполнения муниципальных услуг»: </w:t>
      </w:r>
      <w:r>
        <w:rPr>
          <w:rFonts w:cs="Times New Roman" w:ascii="Times New Roman" w:hAnsi="Times New Roman"/>
          <w:sz w:val="28"/>
          <w:szCs w:val="28"/>
        </w:rPr>
        <w:t>Утвердить показатели, характеризующие качество выполнения муниципальных услуг для внесения в муниципальные задания учреждений социального обслуживания населения в новой редакции согласно приложению № 1 к настоящему Решению.</w:t>
      </w:r>
    </w:p>
    <w:p>
      <w:pPr>
        <w:pStyle w:val="ConsPlusNonformat"/>
        <w:spacing w:lineRule="auto" w:line="360"/>
        <w:ind w:right="-32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Если учреждением в отчетном квартале допущено снижение одного из показателей, характеризующего качество муниципальной услуги, то снижается размер стимулирующей выплаты руководителю учреждения в соответствии с  Порядком и условиями установления выплат стимулирующего характера за интенсивность и высокие результаты работы и за качество выполненных работ руководителям муниципальных учреждений социального обслуживания населения.</w:t>
      </w:r>
    </w:p>
    <w:p>
      <w:pPr>
        <w:pStyle w:val="ConsPlusNonformat"/>
        <w:spacing w:lineRule="auto" w:line="360"/>
        <w:ind w:right="-3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редседателя комитета по социальным вопросам (Н.Н.Кононова).</w:t>
      </w:r>
    </w:p>
    <w:p>
      <w:pPr>
        <w:pStyle w:val="ConsPlusNonformat"/>
        <w:spacing w:lineRule="auto" w:line="360"/>
        <w:ind w:right="-3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Настоящее  Решение вступает в силу с момента его опубликования и распространяется на правоотношения возникшие с 01.10.2014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97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3053"/>
        <w:gridCol w:w="3285"/>
      </w:tblGrid>
      <w:tr>
        <w:trPr/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 депутатов Яйского муниципального района</w:t>
            </w:r>
          </w:p>
        </w:tc>
        <w:tc>
          <w:tcPr>
            <w:tcW w:w="3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Иконников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</w:r>
    </w:p>
    <w:tbl>
      <w:tblPr>
        <w:tblW w:w="10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3285"/>
        <w:gridCol w:w="3285"/>
      </w:tblGrid>
      <w:tr>
        <w:trPr/>
        <w:tc>
          <w:tcPr>
            <w:tcW w:w="370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В.Иноземцев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-1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-1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-1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-1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1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вета народных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утатов                  Яйского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        района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56 от 30.10.2014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. Наименование услуги: «П</w:t>
      </w:r>
      <w:r>
        <w:rPr/>
        <w:t>редоставление социальных услуг несовершеннолетним, семьям, другим гражданам, оказавшимся в трудной жизненной ситуации и нуждающимся в социальной поддержке и реабилитации»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0"/>
        <w:gridCol w:w="1200"/>
        <w:gridCol w:w="2640"/>
        <w:gridCol w:w="3911"/>
      </w:tblGrid>
      <w:tr>
        <w:trPr>
          <w:trHeight w:val="240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- мерения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  <w:br/>
              <w:t xml:space="preserve">качества оказываемой </w:t>
              <w:br/>
              <w:t xml:space="preserve">муниципальной услуги </w:t>
              <w:br/>
              <w:t xml:space="preserve">(работы)       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</w:t>
              <w:br/>
              <w:t>показателя (исходные данные для</w:t>
              <w:br/>
              <w:t xml:space="preserve">ее    расчета) </w:t>
            </w:r>
          </w:p>
        </w:tc>
      </w:tr>
      <w:tr>
        <w:trPr>
          <w:trHeight w:val="240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детей, которым оказана государственная услуга в отчетном период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/ед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тчета в автоматизированной информационной системе 1.1. АИС «Дети» Информация о семьях и несовершеннолетних, находящихся в социально опасном положении</w:t>
            </w:r>
          </w:p>
        </w:tc>
      </w:tr>
      <w:tr>
        <w:trPr>
          <w:trHeight w:val="240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 несовершеннолетних, устроенных  в семью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/ед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федерального   государственного   статистического наблюдения №1-ДЕТИ (соц)"Сведения о численности беспризорных и безнадзорных несовершеннолетних, помещенных в специализированные учреждения для несовершеннолетних, нуждающихся в социальной реабилитации" (Утверждена Постановлением Росстата от 1 апреля 2005 г. №25)</w:t>
            </w:r>
          </w:p>
        </w:tc>
      </w:tr>
      <w:tr>
        <w:trPr>
          <w:trHeight w:val="1035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полнение муниципального зада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85% 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Обеспечение комплексной безопасности учреждения и проживающих (пребывающих) в нем гражда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нарушений требований пожарной безопасности, отсутствие зарегистрированных случаев травматизма граждан в учреждении и работников учреждений (при выполнении служебных обязанностей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по результатам проверок органами и учреждениями Роспожнадзора</w:t>
            </w:r>
          </w:p>
        </w:tc>
      </w:tr>
      <w:tr>
        <w:trPr>
          <w:trHeight w:val="240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Оснащенность учреждения помещениями, оборудованием, техническими и иными  средствами, необходимыми для  качественного оказания социальных услуг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Отсутствие массовой заболеваемости обслуживаемых граждан инфекционными заболеваниями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(отсутствие)/нет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по результатам проверок органами и учреждениями Роспотребнадзора</w:t>
            </w:r>
          </w:p>
        </w:tc>
      </w:tr>
      <w:tr>
        <w:trPr>
          <w:trHeight w:val="240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Удовлетворенность граждан  качеством  и доступностью предоставления социальных услуг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% обслуживаемых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овые карты обслуживаемых</w:t>
            </w:r>
          </w:p>
        </w:tc>
      </w:tr>
      <w:tr>
        <w:trPr>
          <w:trHeight w:val="240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Обеспечение информационной открытости учрежде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размещение информаци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.Проведение информационно-разъяснительной работы среди граждан, а также популяризация деятельности учреждения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наличие)/нет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Достижения воспитанников и сотрудников учреждений (участие в областных, районных мероприятиях, соревнованиях, олимпиадах, конкурсах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наличие)/нет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проведения досуговых мероприятий учреждения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проведении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Укомплектованность учреждения работниками, непосредственно оказывающими социальные услуг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Соблюдение сроков повышения квалификации работников учреждения, непосредственно оказывающих социальные услуги граждана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/ед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соблюдение) / нет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учреждения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Наименование услуги: </w:t>
      </w:r>
      <w:r>
        <w:rPr>
          <w:rFonts w:cs="Times New Roman" w:ascii="Times New Roman" w:hAnsi="Times New Roman"/>
          <w:sz w:val="28"/>
          <w:szCs w:val="28"/>
          <w:u w:val="single"/>
        </w:rPr>
        <w:t>«Социальная поддержка и социальное обслуживание граждан пожилого возраста и инвалидов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0"/>
        <w:gridCol w:w="1200"/>
        <w:gridCol w:w="2640"/>
        <w:gridCol w:w="3911"/>
      </w:tblGrid>
      <w:tr>
        <w:trPr>
          <w:trHeight w:val="240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- мерения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  <w:br/>
              <w:t xml:space="preserve">качества оказываемой </w:t>
              <w:br/>
              <w:t xml:space="preserve">муниципальной услуги </w:t>
              <w:br/>
              <w:t xml:space="preserve">(работы)       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</w:t>
              <w:br/>
              <w:t>показателя (исходные данные для</w:t>
              <w:br/>
              <w:t xml:space="preserve">ее    расчета) </w:t>
            </w:r>
          </w:p>
        </w:tc>
      </w:tr>
      <w:tr>
        <w:trPr>
          <w:trHeight w:val="995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ение муниципального зада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85% 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Обеспечение комплексной безопасности учреждения и проживающих (пребывающих) в нем гражда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нарушений требований пожарной безопасности, отсутствие зарегистрированных случаев травматизма граждан в учреждении и работников учреждений (при выполнении служебных обязанностей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по результатам проверок органами и учреждениями Роспожнадзора</w:t>
            </w:r>
          </w:p>
        </w:tc>
      </w:tr>
      <w:tr>
        <w:trPr>
          <w:trHeight w:val="240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Оснащенность учреждения помещениями, оборудованием, техническими и иными  средствами, необходимыми для  качественного оказания социальных услуг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Удовлетворенность граждан  качеством  и доступностью предоставления социальных услуг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% обслуживаемых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овые карты обслуживаемых</w:t>
            </w:r>
          </w:p>
        </w:tc>
      </w:tr>
      <w:tr>
        <w:trPr>
          <w:trHeight w:val="240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Обеспечение информационной открытости учрежде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размещение информаци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Проведение информационно-разъяснительной работы среди граждан, а также популяризация деятельности учреждения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наличие)/нет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Укомплектованность учреждения работниками, непосредственно оказывающими социальные услуг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Соблюдение сроков повышения квалификации работников учреждения, непосредственно оказывающих социальные услуги граждана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/ед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соблюдение) / нет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учреждения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. Наименование услуги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«</w:t>
      </w:r>
      <w:r>
        <w:rPr/>
        <w:t xml:space="preserve">Социальная поддержка граждан пожилого возраста и инвалидов в трудной жизненной ситуации» 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0"/>
        <w:gridCol w:w="1200"/>
        <w:gridCol w:w="2640"/>
        <w:gridCol w:w="3911"/>
      </w:tblGrid>
      <w:tr>
        <w:trPr>
          <w:trHeight w:val="240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- мерения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  <w:br/>
              <w:t xml:space="preserve">качества оказываемой </w:t>
              <w:br/>
              <w:t xml:space="preserve">муниципальной услуги </w:t>
              <w:br/>
              <w:t xml:space="preserve">(работы)       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</w:t>
              <w:br/>
              <w:t>показателя (исходные данные для</w:t>
              <w:br/>
              <w:t xml:space="preserve">ее    расчета) </w:t>
            </w:r>
          </w:p>
        </w:tc>
      </w:tr>
      <w:tr>
        <w:trPr>
          <w:trHeight w:val="1035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ение муниципального зада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85% 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Обеспечение комплексной безопасности учреждения и проживающих (пребывающих) в нем гражда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нарушений требований пожарной безопасности, отсутствие зарегистрированных случаев травматизма граждан в учреждении и работников учреждений (при выполнении служебных обязанностей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по результатам проверок органами и учреждениями Роспожнадзора</w:t>
            </w:r>
          </w:p>
        </w:tc>
      </w:tr>
      <w:tr>
        <w:trPr>
          <w:trHeight w:val="240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Оснащенность учреждения помещениями, оборудованием, техническими и иными  средствами, необходимыми для  качественного оказания социальных услуг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Удовлетворенность граждан  качеством  и доступностью предоставления социальных услуг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% обслуживаемых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овые карты обслуживаемых</w:t>
            </w:r>
          </w:p>
        </w:tc>
      </w:tr>
      <w:tr>
        <w:trPr>
          <w:trHeight w:val="240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Обеспечение информационной открытости учрежде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размещение информаци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Проведение информационно-разъяснительной работы среди граждан, а также популяризация деятельности учреждения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наличие)/нет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Укомплектованность учреждения работниками, непосредственно оказывающими социальные услуг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Соблюдение сроков повышения квалификации работников учреждения, непосредственно оказывающих социальные услуги граждана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/ед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соблюдение) / нет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учреждения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00"/>
        <w:ind w:left="-1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6:10:00Z</dcterms:created>
  <dc:creator>GYPNORION</dc:creator>
  <dc:description/>
  <cp:keywords/>
  <dc:language>en-US</dc:language>
  <cp:lastModifiedBy>Базаева</cp:lastModifiedBy>
  <cp:lastPrinted>2014-10-30T14:20:00Z</cp:lastPrinted>
  <dcterms:modified xsi:type="dcterms:W3CDTF">2014-10-31T06:10:00Z</dcterms:modified>
  <cp:revision>2</cp:revision>
  <dc:subject/>
  <dc:title> </dc:title>
</cp:coreProperties>
</file>