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.08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color w:val="000000"/>
                      <w:spacing w:val="-1"/>
                      <w:sz w:val="28"/>
                      <w:szCs w:val="28"/>
                    </w:rPr>
                    <w:t>О внесении изменений в решение Яйского районного Совета народных депутатов № 21 от 18.04.2013г. «Об утверждении показателей, характеризующих  качество выполнения муниципальных  услуг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В соответствии с Федеральным законом от 08.05.2010г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с Постановлением Администрации Яйского муниципального района № 1433 от 24.08.2012г. «Об утверждении положения о формировании муниципального задания в отношении муниципальных бюджетных, автономных и казённых учрежденеий и финансовом обеспечении выполнения муниципального задания муниципальными учреждениями Яйского муниципального района»,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в соответствии с приказом Департамента образования и науки Кемеровской области от 25.12.2013г. «Об утверждении методических рекомендаций по разработке показателей эффективности деятельности государственных (муниципальных) образовательных организаций Кемеровской области, их руководителей и педагогических работников по типам организаций», Совет народных депутатов Яйского муниципального района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 показатели, характеризующие качество выполнения муниципальных услуг для внесения в муниципальные задания образовательных учреждений в новой редакции (согласно приложению №1).</w:t>
            </w:r>
          </w:p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исполнением настоящего решения возложить на председателя комитета по социальным вопросам (Н.Н.Кононов).</w:t>
            </w:r>
          </w:p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решение подлежит опубликованию на сайте Администрации Яйского муниципального район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ешение распространяет своё действие на правоотношения, возникшие с 01.07.2014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йского муниципального района </w:t>
      </w:r>
    </w:p>
    <w:p>
      <w:pPr>
        <w:pStyle w:val="Normal"/>
        <w:shd w:fill="FFFFFF" w:val="clear"/>
        <w:ind w:left="1418" w:hanging="0"/>
        <w:jc w:val="right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2 от 28.08.2014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600" w:leader="none"/>
        </w:tabs>
        <w:ind w:left="600" w:firstLine="4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предоставления общедоступного и бесплатного начального общего, основного общего, среднего (полного) общего образования на территории Яйского муниципального района»</w:t>
      </w:r>
    </w:p>
    <w:p>
      <w:pPr>
        <w:pStyle w:val="ConsPlusNonformat"/>
        <w:tabs>
          <w:tab w:val="clear" w:pos="708"/>
          <w:tab w:val="left" w:pos="600" w:leader="none"/>
        </w:tabs>
        <w:ind w:left="600" w:firstLine="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920"/>
        <w:gridCol w:w="1440"/>
        <w:gridCol w:w="324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выпускников образовательного учреждения, получивших аттестат об основном и среднем общем образов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Удельный вес выпускников общеобразовательных учреждений, поступивших в учреждения начального, среднего, продолживших обучение на старшей ступени общего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воевременное прохождение курсов повышения квалификации педагогами (не менее 1раза в 5 л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верка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Доля учителей муниципальных общеобразовательных учреждений , имеющих стаж педагогической работы до 5 лет в общей численности учителей муниципальных общеобразовательных учрежде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верка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исленность обучающихся в общеобразовательных организациях в расчете на 1 педагогического работ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 каждому учреждению индивиду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, статистическая отчётность ОШ-1, ОШ-5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Доля фонда оплаты труда "прочего" персонала в структуре фонда оплаты труда орг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 каждому учреждению индивиду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редняя заработная плата педагогических работников общеобразователь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 каждому учреждению индивиду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дошкольного образования на территории Яйского муниципальн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00"/>
        <w:gridCol w:w="1440"/>
        <w:gridCol w:w="338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эффициент посещаемости ДО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воевременное прохождение педагогами курсов повышения квалифик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тсутствие нарушений и (или) своевременное их устранение по результатам проверок контрольно-надзорных орган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аруш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ок конрольно-надзорны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полнение натуральных норм пит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ы по пит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/>
              <w:t>.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, статистическая отчётность   85-К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Доля фонда оплаты труда "прочего" персонала в структуре фонда оплаты труда организ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редняя заработная плата педагогических работников дошкольных образовательных организац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тчёт по труду П-4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именование услуги: «</w:t>
      </w:r>
      <w:r>
        <w:rPr>
          <w:sz w:val="28"/>
          <w:szCs w:val="28"/>
        </w:rPr>
        <w:t>Организация предоставления дополнительного образования детей в Яйском муниципальн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840"/>
        <w:gridCol w:w="960"/>
        <w:gridCol w:w="348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хват детей 6-18 лет услугами учреждения, проживающих  в Яйском район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Форма федерального статистического наблюдения 1-ДО «Сведения об учреждении дополнительного образования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цент потребителей, удовлетворенных качеством и доступностью услу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атистические данные по результатам опросов обучаю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оцент проведенных мероприятий от  запланированн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пределяется на основе годового плана и годового отчета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Численность детей и молодежи в возрасте от 5 до 18 лет</w:t>
            </w:r>
            <w:r>
              <w:rPr/>
              <w:t xml:space="preserve"> на 1 педагогического работ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атистическая отчётность 1-ДО, отчёт по труду П-4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оля фонда оплаты труда "прочего" персонала в структуре фонда оплаты труда организ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чёт по труду П-4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редняя заработная плата педагогического персона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Отчёт по труду П-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sz w:val="28"/>
          <w:szCs w:val="28"/>
        </w:rPr>
        <w:t>"Социальная поддержка детей-сирот и детей оставшихся без попечения родителей содержавшихся (обучающихся и (или) воспитывающихся) в детских домах на территории Яйского муниципального района"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00"/>
        <w:gridCol w:w="1200"/>
        <w:gridCol w:w="4821"/>
      </w:tblGrid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цент устройства выпускников для дальнейшего получения проф. образо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чёт об устройстве выпуск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личие нарушений, выявленных Роспотребнадзор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кты проведения проверок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Численность детей-сирот, обучающихся и воспитывающихся в организациях для детей-сирот и детей, оставшихся без попечения родителей, в расчете на 1 педагогического работн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Отчёт по труду П-4, статистическая отчётность 1-ОД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Доля фонда оплаты труда "прочего" персонала в структуре фонда оплаты труда организ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Отчёт по труду П-4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редняя заработная плата педагогического персонал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ведены в муниципальных заданиях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Отчёт по труду П-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 общего образования для обучающихся, воспитанников с ограниченными возможностями здоровья «Яйская специальная (коррекционная) общеобразовательная школа-интернат VIII вида» на территории Яйского муниципальн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200"/>
        <w:gridCol w:w="1560"/>
        <w:gridCol w:w="300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цент устройства выпускников для дальнейшего получения проф.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тчёт об устройстве выпуск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личие нарушений, выявленных Роспотребнадз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кты проведения проверок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и ведение бухгалтерского учёта образовательных учреждений на территории Яй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960"/>
        <w:gridCol w:w="1560"/>
        <w:gridCol w:w="3360"/>
      </w:tblGrid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 Отсутствие замечаний контролирующих органов к деятельности учреждения (количество замечаний, абсолютная величин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кты проверок 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. Уровень обеспеченности информационно-коммуникационными технологиями (ИКТ); - обеспеченность компьютерной и офисной оргтехникой (процент определяется как количество ИКТ, необходимое для оказания услуги, к  фактической обеспеченности ИКТ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highlight w:val="yellow"/>
              </w:rPr>
            </w:pPr>
            <w:r>
              <w:rPr/>
              <w:t>Данные учёта основ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сутствие штрафов из-за несвоевременности предоставления  отчётности в МРИ ФНС, пенсионный фонд, ФС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становления о наложения административной ответ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Наименование услуги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«Организация и предоставление консультативно - методической помощи по вопросам  образовательно-воспитательной деятельности  образовательных учрежден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200"/>
        <w:gridCol w:w="1320"/>
        <w:gridCol w:w="3480"/>
      </w:tblGrid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Журнал входящей документации Управления образования, ИМЦ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сутствие замечаний со стороны ДОиН Кемеровской области за своевременное обновление информационно-мониторинговых баз дан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Журнал входящей документации Управления образования, ИМЦ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личие инновационных и экспериментальных площадок на базе образовательных учрежд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иказы Управления образования, ДОиН 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оцент выполнения договорных обязательств  по повышению квалификации работников образовательных учрежд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говор КРИПКиПРО с Управлением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услуг по подвозу учащихся и воспитанников образовательных учреждений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440"/>
        <w:gridCol w:w="1200"/>
        <w:gridCol w:w="3600"/>
      </w:tblGrid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личие нарушений, выявленных ГИБД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нные по справке ГИБДД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личество жалоб из-за несвоевременной доставки учащихся в образовательные учре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нные справок руководителей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уществление контроля за питанием детей в образовательных учреждениях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200"/>
        <w:gridCol w:w="1200"/>
        <w:gridCol w:w="3840"/>
      </w:tblGrid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ных жалоб потребителей услуги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сутствие массовых вспышек кишечных инфекций, отравл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анные Роспотреб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сутствие в учреждениях роста замечаний по предписаниям контролирующих орган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нтролирующи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Наименование услуги:</w:t>
      </w:r>
      <w:r>
        <w:rPr/>
        <w:t xml:space="preserve"> «</w:t>
      </w:r>
      <w:r>
        <w:rPr>
          <w:sz w:val="28"/>
          <w:szCs w:val="28"/>
        </w:rPr>
        <w:t>Обеспечение реализации мер по охране труда, а также по организации безопасных условий учёбы и труда обучающихся, воспитанников и работников сферы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680"/>
        <w:gridCol w:w="1320"/>
        <w:gridCol w:w="3000"/>
      </w:tblGrid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в образовательных учреждениях роста случаев травматизма, поражения током в сравнении с предыдущим период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жегодный отчёт по травматизму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сутствие случаев возгорания в образовательных учреждения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жегодный отчёт по пожарообеспе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336" w:before="280" w:after="280"/>
    </w:pPr>
    <w:rPr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4:00Z</dcterms:created>
  <dc:creator>Admin</dc:creator>
  <dc:description/>
  <cp:keywords/>
  <dc:language>en-US</dc:language>
  <cp:lastModifiedBy>Базаева</cp:lastModifiedBy>
  <cp:lastPrinted>2014-08-27T14:01:00Z</cp:lastPrinted>
  <dcterms:modified xsi:type="dcterms:W3CDTF">2014-08-28T07:34:00Z</dcterms:modified>
  <cp:revision>2</cp:revision>
  <dc:subject/>
  <dc:title> </dc:title>
</cp:coreProperties>
</file>