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.05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>Об 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верждении проекта планировки и проекта межевания для строительства объекта «ВОЛП Анжеро-Судженск – Мариинск. Первый этап. Строительство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проект планировки и проект межевания для строительства объекта «ВОЛП Анжеро-Судженск – Мариинск. Первый этап. Строительство», в соответствии со ст. 45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Положением «О порядке организации и проведения публичных слушаний при осуществлении градостроительной деятельности на территории Яйского муниципального района», утвержденного Решением Яйского районного Совета народных депутатов № 40 от 22.07.2013года, Совет народных депутатов Яйского муниципального района  РЕШИ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и проект межевания для строительства объекта «ВОЛП Анжеро-Судженск – Мариинск. Первый этап. Строительство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Федорова А.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6:00Z</dcterms:created>
  <dc:creator>GYPNORION</dc:creator>
  <dc:description/>
  <cp:keywords/>
  <dc:language>en-US</dc:language>
  <cp:lastModifiedBy>Базаева</cp:lastModifiedBy>
  <cp:lastPrinted>2014-05-29T13:37:00Z</cp:lastPrinted>
  <dcterms:modified xsi:type="dcterms:W3CDTF">2014-05-29T08:16:00Z</dcterms:modified>
  <cp:revision>2</cp:revision>
  <dc:subject/>
  <dc:title> </dc:title>
</cp:coreProperties>
</file>