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2655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9.05.2014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  <w:t xml:space="preserve">О тарифах на жилищно-коммунальные услуги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п. 47 постановления Правительства РФ от 30.04.2014 </w:t>
        <w:br/>
        <w:t xml:space="preserve">№ 400 «О формировании индексов изменения размера платы граждан за коммунальные услуги в Российской Федерации», в целях выравнивания уровня тарифов на коммунальные ресурсы в Яйском муниципальном районе, Совет народных депутатов Яйского муниципального района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3"/>
        </w:numPr>
        <w:ind w:left="0" w:firstLine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Администрации Яйского муниципального района  установить с 01.07.2014 года в Яйском  муниципальном районе предельный индекс изменения размера платы граждан за коммунальные услуги (при неизменном наборе и объеме потребляемых коммунальных услуг) в размере 6%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разместить на сайте Администрации Яй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редседателя комитета по ЖКХ  А.П.Федорова.</w:t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8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 Иконников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16:00Z</dcterms:created>
  <dc:creator>GYPNORION</dc:creator>
  <dc:description/>
  <cp:keywords/>
  <dc:language>en-US</dc:language>
  <cp:lastModifiedBy>Базаева</cp:lastModifiedBy>
  <cp:lastPrinted>2014-05-29T13:18:00Z</cp:lastPrinted>
  <dcterms:modified xsi:type="dcterms:W3CDTF">2014-05-29T08:16:00Z</dcterms:modified>
  <cp:revision>2</cp:revision>
  <dc:subject/>
  <dc:title> </dc:title>
</cp:coreProperties>
</file>