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Яйский районный Совет народных депутатов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29.11.</w:t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013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  <w:t>пгт 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Об утверждении показателей, характеризующих  качество выполнения муниципальных  услу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5.2010г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Яйского муниципального района № 1433 от 24.08.2012г. «Об утверждении положения о формировании муниципального задания в отношении муниципальных бюджетных, автономных и казённых учрежденеий и финансовом обеспечении выполнения муниципального задания муниципальными учреждениями Яйского муниципального района», Я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nformat"/>
        <w:ind w:right="-3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 показатели, характеризующие качество выполнения муниципальных услуг для внесения в муниципальные задания Медицинских учреждений (согласно приложению №1).</w:t>
      </w:r>
    </w:p>
    <w:p>
      <w:pPr>
        <w:pStyle w:val="ConsPlusNonformat"/>
        <w:ind w:right="-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социальным вопросам (Н.Н.Кононов).</w:t>
      </w:r>
    </w:p>
    <w:p>
      <w:pPr>
        <w:pStyle w:val="ConsPlusNonformat"/>
        <w:ind w:right="-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 Решение вступает в силу с момента его подписания и распространяет свои действия на правоотношения возникшие с 01.01.2013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йского районного Совета народных депутатов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М. Герасименко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.В.Иноземцев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ind w:left="1418" w:hanging="0"/>
        <w:jc w:val="right"/>
        <w:rPr/>
      </w:pPr>
      <w:r>
        <w:rPr>
          <w:color w:val="000000"/>
          <w:sz w:val="28"/>
          <w:szCs w:val="28"/>
        </w:rPr>
        <w:t xml:space="preserve">к Решению Яйского районного 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shd w:fill="FFFFFF" w:val="clear"/>
        <w:ind w:left="141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5 от 29.11. 2013г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600" w:leader="none"/>
        </w:tabs>
        <w:ind w:left="600" w:firstLine="4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sz w:val="28"/>
          <w:szCs w:val="28"/>
        </w:rPr>
        <w:t xml:space="preserve"> «Заполнение и направление из лечебно- профилактических учреждений  электронных рецептов  в аптечную сеть»</w:t>
      </w:r>
    </w:p>
    <w:p>
      <w:pPr>
        <w:pStyle w:val="ConsPlusNonformat"/>
        <w:tabs>
          <w:tab w:val="clear" w:pos="708"/>
          <w:tab w:val="left" w:pos="600" w:leader="none"/>
        </w:tabs>
        <w:ind w:left="600" w:firstLine="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3"/>
        <w:gridCol w:w="1388"/>
        <w:gridCol w:w="1742"/>
        <w:gridCol w:w="3505"/>
      </w:tblGrid>
      <w:tr>
        <w:trPr>
          <w:trHeight w:val="240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- мер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>(работы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>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jc w:val="both"/>
              <w:rPr>
                <w:sz w:val="16"/>
                <w:szCs w:val="16"/>
              </w:rPr>
            </w:pPr>
            <w:r>
              <w:rPr/>
              <w:t>Процент обоснованных жалоб потребителей услу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60"/>
              <w:jc w:val="both"/>
              <w:rPr/>
            </w:pPr>
            <w:r>
              <w:rPr/>
              <w:t>Процент соблюдения стандартов и протоколов лечения при выписке рецепт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60"/>
              <w:jc w:val="both"/>
              <w:rPr/>
            </w:pPr>
            <w:r>
              <w:rPr/>
              <w:t xml:space="preserve"> </w:t>
            </w:r>
            <w:r>
              <w:rPr/>
              <w:t>Сроки ожидания выписанных заявителю изделий медицинского назнач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дне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60"/>
              <w:jc w:val="both"/>
              <w:rPr/>
            </w:pPr>
            <w:r>
              <w:rPr/>
              <w:t xml:space="preserve"> </w:t>
            </w:r>
            <w:r>
              <w:rPr/>
              <w:t>Процент  неакцептованных   рецептов по актам провер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%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услуги: </w:t>
      </w:r>
      <w:r>
        <w:rPr>
          <w:rFonts w:cs="Times New Roman" w:ascii="Times New Roman" w:hAnsi="Times New Roman"/>
          <w:sz w:val="28"/>
          <w:szCs w:val="28"/>
        </w:rPr>
        <w:t>«Выдача направлений гражданам  на прохождение медико-социальной экспертизы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1200"/>
        <w:gridCol w:w="1440"/>
        <w:gridCol w:w="3381"/>
      </w:tblGrid>
      <w:tr>
        <w:trPr>
          <w:trHeight w:val="240" w:hRule="atLeas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цент освидетельствованных на МСЭ из числа первично направленны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цент освидетельствованных на МСЭ из числа  направленных повторно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оцент освидетельствованных на МСЭ, с неустановленной инвалидность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%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цент соблюдения стандартов и протоколов лечения при направлении на МСЭ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услуги: «Прием заявлений, постановка на учет и предоставление информации об организации оказания высокотехнологичной медицинской помощи»</w:t>
      </w:r>
    </w:p>
    <w:tbl>
      <w:tblPr>
        <w:tblW w:w="99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200"/>
        <w:gridCol w:w="1573"/>
        <w:gridCol w:w="3248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  <w:r>
              <w:rPr>
                <w:rFonts w:cs="Times New Roman" w:ascii="Times New Roman" w:hAnsi="Times New Roman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>(работы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>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роки ожидания ВМП (пациенты состоящие в листе ожидания ДОЗН и ФСМУ)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ы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 месяце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личество пациентов состоящих в листе ожидания более 1 года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1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тандарты соблюдения протоколов обследования и направления на ВМП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данным учрежд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Наименование услуги: «</w:t>
      </w:r>
      <w:r>
        <w:rPr>
          <w:rFonts w:cs="Times New Roman" w:ascii="Times New Roman" w:hAnsi="Times New Roman"/>
          <w:sz w:val="28"/>
          <w:szCs w:val="28"/>
        </w:rPr>
        <w:t>Прием заявок (запись) на прием к врач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960"/>
        <w:gridCol w:w="1560"/>
        <w:gridCol w:w="3360"/>
      </w:tblGrid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из- мер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  <w:br/>
              <w:t xml:space="preserve">качества оказываемой </w:t>
              <w:br/>
              <w:t xml:space="preserve">муниципальной услуги </w:t>
              <w:br/>
              <w:t xml:space="preserve">(работы)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>данные для</w:t>
              <w:br/>
              <w:t xml:space="preserve">ее    </w:t>
              <w:br/>
              <w:t xml:space="preserve">расчета) 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цент обоснованных жалоб потребителей услуг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. Отсутствие замечаний контролирующих органов к деятельности учреждения (количество замечаний, абсолютная величин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кты проверок 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3. Уровень обеспеченности информационно- коммуникационными технологиями ; - обеспеченность компьютерной и офисной оргтехникой необходимое для оказания услуги, к  фактической обеспеченности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highlight w:val="yellow"/>
              </w:rPr>
            </w:pPr>
            <w:r>
              <w:rPr/>
              <w:t>Данные учёта основ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alibri11pt"/>
                <w:rFonts w:cs="Times New Roman"/>
                <w:sz w:val="24"/>
                <w:szCs w:val="24"/>
              </w:rPr>
              <w:t>4.   Средний срок ожидания по записи на прием к специалисту (в днях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alibri11pt"/>
                <w:rFonts w:cs="Times New Roman"/>
                <w:sz w:val="24"/>
                <w:szCs w:val="24"/>
              </w:rPr>
              <w:t>5.   Среднее время нахождения в очереди на прием к специалисту (в минутах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alibri11pt"/>
                <w:rFonts w:cs="Times New Roman"/>
                <w:sz w:val="24"/>
                <w:szCs w:val="24"/>
              </w:rPr>
              <w:t>6.   Среднее время нахождения на приеме у специалиста (в минутах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rPr>
                <w:rFonts w:eastAsia="Calibri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alibri11pt"/>
                <w:rFonts w:cs="Times New Roman"/>
                <w:sz w:val="24"/>
                <w:szCs w:val="24"/>
              </w:rPr>
              <w:t>7.   Срок проведения повторного приема у специалиста (в днях после первого визи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 Уровень удовлетворенности услугой (от общего числа опрошенных).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зультаты анкетирования пациентов ЦР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shd w:fill="FFFFFF" w:val="clear"/>
    </w:rPr>
  </w:style>
  <w:style w:type="character" w:styleId="Calibri11pt">
    <w:name w:val="Основной текст + Calibri;11 pt"/>
    <w:basedOn w:val="Style14"/>
    <w:qFormat/>
    <w:rPr>
      <w:rFonts w:ascii="Calibri" w:hAnsi="Calibri" w:eastAsia="Calibri" w:cs="Calibri"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Calibri11pt1">
    <w:name w:val="Основной текст + Calibri;11 pt;Полужирный"/>
    <w:basedOn w:val="Style14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336" w:before="280" w:after="280"/>
    </w:pPr>
    <w:rPr>
      <w:color w:val="333333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8:00Z</dcterms:created>
  <dc:creator>Admin</dc:creator>
  <dc:description/>
  <cp:keywords/>
  <dc:language>en-US</dc:language>
  <cp:lastModifiedBy>Базаева</cp:lastModifiedBy>
  <cp:lastPrinted>2013-12-09T13:18:00Z</cp:lastPrinted>
  <dcterms:modified xsi:type="dcterms:W3CDTF">2014-04-08T09:18:00Z</dcterms:modified>
  <cp:revision>2</cp:revision>
  <dc:subject/>
  <dc:title> </dc:title>
</cp:coreProperties>
</file>