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Яйский районный Совет народных депутатов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29.11.</w:t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  <w:t>пгт Я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б утверждении показателей, характеризующих  качество выполнения муниципальных  услу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2" w:firstLine="600"/>
        <w:jc w:val="both"/>
        <w:rPr/>
      </w:pPr>
      <w:r>
        <w:rPr>
          <w:sz w:val="28"/>
          <w:szCs w:val="28"/>
        </w:rPr>
        <w:t>В соответствии с Федеральным законом от 08.05.2010г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Яйского муниципального района № 1433 от 24.08.2012г. «Об утверждении положения о формировании муниципального задания в отношении муниципальных бюджетных, автономных и казённых учреждений и финансовом обеспечении выполнения муниципального задания муниципальными учреждениями Яйского муниципального района», Яй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-3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 показатели, характеризующие качество выполнения муниципальных услуг для внесения в муниципальные задания учреждений социального обслуживания населения (согласно приложению №1).</w:t>
      </w:r>
    </w:p>
    <w:p>
      <w:pPr>
        <w:pStyle w:val="ConsPlusNonformat"/>
        <w:ind w:right="-3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а по социальным вопросам (Н.Н.Кононова).</w:t>
      </w:r>
    </w:p>
    <w:p>
      <w:pPr>
        <w:pStyle w:val="ConsPlusNonformat"/>
        <w:ind w:right="-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 Решение вступает в силу с момента его подписания и распространяется на правоотношения, возникшие с 1 января 2013 год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Яйского районного Совета народных депутатов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.М. Герасименко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.В.Иноземцев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ind w:left="1418" w:hanging="0"/>
        <w:jc w:val="right"/>
        <w:rPr/>
      </w:pPr>
      <w:r>
        <w:rPr>
          <w:color w:val="000000"/>
          <w:sz w:val="28"/>
          <w:szCs w:val="28"/>
        </w:rPr>
        <w:t xml:space="preserve">к Решению Яйского районного </w:t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ind w:left="1418" w:hanging="0"/>
        <w:jc w:val="right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4 от 29.11.2013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именование услуги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услуг социальной реабилитации детям и подросткам в условиях отделения круглосуточного и дневного пребывания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00"/>
        <w:gridCol w:w="1440"/>
        <w:gridCol w:w="3381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которым оказана государственная услуга в отчетном период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а в автоматизированной информационной системе 1.1. АИС «Дети» Информация о семьях и несовершеннолетних, находящихся в социально опасном положени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Количество  несовершеннолетних, устроенных в семь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 федерального   государственного   статистического наблю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t>1-ДЕТИ (соц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ведения о численности беспризорных и безнадзорных несовершеннолетних, помещенных в специализированные учреждения для несовершеннолетних, нуждающихся в социальной реабилитации" (Утверждена Постановлением Росстата от 1 апреля 2005 г. №25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арушений санитарного законодательства в отчетном году, выявленных при проведении проверок органами и учреждениями Роспотребнадзора (ед.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треб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Количество нарушений законодательства в области пожарной безопасности в отчетном году, выявленных при проведении проверок органами и учреждениями Госпожнадзора (ед.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ж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Количество обоснованных жалоб  потребителей,поступивших в учреждение и/или вышестоящий орган системы социальной защиты населения Яйского района, по которым приняты ме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на основании анализа жалоб потребителей, поступивших в виде писем граждан по почте, электронной почте и сведений о принятых по ним мерах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Обеспеченность учреждения по нормативу мягким инвентарем, оборудованием, предметами ухода, ежегод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Укомплектованность персоналом, ежекварта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Кол-во культурно-массовых мероприятий, ежегод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отрудников, повысивших свою квалификацию, ежегод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ерспективный план аттест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 услуги: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стационарного обслуживания и психологических услуг несовершеннолетним, другим гражданам, оказавшимся в трудной жизненной ситуации и нуждающимся в социальной реабилит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080"/>
        <w:gridCol w:w="1260"/>
        <w:gridCol w:w="3951"/>
      </w:tblGrid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- мер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которым оказана государственная услуга в отчетном период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а в автоматизированной информационной системе 1.1. АИС «Дети» Информация о семьях и несовершеннолетних, находящихся в социально опасном положении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Количество  несовершеннолетних, устроенных  в сем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 федерального   государственного   статистического наблю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t>1-ДЕТИ (соц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ведения о численности беспризорных и безнадзорных несовершеннолетних, помещенных в специализированные учреждения для несовершеннолетних, нуждающихся в социальной реабилитации" (Утверждена Постановлением Росстата от 1 апреля 2005 г. №25)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ушений санитарного законодательства в отчетном году, выявленных при проведении проверок органами и учреждениями Роспотребнадзора (ед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треб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Количество нарушений законодательства в области пожарной безопасности в отчетном году, выявленных при проведении проверок органами и учреждениями Госпожнадзора (ед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ж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Количество обоснованных жалоб  потребителей, поступивших в учреждение и/или вышестоящий орган системы социальной защиты населения Яйского района, по которым приняты ме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на основании анализа жалоб потребителей, поступивших в виде писем граждан по почте, электронной почте и сведений о принятых по ним мерах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Обеспеченность учреждения по нормативу мягким инвентарем, оборудованием, предметами ухода, ежегод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Укомплектованность персоналом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Кол-во культурно-массовых мероприятий, ежегод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отрудников, повысивших свою квалификацию, ежегод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ерспективный план аттест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Наименование услуги: «Социальная поддержка и социальное обслуживание граждан пожилого возраста и инвалидов»</w:t>
      </w:r>
    </w:p>
    <w:p>
      <w:pPr>
        <w:pStyle w:val="Normal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200"/>
        <w:gridCol w:w="2110"/>
        <w:gridCol w:w="3911"/>
      </w:tblGrid>
      <w:tr>
        <w:trPr>
          <w:trHeight w:val="240" w:hRule="atLeast"/>
          <w:cantSplit w:val="true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- мерени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исленность клиентов, удовлетворенных качеством обслужи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 обслуживаемы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карты обслуживаемы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именование услуги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 xml:space="preserve">Социальная поддержка граждан пожилого возраста и инвалидов в трудной жизненной ситуации»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200"/>
        <w:gridCol w:w="1560"/>
        <w:gridCol w:w="3000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- мер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исленность клиентов, удовлетворенных качеством обслу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 обслуживаемы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карты обслуживаем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9:00Z</dcterms:created>
  <dc:creator>User</dc:creator>
  <dc:description/>
  <cp:keywords/>
  <dc:language>en-US</dc:language>
  <cp:lastModifiedBy>Базаева</cp:lastModifiedBy>
  <cp:lastPrinted>2013-12-05T12:55:00Z</cp:lastPrinted>
  <dcterms:modified xsi:type="dcterms:W3CDTF">2014-04-08T09:19:00Z</dcterms:modified>
  <cp:revision>2</cp:revision>
  <dc:subject/>
  <dc:title> </dc:title>
</cp:coreProperties>
</file>