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2014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ого муниципального района на 2015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й  Главой  Яйского муниципального района Прогнозный план приватизации муниципального имущества Яйского муниципального имущества района на 2015 г.,  руководствуясь Федеральным законом от 21.12.2001г. № 178 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г. № 33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гнозный план приватизации муниципального имущества Яйского муниципального района на 2015г.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Имущество, не приватизированное в 2014г., может быть приватизировано в срок до утверждения Прогнозного плана приватизации муниципального имущества Яйского муниципального района на 2015г.  или включено в Прогнозный плана приватизации муниципального имущества Яйского муниципального района на 2015г.</w:t>
      </w:r>
    </w:p>
    <w:p>
      <w:pPr>
        <w:pStyle w:val="Normal"/>
        <w:tabs>
          <w:tab w:val="clear" w:pos="708"/>
          <w:tab w:val="left" w:pos="763" w:leader="none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разместить в газете «Наше время» и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йского муниципального райо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23.12. 2014г. № 7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7"/>
        <w:gridCol w:w="26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КАВЗ- 397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РОСТО ДОСААФ,  пгт Яя, ул. Жуковского, 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ые помещения  (Административное здание,  пгт Яя, ул. Ленина 8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Яйский  муниципальный  район, поселок Турат, ул.Майская, 1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 автогаража, пгт Яя, ул. Жуковского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«МДОУ «Детский сад «Журавушка», Яйский  муниципальный район, Безлесное сельское поселение, ул. Ленинградская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ПАЗ - 320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- 22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ельный участок, Яйский р-н, Дачно-Троицкое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ельный участок,  пгт.Яя, ул.Болотная, 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- 31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ВАЗ -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емельный участок,  пгт.Яя, ул.Школьная, 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autoSpaceDE w:val="false"/>
      <w:ind w:left="720" w:hanging="72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3:00Z</dcterms:created>
  <dc:creator>GYPNORION</dc:creator>
  <dc:description/>
  <cp:keywords/>
  <dc:language>en-US</dc:language>
  <cp:lastModifiedBy>Базаева</cp:lastModifiedBy>
  <cp:lastPrinted>2014-12-23T15:16:00Z</cp:lastPrinted>
  <dcterms:modified xsi:type="dcterms:W3CDTF">2014-12-23T08:53:00Z</dcterms:modified>
  <cp:revision>2</cp:revision>
  <dc:subject/>
  <dc:title> </dc:title>
</cp:coreProperties>
</file>