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2265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Пято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3.12.2014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8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b/>
                      <w:color w:val="000000"/>
                      <w:spacing w:val="-1"/>
                      <w:sz w:val="28"/>
                      <w:szCs w:val="28"/>
                    </w:rPr>
                    <w:t>О внесении изменений в решение Яйского районного Совета народных депутатов № 21 от 18.04.2013г. «Об утверждении показателей, характеризующих  качество выполнения муниципальных  услуг»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</w:t>
            </w:r>
            <w:r>
              <w:rPr>
                <w:b w:val="false"/>
                <w:sz w:val="28"/>
                <w:szCs w:val="28"/>
              </w:rPr>
              <w:t>В соответствии с Федеральным законом от 08.05.2010г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, с Постановлением Администрации Яйского муниципального района № 1433 от 24.08.2012г. «Об утверждении положения о формировании муниципального задания в отношении муниципальных бюджетных, автономных и казённых учрежденеий и финансовом обеспечении выполнения муниципального задания муниципальными учреждениями Яйского муниципального района», в соответствии с приказом Департамента образования и науки Кемеровской области от 25.12.2013г. «Об утверждении методических рекомендаций по разработке показателей эффективности деятельности государственных (муниципальных) образовательных организаций Кемеровской области, их руководителей и педагогических работников по типам организаций», Совет народных депутатов Яйского муниципального района РЕШИЛ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color w:val="000000"/>
                <w:spacing w:val="-1"/>
                <w:sz w:val="28"/>
                <w:szCs w:val="28"/>
              </w:rPr>
              <w:t>нести в решение Яйского районного Совета народных депутатов № 21 от 18.04.2013г. «Об утверждении показателей, характеризующих  качество выполнения муниципальных  услуг» (в редакции решения №42 от 28.08.2014г.) следующие изменения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Раздел 5 приложения № 1 к решению Совета народных депутатов Яйского муниципального района № 42 от 28.08.2014г.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«О внесении изменений в решение Яйского районного совета народных депутатов № 21 от 18.04.2013г. «Об утверждении показателей, характеризующих  качество выполнения муниципальных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1"/>
                <w:sz w:val="28"/>
                <w:szCs w:val="28"/>
              </w:rPr>
              <w:t>услуг» изложить в новой редакции, согласно приложению №1 к настоящему решению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ложение № 1 к решению Совета народных депутатов Яйского муниципального района № 42 от 28.08.2014г.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«О внесении изменений в решение Яйского районного совета народных депутатов № 21 от 18.04.2013г. «Об утверждении показателей, характеризующих  качество выполнения муниципальных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1"/>
                <w:sz w:val="28"/>
                <w:szCs w:val="28"/>
              </w:rPr>
              <w:t>услуг» дополнить разделом 11 следующего содержания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В случае невыполнения показателей, </w:t>
            </w:r>
            <w:r>
              <w:rPr>
                <w:color w:val="000000"/>
                <w:spacing w:val="-1"/>
                <w:sz w:val="28"/>
                <w:szCs w:val="28"/>
              </w:rPr>
              <w:t>характеризующих  качество выполнения муниципальных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1"/>
                <w:sz w:val="28"/>
                <w:szCs w:val="28"/>
              </w:rPr>
              <w:t>услуг, руководители данных учреждений при подведении итогов для стимулирующих выплат, не получают количество баллов, соответствующее невыполненным показателям, в оценочных листах, утверждённых приказом Управления образования Администрации Яйского муниципального района № 75 от 23.06.2014г.</w:t>
            </w:r>
          </w:p>
          <w:p>
            <w:pPr>
              <w:pStyle w:val="ConsPlusNonformat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Контроль за исполнением настоящего решения возложить на председателя комитета по социальным вопросам (Н.Н.Кононов).</w:t>
            </w:r>
          </w:p>
          <w:p>
            <w:pPr>
              <w:pStyle w:val="ConsPlusNonformat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Настоящее решение подлежит опубликованию на сайте Администрации Яйского муниципального района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Решение распространяет своё действие на правоотношения, возникшие с 01.07.2014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народных депутатов </w:t>
              <w:br/>
              <w:t>Яйского муниципального район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Иконников</w:t>
            </w:r>
          </w:p>
          <w:p>
            <w:pPr>
              <w:pStyle w:val="Normal"/>
              <w:widowControl w:val="false"/>
              <w:autoSpaceDE w:val="false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41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ind w:left="141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shd w:fill="FFFFFF" w:val="clear"/>
        <w:ind w:left="141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йского муниципального района пятого созыва</w:t>
      </w:r>
    </w:p>
    <w:p>
      <w:pPr>
        <w:pStyle w:val="Normal"/>
        <w:shd w:fill="FFFFFF" w:val="clear"/>
        <w:ind w:left="1418" w:hanging="0"/>
        <w:jc w:val="right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78     от 23.12.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Наименование услуги: «</w:t>
      </w:r>
      <w:r>
        <w:rPr>
          <w:rFonts w:cs="Times New Roman" w:ascii="Times New Roman" w:hAnsi="Times New Roman"/>
          <w:sz w:val="28"/>
          <w:szCs w:val="28"/>
        </w:rPr>
        <w:t>Организация предоставления общедоступного и бесплатного  общего образования для обучающихся, воспитанников с ограниченными возможностями здоровья «Яйская специальная (коррекционная) общеобразовательная школа-интернат VIII вида» на территории Яйского муниципального район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1200"/>
        <w:gridCol w:w="1560"/>
        <w:gridCol w:w="3000"/>
      </w:tblGrid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-ца из- мер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 xml:space="preserve">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цент обоснованных жалоб потребителей услу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роцент устройства выпускников для дальнейшего получения проф.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тчёт об устройстве выпускников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Наличие нарушений, выявленных Роспотребнадзор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Акты проведения проверок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Численность обучающихся в общеобразовательных организациях в расчете на 1 педагогического работ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доведены в муниципальных заданиях каждому учреждению индивидуальн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Отчёт по труду П-4, статистическая отчётность ОШ-1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Доля фонда оплаты труда "прочего" персонала в структуре фонда оплаты труда орган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Значения доведены в муниципальных заданиях каждому учреждению индивидуальн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тчёт по труду П-4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Средняя заработная плата педагогических работников общеобразовательных организ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доведены в муниципальных заданиях каждому учреждению индивидуальн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Отчёт по труду П-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40"/>
        </w:tabs>
        <w:ind w:left="29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Courier New" w:hAnsi="Courier New" w:cs="Courier New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 (веб)1"/>
    <w:basedOn w:val="Normal"/>
    <w:qFormat/>
    <w:pPr>
      <w:spacing w:lineRule="auto" w:line="336" w:before="280" w:after="280"/>
    </w:pPr>
    <w:rPr>
      <w:color w:val="333333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52:00Z</dcterms:created>
  <dc:creator>Admin</dc:creator>
  <dc:description/>
  <cp:keywords/>
  <dc:language>en-US</dc:language>
  <cp:lastModifiedBy>Базаева</cp:lastModifiedBy>
  <cp:lastPrinted>2014-12-23T15:14:00Z</cp:lastPrinted>
  <dcterms:modified xsi:type="dcterms:W3CDTF">2014-12-23T08:52:00Z</dcterms:modified>
  <cp:revision>2</cp:revision>
  <dc:subject/>
  <dc:title> </dc:title>
</cp:coreProperties>
</file>