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Яй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ятого созы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3.12.2014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5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пределении стоимости услуг, предоставляемых согласно гарантированного перечня услуг по погребению и стоимости услуг, оказываемых специализированной службой по вопросам похоронного дела при погребении умерших (погибших), не имеющих супруга, близких родственников, иных родственников, либо законного представителя умершег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вязи с установленным коэффициентом инфляции на 5,5% на 2015 год: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Определить стоимость предоставляемых согласно гарантированного перечня услуг по погребению умерших с 01.01.2015 года в сумме 6860,4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Определить стоимость услуг, оказываемых специализированной службой по вопросам похоронного дела при погребении </w:t>
      </w:r>
      <w:r>
        <w:rPr>
          <w:sz w:val="28"/>
          <w:szCs w:val="28"/>
        </w:rPr>
        <w:t>умерших (погибших), не имеющих супруга, близких родственников, иных родственников, либо законного представителя умершего с 01.01.2015г. в сумме 6860,47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3. Решение Совета народных депутатов Яйского муниципального района от 12.12.2013 года №87 «Об о</w:t>
      </w:r>
      <w:r>
        <w:rPr>
          <w:color w:val="000000"/>
          <w:spacing w:val="-1"/>
          <w:sz w:val="28"/>
          <w:szCs w:val="28"/>
        </w:rPr>
        <w:t xml:space="preserve">пределении стоимости услуг, предоставляемых согласно  гарантированного перечня услуг по погребению и стоимости услуг оказываемых специализированной службой по вопросам похоронного дела при погребении </w:t>
      </w:r>
      <w:r>
        <w:rPr>
          <w:sz w:val="28"/>
          <w:szCs w:val="28"/>
        </w:rPr>
        <w:t>умерших (погибших), не имеющих супруга, близких родственников, иных родственников, либо законного представителя умершего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данное решение в районной газете «Наше время» и разместить на сайте Администрации Яй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исполнением данного решения возложить на председателя комитета по экономике и бюджету Совета народных депутатов Яйского муниципального района Н.М.Герасим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йского муниципального района                                                      С.А.Ико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Яйского муниципального района                                            Д.В.Иноземцев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иложение №1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Яйского муниципального района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_23.12.2014г. №75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оимость услуг,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ходящих в гарантированный перечень услуг по погребению умерших, оказываемых муниципальным предприятием по оказанию ритуальных услуг.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20"/>
        <w:gridCol w:w="2280"/>
        <w:gridCol w:w="182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п/п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именование услуги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Цена услуги (руб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4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5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37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89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04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еревозка тела, останков на кладбищ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55,8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08,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гребе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52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65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ТОГ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502,8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860,47</w:t>
            </w:r>
          </w:p>
        </w:tc>
      </w:tr>
    </w:tbl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ложение №1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Яйского муниципального района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23.12.2014г. № 75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оимость услуг,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ходящих в гарантированный перечень услуг по погребению невостребованных умерших, оказываемых муниципальным предприятием по организации ритуальных услуг.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20"/>
        <w:gridCol w:w="2280"/>
        <w:gridCol w:w="182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п/п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именование услуги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Цена услуги (руб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4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5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42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лачение те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37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едоставление гроб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43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9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еревозка тела, останков на кладбищ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45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9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гребе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435,8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679,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ТОГ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502,8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860,47</w:t>
            </w:r>
          </w:p>
        </w:tc>
      </w:tr>
    </w:tbl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8:55:00Z</dcterms:created>
  <dc:creator>Admin</dc:creator>
  <dc:description/>
  <cp:keywords/>
  <dc:language>en-US</dc:language>
  <cp:lastModifiedBy>Базаева</cp:lastModifiedBy>
  <cp:lastPrinted>2014-12-23T14:41:00Z</cp:lastPrinted>
  <dcterms:modified xsi:type="dcterms:W3CDTF">2014-12-23T08:55:00Z</dcterms:modified>
  <cp:revision>2</cp:revision>
  <dc:subject/>
  <dc:title> </dc:title>
</cp:coreProperties>
</file>