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7.11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68</w:t>
            </w:r>
          </w:p>
        </w:tc>
      </w:tr>
    </w:tbl>
    <w:p>
      <w:pPr>
        <w:pStyle w:val="Normal"/>
        <w:shd w:fill="FFFFFF" w:val="clea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О порядке оказания единовременной помощи гражданам, попавшим в кризисные ситуаци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казания помощи гражданам, попавшим в кризисные ситуации, Совет народных депутатов Яй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«Об оказании единовременной помощи гражданам, попавшим в кризисные ситуации» (приложение № 1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«Об оказании единовременной помощи гражданам, нуждающимся в срочном оперативном лечении и приобретении медикаментов, пострадавшим от стихийного бедствия» (Приложение № 2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«Об оказании материальной помощи малообеспеченным гражданам для участия в благотворительной акции по обеспечению гуманитарным углем» (Приложение № 3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оложение «Об оплате транспортных расходов в целях реализации областных благотворительных акций Губернатора Кемеровской области» (Приложение № 4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твердить Положение «О софинансировании Государственной программы Кемеровской области «Социальная поддержка населения Кузбасса на 2014-2016 годы» (Приложение № 5)</w:t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Решения возложить на председателя комитета по социальным вопросам (Н.Н.Кононова).          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на сайте Администрации Яйского муниципального района и в газете «Наше время».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 Решение вступает в силу с момента его официального опубликования.</w:t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3053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Яйского муниципального района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8 от 27.11.2014г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оказании единовременной помощи гражданам, попавшим в кризисные ситуации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казания единовременной помощи является нахождение гражданина в  кризисной ситуации, которую он не может преодолеть самостоятельн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ложении устанавливаются остронуждающиеся категории граждан, которым может быть оказана единовременная помощь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е из мест лишения свободы;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е без определенного места жительства;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б.инфицированные граждане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диновременная  помощь может быть выдана единовременно, не более одного раза в год и не может превышать 4000,00  рублей (четыре тысячи рублей 00 копеек)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казания единовременной помощи граждане Яйского муниципального района представляют в Администрацию Яйского муниципального района полный пакет документов, который должен содержать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имя главы Яйского муниципального района об оказании единовременной помощ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удостоверяющие личность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составе семь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доходах всех членов семьи за последние три месяц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, подтверждающие нахождение гражданина в кризисной ситуации (документы из медицинского учреждения о необходимости лечения, квитанции, справки, акты пожарных и т.д.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обработку персональных данны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кументы, необходимые для оказания единовременной помощи предоставляются как в копиях (для ведения учетной карточки) так и в подлинниках (для сличения с копиями документов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ле обращения гражданина, представителями органов социального обслуживания населения составляется акт материально-бытового обследования, который приобщается к документа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я по рассмотрению вопросов оказания материальной помощи гражданам  Яйского муниципального района на основании представленных документов принимает решение о предоставлении или не предоставлении единовременной помощ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диновременная помощь гражданам, попавшим в кризисные ситуации оказывается за с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ыплата единовременной помощи может осуществляться путем выдачи наличных денежных средств согласно платежной ведомости, а также  производится путем перечисления денежных средств на расчетный счет получателя. </w:t>
      </w:r>
      <w:r>
        <w:br w:type="page"/>
      </w:r>
    </w:p>
    <w:p>
      <w:pPr>
        <w:pStyle w:val="Normal"/>
        <w:keepNext w:val="true"/>
        <w:keepLines/>
        <w:shd w:fill="FFFFFF" w:val="clear"/>
        <w:spacing w:lineRule="exac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68 от 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казании единовременной помощи гражданам, нуждающимся в срочном оперативном лечении и приобретении медикаментов, пострадавшим от стихийного бедствия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овременная помощь может быть оказан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перативное лечение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приобретение медикамент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ликвидацию последствий стихийного бедств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Единовременная помощь может быть оказана гражданам нуждающимся в срочном оперативном лечении, в приобретении медикаментов, пострадавшим от стихийного бедств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диновременная помощь может быть выдана единовременно, не более одного раза в год и не может превышать 3000,00  рублей (три тысячи рублей 00 копеек)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ля оказания единовременной помощи граждане Яйского муниципального района представляют в Адинистрацию Яйского муниципального района полный пакет документов, который должен содержать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имя главы Яйского муниципального района об оказании единовременной помощ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ы удостоверяющие личность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о составе семь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и о доходах всех членов семьи за последние три месяц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а ВК  (если помощь необходима на оперативное лечение или приобретение медикаментов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обработку персональных данны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окументы, необходимые для оказания единовременной помощи предоставляются как в копиях (для ведения учетной карточки) так и в подлинниках (для сличения с копиями документов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сле обращения гражданина, представителями органов социального обслуживания населения составляется акт материально-бытового обследования, который приобщается к документа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омиссия по рассмотрению вопросов оказания материальной помощи гражданам  Яйского муниципального района  на основании документов принимает решение о предоставлении или не предоставлении единовременной помощ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Единовременная помощь гражданам, попавшим в кризисные ситуации оказывается за с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Выплата единовременной помощи может осуществляться путем выдачи наличных денежных средств согласно платежной ведомости, а также  производится путем перечисления денежных средств на расчетный счет получателя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3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68 от 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казании материальной помощи малообеспеченным гражданам для участия в благотворительной акции по обеспечению гуманитарным углем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может быть оказана малообеспеченным гражданам, в случае отсутствия денежных средств на доставку твердого топлива (Гуманитарного угля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 xml:space="preserve">Материальная помощь может быть выдана единовременно, не более одного раза в год и не может превышать 7000,00 рублей (семь тысяч рублей 00 копеек)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ля оказания материальной помощи граждане Яйского муниципального района представляют в Администрацию Яйского муниципального района полный пакет документов, который должен содержать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имя главы Яйского муниципального района об оказании помощи на подвоз угл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ы удостоверяющие личность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о составе семь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и о доходах всех членов семьи за последние три месяц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обработку персональных данны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окументы, необходимые для оказания  материальной помощи предоставляются как в копиях (для ведения учетной карточки) так и в подлинниках (для сличения с копиями документов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ле обращения гражданина, представителями органов социального обслуживания населения составляется акт материально-бытового обследования, который приобщается к документа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миссия по рассмотрению вопросов оказания материальной помощи гражданам  Яйского муниципального района на основании документов принимает решение о предоставлении или не предоставлении материальной помощ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атериальная помощ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обеспеченным гражданам для участия в благотворительной акции по обеспечению гуманитарным углем предоставляется за 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плата материальной помощи осуществляется наличными денежными средствами согласно платежной ведом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4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8 от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плате транспортных расходов в целях реализации областных благотворительных акций Губернатора Кемеровской области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sz w:val="28"/>
          <w:szCs w:val="28"/>
        </w:rPr>
        <w:t xml:space="preserve">областных благотворительных акц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бернатора Кемеровской области по обеспечению </w:t>
      </w:r>
      <w:r>
        <w:rPr>
          <w:rFonts w:cs="Times New Roman" w:ascii="Times New Roman" w:hAnsi="Times New Roman"/>
          <w:sz w:val="28"/>
          <w:szCs w:val="28"/>
        </w:rPr>
        <w:t>благотворительной помощ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ьных категорий граждан необходимо осуществить доставку благотворительной помощи адресатам. Оплата транспортных расходов на доставку осуществляется согласно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Транспортные расходы по обеспечению отдельных категорий граждан благотворительной помощью могут быть оплачены в размере рассчитанном из фактического количества наборов с помощью и адресов получателей по нормативам расходов ГСМ, не более 5000,00 рублей (пяти тысяч рублей 00 копеек) в течении год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Доставка благотворительной помощи осуществляется согласно списков утвержденных заместителем Главы Яйского муниципального района по социальным вопросам и начальником Управления социальной защиты населения Яйского муниципального района на основании решения попечительского Совета Администрации Яй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лата транспортных расходов, осуществляется за счет средств бюджета Яйского муниципального района, путем перечисления денежных средств на расчетный счет учреждения, осуществляющего доставку благотворительной помощ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5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68 от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софинансировании Государственной программы Кемеровской области «Социальная поддержка населения Кузбасса на 2014-2016 годы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овышения качества </w:t>
      </w:r>
      <w:r>
        <w:rPr>
          <w:rFonts w:cs="Times New Roman" w:ascii="Times New Roman" w:hAnsi="Times New Roman"/>
          <w:sz w:val="28"/>
          <w:szCs w:val="28"/>
        </w:rPr>
        <w:t>эффективности системы социальной поддержки и социаль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я населения в Кеме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м коллегии Администрации Кемеровской области от 25.10.2013 №468 утверждена государственная программа Кемеровской области «Социальная поддержка населения Кузбасса на 2014-2016 годы». Материальная помощь на основании данной программы возможна на основании пункта  3.1 «Адресная помощь гражданам пожилого возраста и инвалидам обслуживаемым на дому на ремонт жилья» при условии софинансирования за счет средств местного бюджет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Для участия в государственной программе Кемеровской области «Социальная поддержка населения Кузбасса на 2014-2016 годы» определена следующая категория граждан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раждане пожилого возраста и инвалиды находящиеся на социальном обслуживании на дому в Муниципальном бюджетном учреждении «Центр социального обслуживания» Яйскогомуниципальн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ля участия в программе граждане представляют в Администрацию Яйского муниципального района полный пакет документов, который должен содержать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имя главы Яйского муниципального района об оказании помощ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ы удостоверяющие личность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о составе семь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и о доходах всех членов семьи за последние три месяц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обработку персональных данны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пия сметы на проведение ремонт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окументы, необходимые для оказания  адресной помощи на ремонт предоставляются как в копиях (для ведения учетной карточки) так и в подлинниках (для сличения с копиями документов)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сле обращения гражданина, представителями органов социального обслуживания населения составляется акт материально-бытового обследования, который приобщается к документа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миссия по рассмотрению вопросов оказания материальной помощи гражданам  Яйского муниципального района  принимает решение о предоставлении или не предоставлении адресной помощи на ремонт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Адресная  помощь на ремонт может быть выдана единовременно, не более одного раза в год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Софинансирование  предоставляется за чет средств бюджета Яйского муниципального района в размере не более 3000,00 рублей (трех тысяч рублей)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Выплата адресной  помощи на ремонт осуществляется путем перечисления денежных средств на расчетный счет получател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 w:before="0" w:after="20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 w:before="0" w:after="20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tLeast" w:line="240" w:before="0" w:after="20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240" w:before="0" w:after="20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21:00Z</dcterms:created>
  <dc:creator>GYPNORION</dc:creator>
  <dc:description/>
  <cp:keywords/>
  <dc:language>en-US</dc:language>
  <cp:lastModifiedBy>Базаева</cp:lastModifiedBy>
  <cp:lastPrinted>2014-11-26T16:47:00Z</cp:lastPrinted>
  <dcterms:modified xsi:type="dcterms:W3CDTF">2014-11-28T02:21:00Z</dcterms:modified>
  <cp:revision>2</cp:revision>
  <dc:subject/>
  <dc:title> </dc:title>
</cp:coreProperties>
</file>