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6266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rFonts w:eastAsia="Times New Roman"/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15г N 6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заключения соглашений органами местного самоуправления Яйского муниципального района с органами местного самоуправления поселений, входящих в его состав, о передаче осуществления части полномочий по решению вопросов местного знач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, Бюджетным кодексом Российской Федерации, Уставом Яйского муниципального района Совет народных депутатов Я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ия соглашений органами местного самоуправления Яйского муниципального района с органами местного самоуправления поселений, входящих в его состав, о передаче  осуществления части полномочий по решению вопросов местного значения согласно приложению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разместить на сайте администрации Яйского муниципальн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комитета по экономике и бюджету Герасименко Н.М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"/>
        <w:gridCol w:w="3705"/>
        <w:gridCol w:w="435"/>
        <w:gridCol w:w="2850"/>
        <w:gridCol w:w="203"/>
        <w:gridCol w:w="3082"/>
        <w:gridCol w:w="203"/>
      </w:tblGrid>
      <w:tr>
        <w:trPr/>
        <w:tc>
          <w:tcPr>
            <w:tcW w:w="435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Совета народных депутатов Яйского муниципального района</w:t>
            </w:r>
          </w:p>
        </w:tc>
        <w:tc>
          <w:tcPr>
            <w:tcW w:w="30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С.А.Иконников</w:t>
            </w:r>
          </w:p>
        </w:tc>
      </w:tr>
      <w:tr>
        <w:trPr/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Глава Яйского муниципального района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Д.В.Иноземцев 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Яй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15г. N 6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 xml:space="preserve">О порядке заключения соглашений органами местного самоуправления Яйского муниципального района с органами местного самоуправления поселений, входящих в его состав, о передаче осуществления части полномочий по решению вопросов местного знач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заключения соглашений органами местного самоуправления Яйского муниципального района с органами местного самоуправления поселений, входящих в его состав, о передаче  осуществления части полномочий по решению вопросов местного значения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 октября 2003 г. N 131-ФЗ "Об общих принципах организации местного самоуправления в Российской Федерации" (далее - Федеральный закон)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йского муниципального района и регулирует порядок заключения соглашений органами местного самоуправления Яйского муниципального района (далее - органы местного самоуправления района) с органами местного самоуправления поселений, входящих в его состав, о передаче  осуществления части полномочий по решению вопросов местного значения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рганы местного самоуправления района вправе заключат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органами местного самоуправления отдельных поселений, входящих в состав района, о передаче им осуществления части своих полномочий за счет межбюджетных трансфертов, предоставляемых из бюджета Яйского муниципального района (далее - бюджет района) в бюджеты соответствующих поселений в соответствии с Бюджет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органы местного самоуправления поселений осуществляют полномочия по решению вопросов местного значения района на территории данного поселения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Уставом поселения, Соглашением о передаче поселению осуществления полномочий по решению вопросов местного значения Я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рганы местного самоуправления отдельных поселений, входящих в состав района, вправе заключать Соглашения с органами местного самоуправления района о передаче им осуществления части своих полномочий за счет межбюджетных трансфертов, предоставляемых из бюджетов этих поселений в бюджет района в соответствии с Бюджет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органы местного самоуправления района осуществляют полномочия по решению вопросов местного значения поселений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Ф",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йского муниципального района, Соглашением о передаче осуществления полномочий по решению вопросов местного знач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етенция органов местного самоуправ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вет народных депутатов Яйского муниципального района (далее - Совет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ринимает решения о передаче осуществления части полномочий по решению вопросов местного значения органами местного самоуправления района органам местного самоуправления поселений и наобор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контролирует выполнение принятых ре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принимает нормативные правовые акты по вопросам осуществления районом (поселением) переданных полномочий поселения (района), если иное не предусмотрено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лава Яйского муниципального района (далее - глава района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ставляет на рассмотрение Совета проект решения о передаче органами местного самоуправления района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дписывает Соглашение о передаче органами местного самоуправления района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определяет отраслевой орган администрации Яйского муниципального района, которые будут осуществлять переданные поселением полномоч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через отраслевые органы администрации района распоряжается материальными ресурсами и финансовыми средствами, предоставленными из бюджетов сельских поселений, на реализацию переданных району полномочий в соответствии с заключенными Соглаш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осуществляет контроль за реализацией отраслевыми органами администрации района переданных поселениями полномочий в соответствии с заключенными Соглаш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привлекает к ответственности лиц, виновных за неисполнение или ненадлежащее исполнение переданных поселениями полномочий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дминистрация Яйского муниципального района (далее - администрация района) в лице отраслевых орган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инициирует передачу осуществления части полномочий от района поселениям и наобор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готовит заключения о целесообразности передачи осуществления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оизводит расчет межбюджетных трансфертов, необходимых для осуществления передаваемых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готовит проект решения Совета о передаче органами местного самоуправления района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исполняет заключенные Соглашения о передаче осуществления органами местного самоуправления района части полномочий по решению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ача осуществления части полномочий по реш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местного зна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ициировать передачу осуществления части полномочий по решению вопросов местного значениям района могут органы местного самоуправления района либо органы местного самоуправл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6"/>
      <w:bookmarkEnd w:id="2"/>
      <w:r>
        <w:rPr>
          <w:rFonts w:cs="Times New Roman" w:ascii="Times New Roman" w:hAnsi="Times New Roman"/>
          <w:sz w:val="28"/>
          <w:szCs w:val="28"/>
        </w:rPr>
        <w:t>3.2. В случае если инициатором передачи полномочий выступает администрация района, она готовит проект решения Совета о передаче осуществления части полномочий. Вместе с проектом решения готовятся: заключение финансового управления, заключение комитета по управлению муниципальным имуществом администрации района, заключение юридического отдела администрации района, заключение отраслевого органа администрации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лава района направляет проект решения о передаче осуществления части полномочий по решению вопросов местного значения на рассмотрение в органы местного самоуправления поселения, которые в течение 15 дней рассматривают поступивший проект решения и направляют в администрацию района свое заклю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оложительном результате рассмотрения проекта решения органами местного самоуправления поселения администрация района направляет его со всеми материалами в Совет для принятия окончательн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случае если инициатором передачи полномочий выступают органы местного самоуправления поселения, они вносят проект решения о передаче осуществления части полномочий по решению вопросов местного значения в администрацию района, которая готовит заключение по данной инициативе в соответствии </w:t>
      </w:r>
      <w:hyperlink w:anchor="Par8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передает в Совет указанные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 основании принятых решений органами местного самоуправления района и органами местного самоуправления поселения заключается Соглашение. Для разработки его проекта может быть создана рабочая группа с включением равного количества представителей от каждой из договаривающихся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разногласий по условиям Соглашения в целях урегулирования возникших разногласий может быть создана согласительная комиссия, состоящая из двух представителей от каждой из сторон Соглашения, которая готовит проект Соглашения, максимально учитывающий интересы сторон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Нормативное регулирование вопросов, не отраженных в Соглашении о передаче осуществления полномочий, осуществляет Совет в рамках своей компетенции по инициативе органов местного самоуправления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Контроль за исполнением полномочий, предусмотренных Соглашением, осуществляется отраслевыми органами администрации района, курирующими соответствующее направление деятельности, на основании ежемесячных, квартальных и годовых отчетов об осуществлении полномочий, использовании финансовых средств (субвенций), предоставляемых администрациями поселений. Периодичность предоставления отчетов определяется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бъем межбюджетных трансфертов, предоставляемых из бюджета района для осуществления полномочий, предусмотренных Соглашением, устанавливается в соответствии с расчетом межбюджетных трансфертов, являющимся приложением к Соглашению. Расчет предоставляемых межбюджетных трансфертов осуществляется отдельно по каждому полномоч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ля осуществления полномочий, перечисляются ежемесячно в пределах утвержденных на эти цели в бюджете района в соответствии с графиком финансирования, прилагаемым к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межбюджетного трансферта не по целевому назначению, соответствующие средства подлежат возврату в бюджет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Соглашения должны быть заключены до внесения проекта решения о районном бюджете на очередной финансовый год на рассмотрение Совета. В исключительных случаях допускается заключение Соглашений в течение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проекта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подготовки проекта Соглашения органы местного самоуправления муниципального района и поселений могут создавать совместные временные комиссии, рабочие группы по подготовке соответствующего проекта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кт Соглашения оформляется в письменной форме. До заключения Соглашения (подписания соответствующими сторонами) проект Соглашения должен пройти правовую и финансово-экономическую экспертизу (согласование) в отраслевых органах администрации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ект Соглашения считается подготовленным, если между органами местного самоуправления района и органами местного самоуправления поселения достигнуто согласование по всем существенным условиям проекта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содержанию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оглашении в обязательном порядке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(вопрос местного значения и конкретные передаваемые полномочия по его решению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пределения ежегодного объема межбюджетных трансфертов, необходимых для осуществления передаваемых полномочий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тенция органов местного самоуправления в осуществлении переданн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исполнением полномочий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на который заключается соглашение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я, устанавливающие основания и порядок прекращения его действия, в том числе досрочного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е санкции за неисполнение соглаш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несения изменений и дополнений в согла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глашение считается заключенным, если оно оформлено в письменной форме, подписано уполномоченными должностными лицами и скреплено печатями сторон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Учет, регистрацию и хранение заключенных Соглашений осуществляет администрация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несение изменений и дополнений в Соглашения осуществляется путем подписания Сторонами дополнительных Соглашений в соответствии с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кращение действия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глашение прекращает свое действие с момента истечения срока, на который оно было заключ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еисполнения условий Соглашение может быть расторгнуто по инициативе любой из сторон. Уведомление о расторжении Соглашения направляется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55A9E0F077A887A2A5671A6D3F96EB5B19CAF06B3723647C17818CB221B5CA5CA46A0EF5D2HCC" TargetMode="External"/><Relationship Id="rId4" Type="http://schemas.openxmlformats.org/officeDocument/2006/relationships/hyperlink" Target="consultantplus://offline/ref=6255A9E0F077A887A2A5671A6D3F96EB5B19CAF06B3723647C17818CB221B5CA5CA46A0EF5D2HCC" TargetMode="External"/><Relationship Id="rId5" Type="http://schemas.openxmlformats.org/officeDocument/2006/relationships/hyperlink" Target="consultantplus://offline/ref=6255A9E0F077A887A2A579177B53CAEE5E1A9CFE6A3A2A322148DAD1E528BF9D1BEB334EB1224EC670CF09DFH9C" TargetMode="External"/><Relationship Id="rId6" Type="http://schemas.openxmlformats.org/officeDocument/2006/relationships/hyperlink" Target="consultantplus://offline/ref=6255A9E0F077A887A2A579177B53CAEE5E1A9CFE6A342E372148DAD1E528BF9D1BEB334EB1224EC670CF07DFH5C" TargetMode="External"/><Relationship Id="rId7" Type="http://schemas.openxmlformats.org/officeDocument/2006/relationships/hyperlink" Target="consultantplus://offline/ref=6255A9E0F077A887A2A5671A6D3F96EB5B19CAF0693723647C17818CB2D2H1C" TargetMode="External"/><Relationship Id="rId8" Type="http://schemas.openxmlformats.org/officeDocument/2006/relationships/hyperlink" Target="consultantplus://offline/ref=6255A9E0F077A887A2A5671A6D3F96EB5B19CAF06B3723647C17818CB2D2H1C" TargetMode="External"/><Relationship Id="rId9" Type="http://schemas.openxmlformats.org/officeDocument/2006/relationships/hyperlink" Target="consultantplus://offline/ref=6255A9E0F077A887A2A5671A6D3F96EB5B19CAF0693723647C17818CB2D2H1C" TargetMode="External"/><Relationship Id="rId10" Type="http://schemas.openxmlformats.org/officeDocument/2006/relationships/hyperlink" Target="consultantplus://offline/ref=6255A9E0F077A887A2A5671A6D3F96EB5B19CAF06B3723647C17818CB2D2H1C" TargetMode="External"/><Relationship Id="rId11" Type="http://schemas.openxmlformats.org/officeDocument/2006/relationships/hyperlink" Target="consultantplus://offline/ref=6255A9E0F077A887A2A579177B53CAEE5E1A9CFE6A3A2A322148DAD1E528BF9DD1HB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4:35:00Z</dcterms:created>
  <dc:creator>Мария</dc:creator>
  <dc:description/>
  <cp:keywords/>
  <dc:language>en-US</dc:language>
  <cp:lastModifiedBy>Базаева</cp:lastModifiedBy>
  <cp:lastPrinted>2015-12-16T14:08:00Z</cp:lastPrinted>
  <dcterms:modified xsi:type="dcterms:W3CDTF">2015-12-18T04:35:00Z</dcterms:modified>
  <cp:revision>2</cp:revision>
  <dc:subject/>
  <dc:title> </dc:title>
</cp:coreProperties>
</file>