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392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7.11.2014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65</w:t>
            </w:r>
          </w:p>
        </w:tc>
      </w:tr>
    </w:tbl>
    <w:p>
      <w:pPr>
        <w:pStyle w:val="Normal"/>
        <w:shd w:fill="FFFFFF" w:val="clear"/>
        <w:rPr/>
      </w:pPr>
      <w:r>
        <w:rPr/>
        <w:t>пгт.Я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О порядке предоставления адресной помощи и социальных услуг, способствующих нормальной жизнедеятельности и достойному образу жизни остронуждающихся граждан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323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нормальной жизнедеятельности и достойного образа жизни остронуждающихся граждан, Совет народных депутатов Яйского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nformat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«Об оказании материальной помощи репрессированным старше 70 лет» (приложение № 1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о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«Об оказании материальной помощи ликвидаторам аварии на ЧАЭС» (Приложение № 2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Утвердить Положение «Об оказании материальной помощи ко Дню инвалида» (Приложение № 3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 Утвердить Положение «Об оказании материальной помощи на подписку газеты «Инвалид» (Приложение № 4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Утвердить Положение «Об оказании материальной помощи пенсионерам, достигшим возраста 90,95 и 100 лет» (Приложение № 5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Утвердить Положение «Об оказании материальной помощи ветеранам ВОВ и членам их семей в связи с памятными датами ВОВ» (Приложение № 6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Утвердить Положение «Об оказании транспортных услуг по перевозке ветеранов ВОВ, вдов, тружеников тыла» (Приложение № 7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 Утвердить Положение «Об оказании материальной помощи остронуждающимся пенсионерам Яйского муниципального района» (Приложение № 8)</w:t>
      </w:r>
    </w:p>
    <w:p>
      <w:pPr>
        <w:pStyle w:val="ConsPlusNonformat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онтроль за исполнением настоящего Решения возложить на председателя комитета по социальным вопросам (Н.Н.Кононова).          </w:t>
      </w:r>
    </w:p>
    <w:p>
      <w:pPr>
        <w:pStyle w:val="ConsPlusNonformat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тоящее решение опубликовать на сайте Администрации Яйского муниципального района и в газете «Наше время».</w:t>
      </w:r>
    </w:p>
    <w:p>
      <w:pPr>
        <w:pStyle w:val="ConsPlusNonformat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 Решение вступает в силу с момента его официального опубликования.</w:t>
      </w:r>
    </w:p>
    <w:p>
      <w:pPr>
        <w:pStyle w:val="ConsPlusNonformat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97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3053"/>
        <w:gridCol w:w="3285"/>
      </w:tblGrid>
      <w:tr>
        <w:trPr/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 депутатов Яйского муниципального района</w:t>
            </w:r>
          </w:p>
        </w:tc>
        <w:tc>
          <w:tcPr>
            <w:tcW w:w="3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Иконников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</w:r>
    </w:p>
    <w:tbl>
      <w:tblPr>
        <w:tblW w:w="10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285"/>
        <w:gridCol w:w="3285"/>
      </w:tblGrid>
      <w:tr>
        <w:trPr/>
        <w:tc>
          <w:tcPr>
            <w:tcW w:w="370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В.Иноземце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-1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1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вета народных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ов                  Яйского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        района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5 от 27.11.2014г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оказании матер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прессированным старше 70 лет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предоставляется к 30 октября – День памяти жертв политических репресс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Материальная помощь оказывается категории граждан, признанными репрессированными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Материальная помощь выплачивается единовременно, не более одного раза в год и не может превышать 1000,00 рублей (одна тысяча рублей 00 копеек)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атериальная помощь предоставляется гражданам на основании списков вышеназванной категории граждан, сформированных и утвержденных к</w:t>
      </w:r>
      <w:r>
        <w:rPr>
          <w:rFonts w:cs="Times New Roman" w:ascii="Times New Roman" w:hAnsi="Times New Roman"/>
          <w:sz w:val="28"/>
          <w:szCs w:val="28"/>
        </w:rPr>
        <w:t>омиссией по рассмотрению вопросов оказания мер социальной поддержки населению УСЗН Яй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Материальная помощь предоставляется за счет средств бюджета Яй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Выплата материальной помощи осуществляется наличными денежными средствами согласно платежной ведомост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2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вета народных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ов                  Яйского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        района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65 от  27.11.2014г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оказании матер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квидаторам аварии на ЧАЭС»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предоставляется к 26 апреля – День участников ликвидации последствий радиационных аварий и катастроф и памяти жертв этих аварий и катастроф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Материальная помощь оказывается ликвидаторам последствий аварии на Чернобыльской АЭС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Материальная помощь выплачивается единовременно, не более одного раза в год и не может превышать 1000,00 рублей (одна тысяча рублей 00 копеек)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атериальная помощь предоставляется гражданам на основании списков вышеназванной категории граждан, сформированных и утвержденных к</w:t>
      </w:r>
      <w:r>
        <w:rPr>
          <w:rFonts w:cs="Times New Roman" w:ascii="Times New Roman" w:hAnsi="Times New Roman"/>
          <w:sz w:val="28"/>
          <w:szCs w:val="28"/>
        </w:rPr>
        <w:t>омиссией по рассмотрению вопросов оказания мер социальной поддержки населению УСЗН Яй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Материальная помощь предоставляется за счет средств бюджета Яй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Выплата материальной помощи осуществляется наличными денежными средствами согласно платежной ведомост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3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вета народных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ов                  Яйского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        района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5 от 27.11. 2014г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б оказании материальной помощи ко Дню инвалида»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ьная помощь предоставляется к 3 декабря – Дню инвалидов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предоставляется следующим категориям граждан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емьям в которых проживают два и более инвалидов;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портсменам из числа инвалидов, принимающих участие в спортивных мероприятиях;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лабослышащим и слабовидящим инвалидам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тронуждающимся инвалидам Яй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Материальная  помощь выплачивается единовременно, не более одного раза в год и не может превышать 2000,00 рублей (две тысячи рублей 00 копеек)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атериальная помощь предоставляется гражданам на основании списков вышеназванных категорий граждан, сформированных и утвержденных к</w:t>
      </w:r>
      <w:r>
        <w:rPr>
          <w:rFonts w:cs="Times New Roman" w:ascii="Times New Roman" w:hAnsi="Times New Roman"/>
          <w:sz w:val="28"/>
          <w:szCs w:val="28"/>
        </w:rPr>
        <w:t>омиссией по рассмотрению вопросов оказания мер социальной поддержки населению УСЗН Яй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Материальная помощь предоставляется за счет средств бюджета Яй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Выплата материальной помощи осуществляется наличными денежными средствами согласно платежной ведомост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4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вета народных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ов                  Яйского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        района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5 от 27.11.2014г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б оказании  материальной помощи на подписку газеты «Инвалид»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Материальная помощь на подписку газеты «Инвалид» может быть оказана инвалидам 1 групп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Материальная помощь выплачивается единовременно, не более одного раза в год и не может превышать 1000,00 рублей (одна тысяча рублей 00 копеек)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атериальная помощь предоставляется гражданам на основании списков вышеназванной категории граждан, сформированных и утвержденных к</w:t>
      </w:r>
      <w:r>
        <w:rPr>
          <w:rFonts w:cs="Times New Roman" w:ascii="Times New Roman" w:hAnsi="Times New Roman"/>
          <w:sz w:val="28"/>
          <w:szCs w:val="28"/>
        </w:rPr>
        <w:t>омиссией по рассмотрению вопросов оказания мер социальной поддержки населению УСЗН Яй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Материальная помощь предоставляется за счет средств бюджета Яй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Выплата материальной помощи осуществляется наличными денежными средствами согласно платежной ведомост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5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вета народных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ов                  Яйского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        района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5 от 27.11.2014г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б оказании материальной помощи пенсионерам, достигшим возраста 90, 95 и 100 лет»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ьная помощь предоставляется в связи с юбилейными датами 90,95 и 100 лет ко дню рождения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Материальная помощь предоставляется пенсионерам Яйского муниципального района, достигшим возраста 90, 95 и 100 лет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Материальная  помощь выплачивается единовременно, не более одного раза в пять лет и не может превышать 2000,00 рублей (две тысячи рублей 00 копеек)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атериальная помощь предоставляется гражданам на основании списков вышеназванной категории граждан, сформированных и утвержденных к</w:t>
      </w:r>
      <w:r>
        <w:rPr>
          <w:rFonts w:cs="Times New Roman" w:ascii="Times New Roman" w:hAnsi="Times New Roman"/>
          <w:sz w:val="28"/>
          <w:szCs w:val="28"/>
        </w:rPr>
        <w:t>омиссией по рассмотрению вопросов оказания мер социальной поддержки населению УСЗН Яй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Материальная помощь предоставляется за счет средств бюджета Яй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Выплата материальной помощи осуществляется наличными денежными средствами согласно платежной ведомост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6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вета народных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ов                  Яйского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        района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5 от 27.11.2014г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б оказании материальной помощи ветеранам ВОВ и членам их семей в связи с памятными датами ВОВ»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предоставляется в связи с памятными датами Великой Отечественной войны: 9 мая – День победы, другие даты ВОВ (юбилейная годовщина блокады Ленинграда, Сталинградской битвы и др.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Материальная помощь предоставляется Ветеранам Великой Отечественной войны и членам их сем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Материальная  помощь выплачивается единовременно, не более одного раза в год и не может превышать 10000,00 рублей (десять тысяч рублей 00 копеек)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атериальная помощь предоставляется гражданам на основании списков вышеназванной категории граждан, сформированных и утвержденных к</w:t>
      </w:r>
      <w:r>
        <w:rPr>
          <w:rFonts w:cs="Times New Roman" w:ascii="Times New Roman" w:hAnsi="Times New Roman"/>
          <w:sz w:val="28"/>
          <w:szCs w:val="28"/>
        </w:rPr>
        <w:t>омиссией по рассмотрению вопросов оказания мер социальной поддержки населению УСЗН Яй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Материальная помощь предоставляется за счет средств бюджета Яй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Выплата материальной помощи осуществляется наличными денежными средствами согласно платежной ведомост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7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вета народных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ов                  Яйского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        района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5 от 27.11.2014г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б оказании транспортных услуг по перевозке ветеранов ВОВ, вдов, тружеников тыла»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 случае необходимости перевозки ветеранов ВОВ, вдов, тружеников тыла предоставляются транспортные услуги. Оплата транспортных услуг осуществляется согласно настоящему положению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Транспортные услуги по перевозке ветеранов ВОВ, вдов, тружеников тыла могут быть оплачены в размере не более 10 000,00 рублей (десять тысяч рублей 00 копеек) в течении года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еревозка осуществляется согласно личному заявлению на имя начальника Управления социальной защиты населения Яй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плата транспортных услуг, осуществляется за счет средств бюджета Яйского муниципального района, путем перечисления денежных средств на расчетный счет организации, осуществляющей перевозку ветеранов ВОВ, вдов, тружеников тыл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8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вета народных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ов                  Яйского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        района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5 от 27.11.2014г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б оказании материальной помощи остронуждающимся пенсионерам Яйского муниципального района»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ьная помощь предоставляется к 1 октября – День пожилого человека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Материальная помощь предоставляется остронуждающимся пенсионерам Яй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Материальная  помощь выплачивается  единовременно, не более одного раза в год и не может превышать 2000,00 рублей (две тысячи рублей 00 копеек)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атериальная помощь предоставляется гражданам на основании списков вышеназванной категории граждан, сформированных и утвержденных к</w:t>
      </w:r>
      <w:r>
        <w:rPr>
          <w:rFonts w:cs="Times New Roman" w:ascii="Times New Roman" w:hAnsi="Times New Roman"/>
          <w:sz w:val="28"/>
          <w:szCs w:val="28"/>
        </w:rPr>
        <w:t>омиссией по рассмотрению вопросов оказания мер социальной поддержки населению УСЗН Яй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Материальная помощь предоставляется за счет средств бюджета Яй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Выплата материальной помощи осуществляется наличными денежными средствами согласно платежной ведом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40" w:before="0" w:after="20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 w:before="0" w:after="20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tLeast" w:line="240" w:before="0" w:after="20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240" w:before="0" w:after="20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2:20:00Z</dcterms:created>
  <dc:creator>GYPNORION</dc:creator>
  <dc:description/>
  <cp:keywords/>
  <dc:language>en-US</dc:language>
  <cp:lastModifiedBy>Базаева</cp:lastModifiedBy>
  <cp:lastPrinted>2014-11-27T14:21:00Z</cp:lastPrinted>
  <dcterms:modified xsi:type="dcterms:W3CDTF">2014-11-28T02:20:00Z</dcterms:modified>
  <cp:revision>2</cp:revision>
  <dc:subject/>
  <dc:title> </dc:title>
</cp:coreProperties>
</file>