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39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7.11.20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64</w:t>
            </w:r>
          </w:p>
        </w:tc>
      </w:tr>
    </w:tbl>
    <w:p>
      <w:pPr>
        <w:pStyle w:val="Normal"/>
        <w:shd w:fill="FFFFFF" w:val="clea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О порядке оказания материальной помощи и социальных услуг инвалидам, способствующих нормальной жизнедеятельности и достойному образу жизни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создания условий для самореализации инвалидов в жизни общества, беспрепятственного доступа инвалидов к объектам инженерной, транспортной и социальной инфраструктуры, Совет народных депутатов Яйского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nformat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«Об оплате  транспортных расходов для участия в акциях Губернатора Кемеровской области» (приложение № 1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«О предоставлении транспортных услуг по оказанию помощи инвалидам» (Приложение № 2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ложение «О предоставлении материальной помощи инвалидам для приобретения путевки в ОДП» (Приложение № 3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оложение «Об обеспечении беспрепятственного доступа инвалидов к объектам социальной, инженерной и транспортной инфраструктуры» (Приложение № 4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Решения возложить на председателя комитета по социальным вопросам (Н.Н.Кононова).  </w:t>
      </w:r>
    </w:p>
    <w:p>
      <w:pPr>
        <w:pStyle w:val="ConsPlusNonformat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опубликовать на сайте Администрации Яйского муниципального района и в газете «Наше время».</w:t>
      </w:r>
    </w:p>
    <w:p>
      <w:pPr>
        <w:pStyle w:val="ConsPlusNonformat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 Решение вступает в силу с момента его официального опубликования.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nforma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9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3053"/>
        <w:gridCol w:w="3285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Яйского муниципального района</w:t>
            </w:r>
          </w:p>
        </w:tc>
        <w:tc>
          <w:tcPr>
            <w:tcW w:w="3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85"/>
        <w:gridCol w:w="3285"/>
      </w:tblGrid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64 от  27.11.2014г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оплате транспортных расходов для участия в акциях Губернатора Кемеровской области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акциях Губернатора Кемеровской области инвалидов и детей инвалидов осуществляется оплата транспортных расходов (приобретение ГСМ, транспортных услуг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лата транспортных расходов не может превышать 5000,00  рублей (пяти тысяч рублей 00 копеек) в течении год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ей по рассмотрению вопросов оказания материальной помощи гражданам  Яйского муниципального района формируются и утверждаются списки для участия в акциях Губернатора Кемеровской обла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лата транспортных расходов осуществляется за счет средств бюджета Яйского муниципального района и может производиться путем выделения наличных средств на приобретение ГСМ по норме расхода и последующей отчетностью в бухгалтерии УСЗН Яйского района или перечислением на расчетный счет организации для оплаты транспортных услуг.</w:t>
      </w:r>
      <w:r>
        <w:br w:type="page"/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2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4 от 27.11.2014г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предоставлении транспортных услуг по оказанию помощи инвалидам»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алидам, испытывающим трудности при передвижении и зачисленным в отделение дневного пребывания Муниципального Бюджетного Учреждения «Центр социального обслуживания» Яйского муниципального района (МБУ ЦСО) предоставляются транспортные услуги автотранспортом МБУ ЦСО. Оплата транспортных услуг осуществляется согласно настоящему полож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Транспортные расходы в части ГСМ рассчитываются по нормам расхода утвержденных в МБУ ЦС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Транспортные услуги предоставляемые инвалидам оплачиваются  в размере, не более 7000,00 рублей (семи тысяч рублей 00 копеек) в течение года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лата транспортных расходов, осуществляется за счет средств бюджета Яйского муниципального района, путем перечисления денежных средств на лицевой счет МБУ ЦСО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hd w:fill="FFFFFF" w:val="clear"/>
        <w:spacing w:lineRule="exac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3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64 от  27.11.2014г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предоставлении материальной помощи инвалидам для приобретения путевки в ОДП»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для приобретения путевки в отделение дневного пребывания на базе муниципального бюджетного учреждения «Центр социального обслуживания» Яйского муниципального района предоставляется инвалидам любой групп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Для получения путевки граждане Яйского муниципального района представляют в МБУ ЦСО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на имя начальника управления социальной защиты населения Яйского муниципального район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ы удостоверяющие личность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о составе семьи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о доходах за три месяца, предшествующие месяцу обраще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а МСЭ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дицинское заключение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на обработку персональных данных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миссия </w:t>
      </w:r>
      <w:r>
        <w:rPr>
          <w:rFonts w:cs="Times New Roman" w:ascii="Times New Roman" w:hAnsi="Times New Roman"/>
          <w:sz w:val="28"/>
          <w:szCs w:val="28"/>
        </w:rPr>
        <w:t>по рассмотрению вопросов оказания мер социальной поддержки населению УСЗН Яй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предоставленных документов принимает решение о предоставлении (не предоставлении) материальной помощи на приобретение путевки в ОДН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атериальная помощь на приобретение путевки в ОДП  предоставляется за счет средств бюджета Яйского муниципального района и не может превышать 2000,00 рублей (две тысячи рублей) за одну путевк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утевка предоставляется не более одного раза в год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ыплата материальной помощи осуществляется путем перечисления на лицевой счет МБУ ЦСО и выдача производится наличными денежными средствами согласно платежной ведомости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4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народных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                 Яйского 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        района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4 от 27.11.2014г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 обеспечении беспрепятственного доступа инвалидов к объектам социальной инфраструктуры»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создания условий для самореализации инвалидов в жизни общества необходима установка средств обеспечивающих беспрепятственный доступ к объектам социальной инфраструктуры (установка кнопки вызова, пандусов и т.д.)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 xml:space="preserve">Затраты на установку выше названных средств не могут превышать 60000,00рублей (шестьдесят тысяч рублей 00 копеек) в год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деление  денежных средств на установку средств обеспечивающих беспрепятственный доступ к объектам социальной инфраструктуры осуществляется на основании решения межведомственной комиссии по координации деятельности в сфере формирования доступной среды жизнедеятельности для инвалидов и других малообеспеченных групп насел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нежные средства на установку средств обеспечивающих беспрепятственный доступ к объектам социальной инфраструктуры  предоставляется за чет средств бюджета Яй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Главный распорядитель бюджетных средств выделяет бюджетные ассигнования согласно распоряжениям Администрации Яйского муниципального района учреждениям на реализацию беспрепятственного доступ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 w:before="0" w:after="20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 w:before="0" w:after="20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tLeast" w:line="240" w:before="0" w:after="20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240" w:before="0" w:after="20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2:19:00Z</dcterms:created>
  <dc:creator>GYPNORION</dc:creator>
  <dc:description/>
  <cp:keywords/>
  <dc:language>en-US</dc:language>
  <cp:lastModifiedBy>Базаева</cp:lastModifiedBy>
  <cp:lastPrinted>2014-11-27T14:04:00Z</cp:lastPrinted>
  <dcterms:modified xsi:type="dcterms:W3CDTF">2014-11-28T02:19:00Z</dcterms:modified>
  <cp:revision>2</cp:revision>
  <dc:subject/>
  <dc:title> </dc:title>
</cp:coreProperties>
</file>