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10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7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О назначении публичных слушаний по обсуждению проекта решения о внесении изменений и дополнений в Устав муниципального образования «Яйский муниципальный район»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слушав представленный главой Яйского муниципального района проект решения о внесении изменений и дополнений в Устав муниципального образования «Яйский муниципальный район», руководствуясь ст.ст. 26, 69 Устава Яйского муниципального района, Совет народных депутатов Яй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значить дату публичных слушаний по обсуждению проекта решения о внесении изменений и дополнений в Устав муниципального образования «Яйский муниципальный район» на «16» ноября 2015 го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бличные слушания провести в зале заседания Администрации Яйского муниципального района, начало в 10-00час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ственным за подготовку и проведение публичных слушаний назначить председателя Совета народных депутатов С.А.Иконник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 вопросы и предложения, касающиеся вопроса по обсуждению проекта о внесении изменений и дополнений в Устав муниципального образования «Яйский муниципальный район» принимаются по адресу: пгт Яя, ул. Советская, 17, Совет народных депутатов Яйского муниципального района  или по телефонам 2-28-36 , 2-16-58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Семе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30:00Z</dcterms:created>
  <dc:creator>GYPNORION</dc:creator>
  <dc:description/>
  <cp:keywords/>
  <dc:language>en-US</dc:language>
  <cp:lastModifiedBy>Базаева</cp:lastModifiedBy>
  <cp:lastPrinted>2015-10-29T14:24:00Z</cp:lastPrinted>
  <dcterms:modified xsi:type="dcterms:W3CDTF">2015-11-02T00:30:00Z</dcterms:modified>
  <cp:revision>2</cp:revision>
  <dc:subject/>
  <dc:title>                    </dc:title>
</cp:coreProperties>
</file>