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3"/>
        </w:numPr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9.10.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рогнозный план приватизации муниципального имущества  Яйского муниципального района на 2015 г.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вопрос о внесении изменений в Решение № 79 от 23.12.2014г.  «Об утверждении  Прогнозного плана приватизации муниципального имущества Яйского муниципального района на  2015 г.г.», руководствуясь Федеральным законом от 21.12.2001г. № 178 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г. № 33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огнозный план приватизации муниципального имущества Яйского муниципального района на 2015 г.г. 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ь  Прогнозный план приватизации муниципального имущества Яйского муниципального района на 2015 г.г. следующим перечнем имущества: 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нежилое здание на разбор, расположенное по адресу: Кайлинское сельское поселение, деревня Воскресенка, ул.Весенняя, 26, начальная стоимость 32000 (тридцать две тысячи) рублей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нежилое здание на разбор, расположенное по адресу: Кайлинское сельское поселение, с. Данковка, ул. Советская, начальная стоимость 230 000 (двести тридцать тысяч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в районной газете «Наше время» и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Яйского муниципального района                              В.Т.Семенов</w:t>
      </w:r>
    </w:p>
    <w:sectPr>
      <w:type w:val="nextPage"/>
      <w:pgSz w:w="11906" w:h="16838"/>
      <w:pgMar w:left="1418" w:right="70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autoSpaceDE w:val="false"/>
      <w:ind w:left="720" w:hanging="720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9:00Z</dcterms:created>
  <dc:creator>GYPNORION</dc:creator>
  <dc:description/>
  <cp:keywords/>
  <dc:language>en-US</dc:language>
  <cp:lastModifiedBy>Базаева</cp:lastModifiedBy>
  <cp:lastPrinted>2015-10-29T14:04:00Z</cp:lastPrinted>
  <dcterms:modified xsi:type="dcterms:W3CDTF">2015-11-02T00:29:00Z</dcterms:modified>
  <cp:revision>2</cp:revision>
  <dc:subject/>
  <dc:title> </dc:title>
</cp:coreProperties>
</file>