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015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«Положение о комитете по управлению муниципальным имуществом Яйского муниципального района», утвержденного решением Яйского районного Совета народных депутатов от 15 декабря 2011 г. №124 «Об утверждении положения о комитете по управлению муниципальным имуществом Яй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ассмотрев вопрос о внесении изменений в Положение о комитете по управлению муниципальным имуществом Яйского муниципального района, утвержденное решением Яйского районного Совета народных депутатов от 15 декабря 2011 г. №124, руководствуясь Федеральным законом от 06.10.2003 №131-ФЗ «Об общих принципах организации местного самоуправления в Российской Федерации», Совет народных депутатов Яй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ложение о комитете по управлению муниципальным имуществом Яйского муниципального района, утвержденное решением Яйского районного Совета народных депутатов от 15 декабря 2011 г. №1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ункте 3 «Местонахождение, юридический, фактический (почтовый) адрес Комитета» абзац 2 «Юридический адрес Комитета: 652100, Кемеровская область, Яйский район, пгт Яя, ул. Советская, 17» заменить на «Юридический адрес Комитета: 652100, Кемеровская область, Яйский район, пгт. Яя, ул. Школьная, 10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в районной газете «Наше время» и на сайте Администрации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редседателя комитета по экономике и бюджету Совета народных депутатов Яйского муниципального района Н. М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В.Т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">
    <w:name w:val="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27:00Z</dcterms:created>
  <dc:creator>july</dc:creator>
  <dc:description/>
  <cp:keywords/>
  <dc:language>en-US</dc:language>
  <cp:lastModifiedBy>Базаева</cp:lastModifiedBy>
  <cp:lastPrinted>2015-10-29T14:03:00Z</cp:lastPrinted>
  <dcterms:modified xsi:type="dcterms:W3CDTF">2015-11-02T00:27:00Z</dcterms:modified>
  <cp:revision>2</cp:revision>
  <dc:subject/>
  <dc:title> </dc:title>
</cp:coreProperties>
</file>