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15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(плана) объема продукции, закупаемой для муниципальных нужд Яйского муниципального района за счет средств местного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небюджетных источников финансирования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оставленные Администрацией Яйского муниципального района материалы по утверждению прогноза (плана) объема продукции, закупаемой для муниципальных нужд Яйского муниципального района за счет средств местного бюджета и внебюджетных источников финансирования на 2016 год, Совет народных депутатов Я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рогноз (план) объемов продукции, закупаемой для муниципальных нужд Яйского муниципального района за счет местного бюджета и внебюджетных источников финансирования на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1).</w:t>
      </w:r>
    </w:p>
    <w:p>
      <w:pPr>
        <w:pStyle w:val="Normal"/>
        <w:tabs>
          <w:tab w:val="clear" w:pos="708"/>
          <w:tab w:val="left" w:pos="763" w:leader="none"/>
          <w:tab w:val="left" w:pos="9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зместить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решения возложить на председателя комитета по экономике и бюджету Совета народных депутатов Яйского муниципального района Н. М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Д.В.Иноземцев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8:00Z</dcterms:created>
  <dc:creator>Валентина</dc:creator>
  <dc:description/>
  <cp:keywords/>
  <dc:language>en-US</dc:language>
  <cp:lastModifiedBy>Базаева</cp:lastModifiedBy>
  <cp:lastPrinted>2015-09-29T10:30:00Z</cp:lastPrinted>
  <dcterms:modified xsi:type="dcterms:W3CDTF">2015-09-29T06:38:00Z</dcterms:modified>
  <cp:revision>2</cp:revision>
  <dc:subject/>
  <dc:title> </dc:title>
</cp:coreProperties>
</file>