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09.09. 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роектов планировки территории и проектов межевания земельных участков для проектирования объектов: «МН «Алесандровское - Анжеро-Судженск», км 780-817,8 (инв.№ 500223). Замена трубы р. Катат км 799,13 – км 799,24; «МН «Алесандровское - Анжеро-Судженск», км 780-817,8 (инв.№ 500223). Замена трубы р. Куербак км 790,11 – км 790,23; «МН «Алесандровское - Анжеро-Судженск», км 780-817,8 (инв.№ 500223). Замена трубы р. Китат км 810,24 – км 810,36 в интересах АО «Транснефть - Центральная Сибирь» в границах Яйского муниципального района Кемеровской области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Яйского муниципального района, в соответствии со ст. 45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Положением «О порядке организации и проведения публичных слушаний при осуществлении градостроительной деятельности на территории Яйского муниципального района», утвержденного Решением Яйского районного Совета народных депутатов № 40 от 22.07.2013г., Совет народных депутатов Яйского муниципального район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ы  планировки территорий и проекты межевания земельных участков, необходимых для проектирования объектов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 «Алесандровское - Анжеро-Судженск», км 780-817,8 (инв.№ 500223). Замена трубы р. Катат км 799,13 – км 799,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«МН «Алесандровское - Анжеро-Судженск», км 780-817,8 (инв.№ 500223). Замена трубы р. Куербак км 790,11 – км 790,23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Н «Алесандровское - Анжеро-Судженск», км 780-817,8 (инв.№ 500223). Замена трубы р. Китат км 810,24 – км 810,36 в интересах АО «Транснефть - Центральная Сибирь» в границах Яйского муниципального района Кемеровской обла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тете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32:00Z</dcterms:created>
  <dc:creator>GYPNORION</dc:creator>
  <dc:description/>
  <cp:keywords/>
  <dc:language>en-US</dc:language>
  <cp:lastModifiedBy>Базаева</cp:lastModifiedBy>
  <cp:lastPrinted>2015-09-10T09:06:00Z</cp:lastPrinted>
  <dcterms:modified xsi:type="dcterms:W3CDTF">2015-09-10T03:32:00Z</dcterms:modified>
  <cp:revision>2</cp:revision>
  <dc:subject/>
  <dc:title> </dc:title>
</cp:coreProperties>
</file>