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9.09.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.Я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 Совета народных депутатов Яйского муниципального района от 09.07.2015 г. № 39 «Об установлении размера платы граждан за жилищные услуги и за наем в соответствии с установленным предельным индексом с 1 июля 2015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Губернатора Кемеровской области      № 92-ПГ от 28.11.2014 г. «Об утверждении предельных (максимальных) индексов изменения размера вносимой гражданами платы за коммунальные услуги муниципальных образованиях Кемеровской области на 2015 год», постановлением Коллегии администрации Кемеровской области от 30.12.2013 г. № 671 «Об установлении минимального размера взноса на капитальный ремонт общего имущества в многоквартирном доме», Совет народных депутатов Яйского муниципального района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Изложить пункт 3 решения Совета народных депутатов Яйского муниципального района 5 созыва от 09.07.2015 г. № 39 «Об установлении размера платы граждан за жилищные услуги и за наем в соответствии с установленным предельным индексом с 1 июля 2015 года»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«3. У</w:t>
      </w:r>
      <w:r>
        <w:rPr>
          <w:rFonts w:cs="Times New Roman CYR" w:ascii="Times New Roman CYR" w:hAnsi="Times New Roman CYR"/>
        </w:rPr>
        <w:t xml:space="preserve">становить размер </w:t>
      </w:r>
      <w:r>
        <w:rPr/>
        <w:t>платы за пользование жилым помещением (плата за наем) по договорам социального найма муниципального фонда в соответствии с приложением № 1 к данному решени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Разместить настоящее решение на сайте Администрации Яйского муниципального района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стоящее решение распространяет свое действие на правоотношение возникшие с 1 июля 2015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 Иноземцев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43 от09.09.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Размер </w:t>
      </w:r>
      <w:r>
        <w:rPr>
          <w:b/>
        </w:rPr>
        <w:t>платы за пользование жилым помещением (плата за наем) по договорам социального найма муниципального фон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417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лата для населения, руб./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3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32:00Z</dcterms:created>
  <dc:creator>Customer</dc:creator>
  <dc:description/>
  <cp:keywords/>
  <dc:language>en-US</dc:language>
  <cp:lastModifiedBy>Базаева</cp:lastModifiedBy>
  <cp:lastPrinted>2015-09-10T08:59:00Z</cp:lastPrinted>
  <dcterms:modified xsi:type="dcterms:W3CDTF">2015-09-10T03:32:00Z</dcterms:modified>
  <cp:revision>2</cp:revision>
  <dc:subject/>
  <dc:title> </dc:title>
</cp:coreProperties>
</file>