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02.12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392"/>
        <w:gridCol w:w="57"/>
      </w:tblGrid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>О рекомендациях публичных слушаний « О проекте бюджета Яйского муниципального района на 2015 год и плановый период 2016-2017 гг.»</w:t>
            </w:r>
          </w:p>
          <w:tbl>
            <w:tblPr>
              <w:tblW w:w="9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8"/>
            </w:tblGrid>
            <w:tr>
              <w:trPr/>
              <w:tc>
                <w:tcPr>
                  <w:tcW w:w="929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Заслушав и обсудив информацию начальника финансового управления по Яйскому району  Н.Н. Степановой «О проекте бюджета Яйского муниципального района на 2015 год  и  плановый период 2016-2017 годов», участники публичных слушаний рекомендую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ринять к сведению информацию « О проекте бюджета Яйского муниципального района на 2015 год и  плановый период 2016-2017 годов»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178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овать  Совету народных депутатов Яйского мниципального района, Проект бюджета Яйского муниципального района на 2015 год и  плановый период 2016-2017 годов, обнародованный  на сайте администрации  Яйского муниципального  района,  рассмотреть и принять  на сессии Совета народных депутатов Яйского муниципального райо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78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37:00Z</dcterms:created>
  <dc:creator>GYPNORION</dc:creator>
  <dc:description/>
  <cp:keywords/>
  <dc:language>en-US</dc:language>
  <cp:lastModifiedBy>Базаева</cp:lastModifiedBy>
  <cp:lastPrinted>2014-12-02T10:39:00Z</cp:lastPrinted>
  <dcterms:modified xsi:type="dcterms:W3CDTF">2014-12-18T04:37:00Z</dcterms:modified>
  <cp:revision>2</cp:revision>
  <dc:subject/>
  <dc:title> </dc:title>
</cp:coreProperties>
</file>