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4.04.201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5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  <w:gridCol w:w="59"/>
        <w:gridCol w:w="224"/>
      </w:tblGrid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eastAsia="ru-RU"/>
              </w:rPr>
              <w:t>Об установлении сокращенной рабочей недели для женщин, работающих в организациях всех форм собственност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Заслушав и обсуди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щение Совета народных депутатов Кемеровской области к работодателям об установлении сокращенной рабочей недели для женщин, работающих в организациях всех форм собственности, расположенных на территории Кемеровской области, в летний период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Яйский районный Совет народных депута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РЕШИЛ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Установить в период с 01.05. по 30.09.2014года для работающих женщин продолжительность рабочего дня в пятницу с 8.00 до 14.30 с сохранением средней заработной платы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Рекомендовать руководителям предприятий, учреждений, организаций всех форм собственности принять практику сокращения рабочей недели в летний период для работающих женщин и изыскать источник покрытия расходо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Настоящее решение опубликовать в газете « Наше время» и на сайте администрации Яйского муниципального район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Контроль за исполнением данного решения возложить на председателя комитета по социальным вопросам Н.Н.Кононо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 Иконников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37:00Z</dcterms:created>
  <dc:creator>GYPNORION</dc:creator>
  <dc:description/>
  <cp:keywords/>
  <dc:language>en-US</dc:language>
  <cp:lastModifiedBy>Базаева</cp:lastModifiedBy>
  <cp:lastPrinted>2014-04-24T15:47:00Z</cp:lastPrinted>
  <dcterms:modified xsi:type="dcterms:W3CDTF">2014-04-24T09:37:00Z</dcterms:modified>
  <cp:revision>2</cp:revision>
  <dc:subject/>
  <dc:title> </dc:title>
</cp:coreProperties>
</file>