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Яйского муниципального  района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Heading1"/>
        <w:autoSpaceDE w:val="true"/>
        <w:rPr/>
      </w:pPr>
      <w:r>
        <w:rPr/>
        <w:t>РЕШЕНИЕ</w:t>
      </w:r>
    </w:p>
    <w:p>
      <w:pPr>
        <w:pStyle w:val="Normal"/>
        <w:rPr/>
      </w:pPr>
      <w:r>
        <w:rPr/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5.04.          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14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</w:tbl>
    <w:p>
      <w:pPr>
        <w:pStyle w:val="Normal"/>
        <w:jc w:val="center"/>
        <w:rPr/>
      </w:pPr>
      <w:r>
        <w:rPr/>
        <w:t>пгт.Я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лан мероприятий комплексной программы социально-экономического развития территории Яйского муниципального района  на 2014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распоряжением Губернатора Кемеровской области «О внедрении Стандарта деятельности органов исполнительной власти Кемеровской области по обеспечению благоприятного инвестиционного климата»  от 30.12.2013 года № 91-рг, и представленный Администрацией Яйского муниципального района материал, о внесении изменений в план мероприятий  комплексной программы социально-экономического развития Яйского района на  2014год, Совет народных депутатов Яй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изме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план мероприятий комплексной программы социально-экономического развития территории Яйского муниципального района на 2014год.</w:t>
      </w:r>
    </w:p>
    <w:p>
      <w:pPr>
        <w:pStyle w:val="Normal"/>
        <w:jc w:val="both"/>
        <w:rPr/>
      </w:pPr>
      <w:r>
        <w:rPr>
          <w:sz w:val="28"/>
          <w:szCs w:val="28"/>
        </w:rPr>
        <w:t>1.1.Программа «Модернизация и подготовка к зиме объектов коммунальной инфраструктуры, поддержка ЖКХ Яйского городского поселения»:</w:t>
      </w:r>
    </w:p>
    <w:p>
      <w:pPr>
        <w:pStyle w:val="Normal"/>
        <w:jc w:val="both"/>
        <w:rPr/>
      </w:pPr>
      <w:r>
        <w:rPr>
          <w:sz w:val="28"/>
          <w:szCs w:val="28"/>
        </w:rPr>
        <w:t>- Замена ветхого водопровода в пгтЯя, ул.Дорожна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имость 3,0 млн.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мена ветхих тепловых се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имость 0,5 млн.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питальный ремонт канализационных колодцев, приобретение тепломеханического оборудования на котельные, очистные сооружения, водозаб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имость 2,1 млн.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Программа «Ремонт и содержание дорог Яйского город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пешеходных дорожек, установка дорожных зн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имость 1,0 млн.рублей</w:t>
      </w:r>
    </w:p>
    <w:p>
      <w:pPr>
        <w:pStyle w:val="Normal"/>
        <w:tabs>
          <w:tab w:val="clear" w:pos="708"/>
          <w:tab w:val="left" w:pos="545" w:leader="none"/>
        </w:tabs>
        <w:jc w:val="both"/>
        <w:rPr/>
      </w:pPr>
      <w:r>
        <w:rPr>
          <w:sz w:val="28"/>
          <w:szCs w:val="28"/>
        </w:rPr>
        <w:tab/>
        <w:t xml:space="preserve"> 2. Настоящее решение разместить на сайте Администрации Яйского муниципального района.</w:t>
      </w:r>
    </w:p>
    <w:p>
      <w:pPr>
        <w:pStyle w:val="Normal"/>
        <w:tabs>
          <w:tab w:val="clear" w:pos="708"/>
          <w:tab w:val="left" w:pos="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3. Решение вступает в силу со дн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возложить на председателя комитета по экономике и бюджету Н.М.Герасим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йского муниципального района                                              С.А.Икон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Яйского муниципального района                                   Д.В.Инозем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3:20:00Z</dcterms:created>
  <dc:creator>Валентина</dc:creator>
  <dc:description/>
  <cp:keywords/>
  <dc:language>en-US</dc:language>
  <cp:lastModifiedBy>Базаева</cp:lastModifiedBy>
  <cp:lastPrinted>2014-04-15T10:19:00Z</cp:lastPrinted>
  <dcterms:modified xsi:type="dcterms:W3CDTF">2014-04-16T03:20:00Z</dcterms:modified>
  <cp:revision>2</cp:revision>
  <dc:subject/>
  <dc:title> </dc:title>
</cp:coreProperties>
</file>