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8.03.201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1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  <w:t>Об утверждении Положения о публичных слушаниях в Яйском муниципальном район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28 Федерального закона от 6 октября 2003 года  № 131-ФЗ «Об общих принципах организации местного самоуправления в Российской Федерации», Уставом Яйского муниципального района, Совет  народных депутатов Яйского муниципального  района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убличных слушаниях в Яйском муниципальном районе, согласно Приложению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Яйского районного  Совета народных депутатов от 25.05.2005г. № 22-П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решение на сайте администрации Яй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yayacit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редседателя комитета по законности и правопорядку Михеева А.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8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 Иконников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йского муниципального района </w:t>
      </w:r>
    </w:p>
    <w:p>
      <w:pPr>
        <w:pStyle w:val="TextBody"/>
        <w:jc w:val="right"/>
        <w:rPr/>
      </w:pPr>
      <w:r>
        <w:rPr>
          <w:sz w:val="24"/>
          <w:szCs w:val="24"/>
        </w:rPr>
        <w:t>от «  28  »     03      2014 г. № 2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  ПУБЛИЧНЫХ  СЛУШАНИЯХ  В  ЯЙСКОМ МУНИЦИПАЛЬНОМ РАЙОНЕ</w:t>
      </w:r>
    </w:p>
    <w:p>
      <w:pPr>
        <w:pStyle w:val="Style14"/>
        <w:spacing w:before="0" w:after="0"/>
        <w:ind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4"/>
        <w:spacing w:before="0" w:after="0"/>
        <w:ind w:firstLine="540"/>
        <w:jc w:val="both"/>
        <w:rPr/>
      </w:pPr>
      <w:r>
        <w:rPr/>
        <w:tab/>
        <w:t xml:space="preserve"> </w:t>
      </w:r>
    </w:p>
    <w:p>
      <w:pPr>
        <w:pStyle w:val="Style14"/>
        <w:spacing w:before="0" w:after="0"/>
        <w:ind w:firstLine="540"/>
        <w:jc w:val="both"/>
        <w:rPr/>
      </w:pPr>
      <w:r>
        <w:rPr/>
        <w:t>Настоящее Положение разработано в соответствии с Федеральным законом от 06.10.2003 № 131-ФЗ «Об общих принципах организации местного самоуправления в Российской Федерации», статьей 16 Устава  Яйского муниципального района и направлено на реализацию права граждан Российской Федерации на осуществление местного самоуправления посредством участия в публичных слушаниях, определяет порядок организации и проведения публичных слушаний в  Яйском муниципальном районе.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являются формой непосредственного участия жителей в управлении Яйским муниципальным районом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организуются в целях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дения до населения Яйского муниципального района полной и точной информации о проектах нормативных правовых актов органов местного самоуправления, затрагивающих наиболее важные вопросы жизнедеятельности района, прав и обязанностей граждан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отношения населения района к рассматриваемым проект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жителям района возможности принимать непосредственное участие в выработке решений по вопросам жизнеобеспечения и развития Яйского муниципального района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, принимаемые на публичных слушаниях, носят рекомендательный характер. Указанные решения учитываются органами местного самоуправления при принятии соответствующих решений.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публичных слушаний могут бы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районного значения, отнесенные к ведению Яйского муниципального района его Устав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правовых актов Совета народных депутатов Яйского муниципального района и Администрации Яйского муниципального рай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и программы, имеющие общерайонное значение и реализуемые в район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актуальные вопросы районного самоуправления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язательном порядке на публичные слушания выносятся следующие вопрос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Устава района, а также проект правового акта о внесении изменений, дополнений в Устав Яйского муниципального рай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бюджета Яйского муниципального района и отчет о его исполнен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планов и программ развития Яйского муниципального рай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о преобразовании Яйского муниципальн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рядок назначения публичных слушаний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ами назначения публичных слушаний в соответствии с настоящим положением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Яйского муниципального район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Яйского муниципального район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ы Совета народных депутатов Кемеровской области, избирательный округ которых находится на территории Яйского муниципального рай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государственной власти Кемеровской обла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 Яйского муниципального район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назначении и проведении публичных слушаний принимается Главой Яйского муниципального района, либо Советом народных депутатов Яйского муниципального рай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 вопрос о назначении публичных слушаний решается Главой Яйского муниципального района, то решение о проведении публичных слушаний принимается им единолично и оформляется в форме Постановления Администрации Яйского муниципального  рай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лучае, если инициатором назначения публичных слушаний выступает Совет народных депутатов Яйского муниципального района, решение о назначении слушаний принимается на сессии Совета народных депутатов Яйского муниципального района простым большинством голос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прос о назначении публичных слушаний Советом народных депутатов Яйского муниципального района вносится в повестку дня сессии Совета народных депутатов в соответствии с Регламент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и о назначении публичных слушаний должны быть указа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, выносимые на публичные слуш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и место проведения публичных слуша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инициаторах публичных слуша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ый состав участник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72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ами проведения публичных слушаний от имени населения Яйского муниципального района,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72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граждан, проживающих на территории района, численностью более 100 человек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ые и иные общественные объедин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е и региональные отделения партий, профессиональных и творческих союзов, действующие на территории муниципального образ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территориального общественного самоуправл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населения (группы представителей населения), депутатов Совета народных депутатов Кемеровской области, избирательный округ которых находится на территории Яйского муниципального района; органов государственной власти Кемеровской обла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ициатива проведения публичных слушаний должна включать в себ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, подписанное установленным числом граждан, либо протокол собрания отделения партии, профсоюза, общественного объединения  (протокол собрания представителей соответствующей организации, предприятия, учреждения) с указанием фамилий, имен и отчеств инициаторов проведения публичных слушаний, адресов их проживания, адресов и телефонов отделений общественных объединений, партий, организац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еобходимости проведения публичных слуш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й состав участников публичных слуш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, аналитические материалы, относящиеся к теме публичных слуш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материалы по усмотрению инициаторов обращ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е направляется инициаторами проведения публичных слушаний в Совет народных депутатов Яйского муниципального район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обращения Совет народных депутатов Яйского муниципального района может назначить проведение публичных слушаний либо отказать в их проведен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ение инициаторов проведения публичных слушаний в Совет народных депутатов Яйского муниципального района должно рассматриваться в присутствии его инициаторов на открытом заседании  Совета народных депутат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решения разногласий может быть создана согласительная комиссия из представителей инициаторов обращения и представителей Главы Яйского муниципального района или Совета народных депутатов Яйского муниципального района соответствен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 назначении публичных слушаний подлежит публикации в районной газете «Наше Время» не менее чем за 15 дней до дня проведения публичных слушаний, а по вопросам принятия Устава района, внесения  изменений в Устав района,  не менее чем за месяц до дня проведения публичных слушаний. Одновременно с данным решением публикуются проекты нормативных правовых актов, выносимых для обсуждения на публичных слушаниях, либо доводится информация о порядке ознакомления и получения документов, предполагаемых к рассмотрению на публичных слушаниях, если слушания не касаются проектов нормативных правовых акт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и публичных слушаний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Яй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ы Совета народных депутатов Яйского муниципального рай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ы Совета народных депутатов Кемеровской области, избирательный округ которых находится на территории Яйского муниципального рай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рганов государственной власти Кемеровской обла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предприятий и организаций, находящихся на территории Яйского муниципального рай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ые представители в лице руководителей центров по общественной работе с населением, председателей домовых и уличных комитет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ые жители Яйского муниципального рай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партий, общественных организаций и объедин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дготовка проведения публичных слушаний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проведению публичных слушаний осуществляется органом, принявшим решение о проведении публичных слушаний, который составляет план мероприятий по подготовке слушаний, определяет ответственного, готовящего материалы для их проведения.</w:t>
      </w:r>
    </w:p>
    <w:p>
      <w:pPr>
        <w:pStyle w:val="Normal"/>
        <w:numPr>
          <w:ilvl w:val="2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публичные слушания проводятся Советом народных депутатов Яйского муниципального района, ответственность за организацию и проведение публичных слушаний возлагается на Председателя Совета народных депутатов Яйского муниципального района, а также на председателя профильного комитета Совета народных депутатов Яйского муниципального района.</w:t>
      </w:r>
    </w:p>
    <w:p>
      <w:pPr>
        <w:pStyle w:val="Normal"/>
        <w:numPr>
          <w:ilvl w:val="2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убличные слушания проводятся Главой Яйского  муниципального района, ответственность за организацию и проведение публичных слушаний возлагается на Администрацию Яйского муниципального района, а также на руководителей структурных подразделений Администрации Яйского муниципального района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проведению публичных слушаний включает в себ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материалов, представленных инициаторами проведения публичных слушан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при необходимости экспертов и специалистов для выполнения консультационных и экспертных работ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заключений по представленным материал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оектов решений, предлагаемых для рассмотрения на публичных слушан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населения о времени и месте ознакомления заинтересованных жителей с материалами, выносимыми на публичные слушания, а также о месте и времени проведения публичных слуш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участников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егламент проведения публичных слушаний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3"/>
        <w:numPr>
          <w:ilvl w:val="1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убличные слушания включают следующие основные процедуры:</w:t>
      </w:r>
    </w:p>
    <w:p>
      <w:pPr>
        <w:pStyle w:val="3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бъявление цели совещания;</w:t>
      </w:r>
    </w:p>
    <w:p>
      <w:pPr>
        <w:pStyle w:val="3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доклад инициатора публичных слушаний;</w:t>
      </w:r>
    </w:p>
    <w:p>
      <w:pPr>
        <w:pStyle w:val="3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доклад разработчика проекта (вопроса), внесенного на публичные слушания;</w:t>
      </w:r>
    </w:p>
    <w:p>
      <w:pPr>
        <w:pStyle w:val="3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опросы присутствующих и ответы на них;</w:t>
      </w:r>
    </w:p>
    <w:p>
      <w:pPr>
        <w:pStyle w:val="3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ыступления присутствующих;</w:t>
      </w:r>
    </w:p>
    <w:p>
      <w:pPr>
        <w:pStyle w:val="3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инятие решения.</w:t>
      </w:r>
    </w:p>
    <w:p>
      <w:pPr>
        <w:pStyle w:val="3"/>
        <w:numPr>
          <w:ilvl w:val="1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Кворум для проведения публичных слушаний не устанавливается.</w:t>
      </w:r>
    </w:p>
    <w:p>
      <w:pPr>
        <w:pStyle w:val="3"/>
        <w:numPr>
          <w:ilvl w:val="1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едседательствует на публичных слушаниях Председатель Совета народных депутатов, либо Глава Яйского муниципального района, либо уполномоченные ими представители.</w:t>
      </w:r>
    </w:p>
    <w:p>
      <w:pPr>
        <w:pStyle w:val="3"/>
        <w:numPr>
          <w:ilvl w:val="2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едседательствующий на публичных слушаниях объявляет об открытии и закрытии слушаний, а также о выступающих: предоставляет слово для выступления в порядке поступления заявок, обеспечивает соблюдение порядка, установленного настоящим положением; ставит на голосование об одобрении проектов обсуждаемых нормативных актов, другие вопросы; оглашает предложения участников слушаний по рассматриваемым на публичных слушаниях вопросам и объявляет последовательность постановки их на голосование; отвечает на вопросы, поступающие в его адрес; дает справки; подписывает протокол публичных слушаний. Председательствующий имеет право взять слово для выступления в любое время.</w:t>
      </w:r>
    </w:p>
    <w:p>
      <w:pPr>
        <w:pStyle w:val="3"/>
        <w:numPr>
          <w:ilvl w:val="1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чередность выступлений устанавливается председательствующим на слушаниях, как правило, в соответствии со временем записи на выступление. Никто не вправе выступить на слушаниях без разрешения председательствующего, нарушивший это правило лишается слова без предупреждения. </w:t>
      </w:r>
    </w:p>
    <w:p>
      <w:pPr>
        <w:pStyle w:val="3"/>
        <w:numPr>
          <w:ilvl w:val="1"/>
          <w:numId w:val="4"/>
        </w:numPr>
        <w:jc w:val="left"/>
        <w:rPr/>
      </w:pPr>
      <w:r>
        <w:rPr>
          <w:sz w:val="24"/>
          <w:szCs w:val="24"/>
        </w:rPr>
        <w:t>Продолжительность доклада, содоклада, заключительного слова, устанавливается председательствующим на слушаниях по согласованию с докладчиком и содокладчиком, но не должна превышать</w:t>
      </w:r>
      <w:r>
        <w:rPr>
          <w:sz w:val="24"/>
          <w:szCs w:val="24"/>
          <w:lang w:val="en-US" w:eastAsia="en-US"/>
        </w:rPr>
        <w:t xml:space="preserve"> 30</w:t>
      </w:r>
      <w:r>
        <w:rPr>
          <w:sz w:val="24"/>
          <w:szCs w:val="24"/>
        </w:rPr>
        <w:t xml:space="preserve"> минут для доклада,</w:t>
      </w:r>
      <w:r>
        <w:rPr>
          <w:sz w:val="24"/>
          <w:szCs w:val="24"/>
          <w:lang w:val="en-US" w:eastAsia="en-US"/>
        </w:rPr>
        <w:t xml:space="preserve"> 10</w:t>
      </w:r>
      <w:r>
        <w:rPr>
          <w:sz w:val="24"/>
          <w:szCs w:val="24"/>
        </w:rPr>
        <w:t xml:space="preserve"> минут для содоклада и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минут для выступления и заключительного слова. Общая продолжительность публичных слушаний не должна превышать 2-х часов.</w:t>
      </w:r>
    </w:p>
    <w:p>
      <w:pPr>
        <w:pStyle w:val="3"/>
        <w:numPr>
          <w:ilvl w:val="1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о истечении установленного времени председательствующий предупреждает об этом выступающего, а затем вправе прервать его выступление.</w:t>
      </w:r>
    </w:p>
    <w:p>
      <w:pPr>
        <w:pStyle w:val="3"/>
        <w:numPr>
          <w:ilvl w:val="1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 согласия большинства присутствующих на публичных слушаниях, председательствующий устанавливает общее время обсуждения повестки дня.</w:t>
      </w:r>
    </w:p>
    <w:p>
      <w:pPr>
        <w:pStyle w:val="3"/>
        <w:numPr>
          <w:ilvl w:val="1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исутствующие на публичных слушаниях имеют право выступить по обсуждаемому вопросу не более двух раз.</w:t>
      </w:r>
    </w:p>
    <w:p>
      <w:pPr>
        <w:pStyle w:val="3"/>
        <w:numPr>
          <w:ilvl w:val="1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сле принятия решения о прекращении прений, докладчики имеют право на заключительное слово. </w:t>
      </w:r>
    </w:p>
    <w:p>
      <w:pPr>
        <w:pStyle w:val="3"/>
        <w:numPr>
          <w:ilvl w:val="1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Решения на публичных слушаниях принимаются большинством голосов от числа зарегистрированных участников слушаний.</w:t>
      </w:r>
    </w:p>
    <w:p>
      <w:pPr>
        <w:pStyle w:val="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токол публичных слуша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numPr>
          <w:ilvl w:val="1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 процессе публичных слушаний ведется протокол, в котором фиксируются мнения всех заинтересованных сторон, участвующих в обсуждениях. Обязанность по ведению протокола публичных слушаний возлагается на организатора публичных слушаний.</w:t>
      </w:r>
    </w:p>
    <w:p>
      <w:pPr>
        <w:pStyle w:val="3"/>
        <w:numPr>
          <w:ilvl w:val="1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отокол общественных обсуждений (слушаний) должен содержать следующие сведения:</w:t>
      </w:r>
    </w:p>
    <w:p>
      <w:pPr>
        <w:pStyle w:val="3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дата, время и место проведения публичных слушаний;</w:t>
      </w:r>
    </w:p>
    <w:p>
      <w:pPr>
        <w:pStyle w:val="3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фамилия, имя, отчество председателя и секретаря собрания;</w:t>
      </w:r>
    </w:p>
    <w:p>
      <w:pPr>
        <w:pStyle w:val="3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фамилия, имя, отчество и наименование должности докладчиков, содокладчиков, приглашенных;</w:t>
      </w:r>
    </w:p>
    <w:p>
      <w:pPr>
        <w:pStyle w:val="3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бщее количество иных участников слушаний (с приложением списка);</w:t>
      </w:r>
    </w:p>
    <w:p>
      <w:pPr>
        <w:pStyle w:val="3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овестка дня;</w:t>
      </w:r>
    </w:p>
    <w:p>
      <w:pPr>
        <w:pStyle w:val="3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краткое содержание выступлений;</w:t>
      </w:r>
    </w:p>
    <w:p>
      <w:pPr>
        <w:pStyle w:val="3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инятое решение с указанием результатов голосования.</w:t>
      </w:r>
    </w:p>
    <w:p>
      <w:pPr>
        <w:pStyle w:val="3"/>
        <w:numPr>
          <w:ilvl w:val="1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отокол подписывается председательствующим.</w:t>
      </w:r>
    </w:p>
    <w:p>
      <w:pPr>
        <w:pStyle w:val="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формление результатов публичных слушаний</w:t>
      </w:r>
    </w:p>
    <w:p>
      <w:pPr>
        <w:pStyle w:val="Con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убличных слушаний являются их рекомендации Главе Яйского муниципального района и Совету народных депутатов Яйского муниципального района. Рекомендации могут содержать изложение  альтернативных точек зрения по обсуждаемому вопросу.</w:t>
      </w:r>
    </w:p>
    <w:p>
      <w:pPr>
        <w:pStyle w:val="ConsNormal"/>
        <w:widowControl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бличных слушаниях могут также приниматься:</w:t>
      </w:r>
    </w:p>
    <w:p>
      <w:pPr>
        <w:pStyle w:val="ConsNormal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к жителям муниципального образования;</w:t>
      </w:r>
    </w:p>
    <w:p>
      <w:pPr>
        <w:pStyle w:val="ConsNormal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в органы государственной власти и органы местного самоуправления иных муниципальных образований;</w:t>
      </w:r>
    </w:p>
    <w:p>
      <w:pPr>
        <w:pStyle w:val="ConsNormal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редприятиям, учреждениям и организациям, расположенным на территории района.</w:t>
      </w:r>
    </w:p>
    <w:p>
      <w:pPr>
        <w:pStyle w:val="ConsNormal"/>
        <w:widowControl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ации по существу рассматриваемого вопроса считаются принятыми, если за них проголосовало большинство участвующих в слушаниях. </w:t>
      </w:r>
    </w:p>
    <w:p>
      <w:pPr>
        <w:pStyle w:val="ConsNormal"/>
        <w:widowControl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слушание было назначено по решению Совета народных депутатов рекомендации вместе с мнением специалистов (если таковое было) рассматривается на очередной сессии Совета народных депутатов.</w:t>
      </w:r>
    </w:p>
    <w:p>
      <w:pPr>
        <w:pStyle w:val="ConsNormal"/>
        <w:widowControl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слушание проводилось по решению Главы Яйского муниципального района, рекомендации вместе с мнением специалистов (если таковое было) передаются соответственно Главе Яйского муниципального района.</w:t>
      </w:r>
    </w:p>
    <w:p>
      <w:pPr>
        <w:pStyle w:val="ConsNormal"/>
        <w:widowControl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Яйского муниципального  района,  Совет народных депутатов Яйского муниципального  района обязан не позднее чем в месячный срок со дня получения рекомендации рассмотреть его и принять мотивированное решение по существу поставленного вопроса.</w:t>
      </w:r>
    </w:p>
    <w:p>
      <w:pPr>
        <w:pStyle w:val="ConsNormal"/>
        <w:widowControl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через 15 дней со дня проведения публичных слушаний, краткое изложение и итоговый документ публичных слушаний обнародуется через средства массовой информации.</w:t>
      </w:r>
    </w:p>
    <w:p>
      <w:pPr>
        <w:pStyle w:val="ConsNormal"/>
        <w:widowControl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Главой Яйского муниципального района или  Советом народных депутатов Яйского муниципального района решения, противоречащего рекомендациям публичных слушаний, указанные органы обязаны через средства массовой информации обнародовать мотивы приятия такого решения.</w:t>
      </w:r>
    </w:p>
    <w:p>
      <w:pPr>
        <w:pStyle w:val="ConsNormal"/>
        <w:widowControl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публичных слушаний в течение всего срока полномочий  Совета народных депутатов Яйского муниципального  района и Главы Яйского муниципального  района должны храниться в указанных органах, а по истечении этого срока сдаются на хранение в муниципальный архив. Срок хранения в муниципальном архиве материалов публичных слушаний составляет 5 лет.</w:t>
      </w:r>
    </w:p>
    <w:p>
      <w:pPr>
        <w:pStyle w:val="Con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народных депутатов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Яйского муниципального района      </w:t>
        <w:tab/>
        <w:tab/>
        <w:t xml:space="preserve">                                       С.А. Икон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mallCaps/>
      <w:shadow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mallCaps/>
      <w:shadow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1:24:00Z</dcterms:created>
  <dc:creator>GYPNORION</dc:creator>
  <dc:description/>
  <cp:keywords/>
  <dc:language>en-US</dc:language>
  <cp:lastModifiedBy>Базаева</cp:lastModifiedBy>
  <cp:lastPrinted>2014-03-28T14:58:00Z</cp:lastPrinted>
  <dcterms:modified xsi:type="dcterms:W3CDTF">2014-03-31T01:24:00Z</dcterms:modified>
  <cp:revision>2</cp:revision>
  <dc:subject/>
  <dc:title> </dc:title>
</cp:coreProperties>
</file>