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Яйский районный Совет народных депутатов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 апреля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013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  <w:t>пгт 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Об утверждении показателей, характеризующих  качество выполнения муниципальных  услу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05.2010г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с Постановлением Администрации Яйского муниципального района № 1433 от 24.08.2012г. «Об утверждении положения о формировании муниципального задания в отношении муниципальных бюджетных, автономных и казённых учрежденеий и финансовом обеспечении выполнения муниципального задания муниципальными учреждениями Яйского муниципального района», Яй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right="-3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 показатели, характеризующие качество выполнения муниципальных услуг для внесения в муниципальные задания образовательных учреждений (согласно приложению №1).</w:t>
      </w:r>
    </w:p>
    <w:p>
      <w:pPr>
        <w:pStyle w:val="ConsPlusNonformat"/>
        <w:ind w:right="-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комитета по социальным вопросам (Н.И.Курасову).</w:t>
      </w:r>
    </w:p>
    <w:p>
      <w:pPr>
        <w:pStyle w:val="ConsPlusNonformat"/>
        <w:ind w:right="-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Настоящее  Решение вступает в силу с момента его подписа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69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3053"/>
        <w:gridCol w:w="3285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Яйского районного Совета народных депутатов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.М. Герасименко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285"/>
        <w:gridCol w:w="3285"/>
      </w:tblGrid>
      <w:tr>
        <w:trPr/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.В.Иноземцев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ind w:left="1418" w:hanging="0"/>
        <w:jc w:val="right"/>
        <w:rPr/>
      </w:pPr>
      <w:r>
        <w:rPr>
          <w:color w:val="000000"/>
          <w:sz w:val="28"/>
          <w:szCs w:val="28"/>
        </w:rPr>
        <w:t xml:space="preserve">к Решению Яйского районного </w:t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shd w:fill="FFFFFF" w:val="clear"/>
        <w:ind w:left="1418" w:hanging="0"/>
        <w:jc w:val="right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1 от 18.04.2013г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600" w:leader="none"/>
        </w:tabs>
        <w:ind w:left="600" w:firstLine="4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услуги: 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предоставления общедоступного и бесплатного начального общего, основного общего, среднего (полного) общего образования на территории Яйского муниципального района»</w:t>
      </w:r>
    </w:p>
    <w:p>
      <w:pPr>
        <w:pStyle w:val="ConsPlusNonformat"/>
        <w:tabs>
          <w:tab w:val="clear" w:pos="708"/>
          <w:tab w:val="left" w:pos="600" w:leader="none"/>
        </w:tabs>
        <w:ind w:left="600" w:firstLine="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2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1920"/>
        <w:gridCol w:w="1440"/>
        <w:gridCol w:w="4725"/>
      </w:tblGrid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1. Процент обоснованных жалоб потребителей услуг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Доля выпускников образовательного учреждения, получивших аттестат об основном и среднем общем образова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данным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Удельный вес выпускников общеобразовательных учреждений, поступивших в учреждения начального, среднего, продолживших обучение на старшей ступени общего обра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данным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воевременное прохождение курсов повышения квалификации педагогами (не менее 1раза в 5 ле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Сверка кадров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Доля учителей муниципальных общеобразовательных учреждений , имеющих стаж педагогической работы до 5 лет в общей численности учителей муниципальных общеобразовательных учрежден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Сверка кадров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Наименование услуги: «</w:t>
      </w:r>
      <w:r>
        <w:rPr>
          <w:rFonts w:cs="Times New Roman" w:ascii="Times New Roman" w:hAnsi="Times New Roman"/>
          <w:sz w:val="28"/>
          <w:szCs w:val="28"/>
        </w:rPr>
        <w:t>Организация предоставления общедоступного и бесплатного дошкольного образования на территории Яйского муниципальн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200"/>
        <w:gridCol w:w="1440"/>
        <w:gridCol w:w="3381"/>
      </w:tblGrid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1. Процент обоснованных жалоб потребителей услу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оэффициент посещаемости ДО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Style17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ым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Своевременное прохождение педагогами курсов повышения квалификации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ка кадров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тсутствие нарушений и (или) своевременное их устранение по результатам проверок контрольно-надзорных орган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наруш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роверок конрольно-надзорных органов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Выполнение натуральных норм пита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ы по питанию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именование услуги: «</w:t>
      </w:r>
      <w:r>
        <w:rPr>
          <w:sz w:val="28"/>
          <w:szCs w:val="28"/>
        </w:rPr>
        <w:t>Организация предоставления дополнительного образования детей в Яйском муниципальн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840"/>
        <w:gridCol w:w="960"/>
        <w:gridCol w:w="3480"/>
      </w:tblGrid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цент обоснованных жалоб потребителей услуг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хват детей 6-18 лет услугами учреждения, проживающих  в Яйском район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Форма федерального статистического наблюдения 1-ДО «Сведения об учреждении дополнительного образования детей 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оцент потребителей, удовлетворенных качеством и доступностью услуг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val="ru-RU"/>
              </w:rPr>
              <w:t xml:space="preserve">Статистические данные </w:t>
            </w:r>
            <w:r>
              <w:rPr/>
              <w:t>по результатам опросов обучаю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Процент проведенных мероприятий от  запланированны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пределяется на основе годового плана и годового отчета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услуги: </w:t>
      </w:r>
      <w:r>
        <w:rPr>
          <w:rFonts w:cs="Times New Roman" w:ascii="Times New Roman" w:hAnsi="Times New Roman"/>
          <w:sz w:val="28"/>
          <w:szCs w:val="28"/>
        </w:rPr>
        <w:t>"Социальная поддержка детей-сирот и детей оставшихся без попечения родителей содержавшихся (обучающихся и (или) воспитывающихся) в детских домах на территории Яйского муниципального района"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00"/>
        <w:gridCol w:w="1200"/>
        <w:gridCol w:w="4821"/>
      </w:tblGrid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цент обоснованных жалоб потребителей услу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оцент устройства выпускников для дальнейшего получения проф. образова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тчёт об устройстве выпуск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Наличие нарушений, выявленных Роспотребнадзоро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ru-RU"/>
              </w:rPr>
            </w:pPr>
            <w:r>
              <w:rPr>
                <w:lang w:val="ru-RU"/>
              </w:rPr>
              <w:t>Акты проведения проверок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Наименование услуги: «</w:t>
      </w:r>
      <w:r>
        <w:rPr>
          <w:rFonts w:cs="Times New Roman" w:ascii="Times New Roman" w:hAnsi="Times New Roman"/>
          <w:sz w:val="28"/>
          <w:szCs w:val="28"/>
        </w:rPr>
        <w:t>Организация предоставления общедоступного и бесплатного  общего образования для обучающихся, воспитанников с ограниченными возможностями здоровья «Яйская специальная (коррекционная) общеобразовательная школа-интернат VIII вида» на территории Яйского муниципального район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1200"/>
        <w:gridCol w:w="1560"/>
        <w:gridCol w:w="3000"/>
      </w:tblGrid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цент обоснованных жалоб потребителей услу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оцент устройства выпускников для дальнейшего получения проф.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тчёт об устройстве выпуск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Наличие нарушений, выявленных Роспотребнадзор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ru-RU"/>
              </w:rPr>
            </w:pPr>
            <w:r>
              <w:rPr>
                <w:lang w:val="ru-RU"/>
              </w:rPr>
              <w:t>Акты проведения проверок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Наименование услуги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рганизация и ведение бухгалтерского учёта образовательных учреждений на территории Яй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960"/>
        <w:gridCol w:w="1560"/>
        <w:gridCol w:w="3360"/>
      </w:tblGrid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цент обоснованных жалоб потребителей услуг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. Отсутствие замечаний контролирующих органов к деятельности учреждения (количество замечаний, абсолютная величин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Акты проверок 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3. Уровень обеспеченности информационно-коммуникационными технологиями (ИКТ); - обеспеченность компьютерной и офисной оргтехникой (процент определяется как количество ИКТ, необходимое для оказания услуги, к  фактической обеспеченности ИКТ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highlight w:val="yellow"/>
              </w:rPr>
            </w:pPr>
            <w:r>
              <w:rPr/>
              <w:t>Данные учёта основных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тсутствие штрафов из-за несвоевременности предоставления  отчётности в МРИ ФНС, пенсионный фонд, ФС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становления о наложения административной ответ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Наименование услуги: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«Организация и предоставление консультативно - методической помощи по вопросам  образовательно-воспитательной деятельности  образовательных учреждени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1200"/>
        <w:gridCol w:w="1320"/>
        <w:gridCol w:w="3480"/>
      </w:tblGrid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личие обоснованных жалоб потребителей услу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Журнал входящей документации</w:t>
            </w:r>
            <w:r>
              <w:rPr>
                <w:lang w:val="ru-RU"/>
              </w:rPr>
              <w:t xml:space="preserve"> </w:t>
            </w:r>
            <w:r>
              <w:rPr/>
              <w:t>Управлени</w:t>
            </w:r>
            <w:r>
              <w:rPr>
                <w:lang w:val="ru-RU"/>
              </w:rPr>
              <w:t>я</w:t>
            </w:r>
            <w:r>
              <w:rPr/>
              <w:t xml:space="preserve"> образования,</w:t>
            </w:r>
            <w:r>
              <w:rPr>
                <w:lang w:val="ru-RU"/>
              </w:rPr>
              <w:t xml:space="preserve"> </w:t>
            </w:r>
            <w:r>
              <w:rPr/>
              <w:t>ИМЦ</w:t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тсутствие замечаний со стороны ДОиН Кемеровской области за своевременное обновление информационно-мониторинговых баз данны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Журнал входящей документации</w:t>
            </w:r>
            <w:r>
              <w:rPr>
                <w:lang w:val="ru-RU"/>
              </w:rPr>
              <w:t xml:space="preserve"> </w:t>
            </w:r>
            <w:r>
              <w:rPr/>
              <w:t>Управлени</w:t>
            </w:r>
            <w:r>
              <w:rPr>
                <w:lang w:val="ru-RU"/>
              </w:rPr>
              <w:t>я</w:t>
            </w:r>
            <w:r>
              <w:rPr/>
              <w:t xml:space="preserve"> образования,</w:t>
            </w:r>
            <w:r>
              <w:rPr>
                <w:lang w:val="ru-RU"/>
              </w:rPr>
              <w:t xml:space="preserve"> </w:t>
            </w:r>
            <w:r>
              <w:rPr/>
              <w:t>ИМЦ</w:t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Наличие инновационных и экспериментальных площадок на базе образовательных учрежден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риказы Управления образования, ДОиН </w:t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роцент выполнения договорных обязательств  по повышению квалификации работников образовательных учрежден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говор КРИПКиПРО с Управлением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Наименование услуг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услуг по подвозу учащихся и воспитанников образовательных учреждений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1440"/>
        <w:gridCol w:w="1200"/>
        <w:gridCol w:w="3600"/>
      </w:tblGrid>
      <w:tr>
        <w:trPr>
          <w:trHeight w:val="240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цент обоснованных жалоб потребителей 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аличие нарушений, выявленных ГИБД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нные по справке ГИБДД</w:t>
            </w:r>
          </w:p>
        </w:tc>
      </w:tr>
      <w:tr>
        <w:trPr>
          <w:trHeight w:val="240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оличество жалоб из-за несвоевременной доставки учащихся в образовательные учреж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нные справок руководителей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Наименование услуг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существление контроля за питанием детей в образовательных учреждениях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200"/>
        <w:gridCol w:w="1200"/>
        <w:gridCol w:w="3840"/>
      </w:tblGrid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цент обосн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нных жалоб потребителей услуги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тсутствие массовых вспышек кишечных инфекций, отравлен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а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анные Роспотребнадзора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тсутствие в учреждениях роста замечаний по предписаниям контролирующих орган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контролирующих органов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Наименование услуги:</w:t>
      </w:r>
      <w:r>
        <w:rPr/>
        <w:t xml:space="preserve"> «</w:t>
      </w:r>
      <w:r>
        <w:rPr>
          <w:sz w:val="28"/>
          <w:szCs w:val="28"/>
        </w:rPr>
        <w:t>Обеспечение реализации мер по охране труда, а также по организации безопасных условий учёбы и труда обучающихся, воспитанников и работников сферы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1680"/>
        <w:gridCol w:w="1320"/>
        <w:gridCol w:w="3000"/>
      </w:tblGrid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ие в образовательных учреждениях роста случаев травматизма, поражения током в сравнении с предыдущим период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Ежегодный отчёт по травматизму</w:t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тсутствие случаев возгорания в образовательных учреждениях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а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Ежегодный отчёт по пожарообеспечению</w:t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отовил:                                      Е.В.Немы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                               Т.Г.Герасименко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.Д.Жалеева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Н.Н.Степанова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О.А.Стрельникова</w:t>
      </w:r>
    </w:p>
    <w:sectPr>
      <w:footerReference w:type="default" r:id="rId3"/>
      <w:type w:val="nextPage"/>
      <w:pgSz w:w="11906" w:h="16838"/>
      <w:pgMar w:left="1134" w:right="1134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lineRule="auto" w:line="336" w:before="280" w:after="280"/>
    </w:pPr>
    <w:rPr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18:00Z</dcterms:created>
  <dc:creator>Admin</dc:creator>
  <dc:description/>
  <cp:keywords/>
  <dc:language>en-US</dc:language>
  <cp:lastModifiedBy>Базаева</cp:lastModifiedBy>
  <cp:lastPrinted>2013-04-22T16:40:00Z</cp:lastPrinted>
  <dcterms:modified xsi:type="dcterms:W3CDTF">2014-04-08T09:25:00Z</dcterms:modified>
  <cp:revision>3</cp:revision>
  <dc:subject/>
  <dc:title> </dc:title>
</cp:coreProperties>
</file>