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23925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Пя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28.03.2014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20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>пгт.Я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  <w:t>Об утверждении показателей, характеризующих  качество выполнения муниципальных  услуг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323"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8.05.2010г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, Постановлением Администрации Яйского муниципального района № 1433 от 24.08.2012г. «Об утверждении положения о формировании муниципального задания в отношении муниципальных бюджетных, автономных и казённых учреждений и финансовом обеспечении выполнения муниципального задания муниципальными учреждениями Яйского муниципального района», Совет народных депутатов Яй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nformat"/>
        <w:spacing w:lineRule="auto" w:line="360"/>
        <w:ind w:right="-3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риложение №1 к Решению Яйского районного Совета народных депутатов от 29.11.2013г. №84 в части Муниципального казенного учреждения «Социально-реабилитационный центр для несовершеннолетних Яйского муниципального района». Утвердить  показатели, характеризующие качество выполнения муниципальных услуг для внесения в муниципальные задания учреждений социального обслуживания населения (согласно приложению №1).</w:t>
      </w:r>
    </w:p>
    <w:p>
      <w:pPr>
        <w:pStyle w:val="ConsPlusNonformat"/>
        <w:spacing w:lineRule="auto" w:line="360"/>
        <w:ind w:right="-3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редседателя комитета по социальным вопросам (Н.Н.Кононова).</w:t>
      </w:r>
    </w:p>
    <w:p>
      <w:pPr>
        <w:pStyle w:val="ConsPlusNonformat"/>
        <w:spacing w:lineRule="auto" w:line="360"/>
        <w:ind w:right="-3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Настоящее  Решение вступает в силу с момента его официального опубликования и распространяется на правоотношения, возникшие с 1 января 2014 года.</w:t>
      </w:r>
    </w:p>
    <w:p>
      <w:pPr>
        <w:pStyle w:val="ConsPlusNonformat"/>
        <w:spacing w:lineRule="auto" w:line="360"/>
        <w:ind w:right="-3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опубликовать на сайте администрации Яйского муниципального района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97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3053"/>
        <w:gridCol w:w="3285"/>
      </w:tblGrid>
      <w:tr>
        <w:trPr/>
        <w:tc>
          <w:tcPr>
            <w:tcW w:w="435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народных депутатов Яйского муниципального района</w:t>
            </w:r>
          </w:p>
        </w:tc>
        <w:tc>
          <w:tcPr>
            <w:tcW w:w="3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А.Иконников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</w:r>
    </w:p>
    <w:tbl>
      <w:tblPr>
        <w:tblW w:w="10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3285"/>
        <w:gridCol w:w="3285"/>
      </w:tblGrid>
      <w:tr>
        <w:trPr/>
        <w:tc>
          <w:tcPr>
            <w:tcW w:w="370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Яй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В.Иноземцев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-1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-1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1418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141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1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1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1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1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1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1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1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1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вета народных 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утатов                  Яйского 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        района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0 от 28.03.2014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именование услуги: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«Предоставление социальных услуг несовершеннолетним, семьям, другим гражданам, оказавшимся в трудной жизненной ситуации и нуждающимся в социальной поддержке и реабилитации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98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200"/>
        <w:gridCol w:w="1440"/>
        <w:gridCol w:w="3381"/>
      </w:tblGrid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  <w:br/>
              <w:t xml:space="preserve">качества оказываемой </w:t>
              <w:br/>
              <w:t xml:space="preserve">муниципальной услуги </w:t>
              <w:br/>
              <w:t xml:space="preserve">(работы)      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  <w:br/>
              <w:t>о значении</w:t>
              <w:br/>
              <w:t>показателя</w:t>
              <w:br/>
              <w:t xml:space="preserve">(исходные </w:t>
              <w:br/>
              <w:t>данные для</w:t>
              <w:br/>
              <w:t xml:space="preserve">ее    </w:t>
              <w:br/>
              <w:t xml:space="preserve">расчета) 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которым оказана государственная услуга в отчетном период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/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тчета в автоматизированной информационной системе 1.1. АИС «Дети» Информация о семьях и несовершеннолетних, находящихся в социально опасном положении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несовершеннолетних, устроенных  в семью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/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федерального   государственного   статистического наблюдения №1-ДЕТИ (соц)"Сведения о численности беспризорных и безнадзорных несовершеннолетних, помещенных в специализированные учреждения для несовершеннолетних, нуждающихся в социальной реабилитации" (Утверждена Постановлением Росстата от 1 апреля 2005 г. №25)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дицинского обследования воспитанников Центр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мониторинга</w:t>
            </w:r>
          </w:p>
        </w:tc>
      </w:tr>
      <w:tr>
        <w:trPr>
          <w:trHeight w:val="1242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состоящих на патронаже  центра, получивших услугу по организации летнего отдых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мониторинга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и подростков, преодолевших школьную дезадаптацию за период нахождения в центр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мониторинга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и подростков, включенных в занятия по программам (кружковой, клубной деятельности и программ социальной реабилитации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мониторинга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кризисного состояния, повышение психоустойчивости к травмирующей ситуации, снижение риска психотравмирующего фактора, укрепление уверенности в себе, активизация ресурсов клиента для разрешения ТЖС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программы реабилитации несовершеннолетних, их семей, граждан, прошедших через ПМПК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аживание межличностных отношений, предупреждение и преодоление семейных конфликтов, по вопросам детско-родительских, супружеских и других значимых отношений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мониторинга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братившихся за помощью семей с детьми, граждан  по различным видам помощ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мониторинга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различных видов помощи обратившимся гражданам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мониторинга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нарушений санитарного законодательства в отчетном году, выявленных при проведении проверок органами и учреждениями Роспотребнадзора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по результатам проверок органами и учреждениями Роспотребнадзора</w:t>
            </w:r>
          </w:p>
        </w:tc>
      </w:tr>
      <w:tr>
        <w:trPr>
          <w:trHeight w:val="1961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нарушений законодательства в области пожарной безопасности в отчетном году, выявленных при проведении проверок органами и учреждениями Госпожнадзора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по результатам проверок органами и учреждениями Роспожнадзора</w:t>
            </w:r>
          </w:p>
        </w:tc>
      </w:tr>
      <w:tr>
        <w:trPr>
          <w:trHeight w:val="2171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основанных жалоб  потребителей,                                                                                                                                                                                                                               поступивших в учреждение и/или вышестоящий орган системы социальной защиты населения Яйского района, по которым приняты мер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на основании анализа жалоб потребителей, поступивших в виде писем граждан по почте, электронной почте и сведений о принятых по ним мерах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учреждения по нормативу мягким инвентарем, оборудованием, предметами ухода, ежегод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рсоналом, ежекварталь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проведению досуговых мероприят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роведения досуговых мероприятий учреждения; Отчет о проведении мероприятий.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отрудников, повысивших свою квалификацию, ежегод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/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ный план аттестации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.Наименование услуги: </w:t>
      </w:r>
      <w:r>
        <w:rPr>
          <w:rFonts w:cs="Times New Roman" w:ascii="Times New Roman" w:hAnsi="Times New Roman"/>
          <w:sz w:val="28"/>
          <w:szCs w:val="28"/>
          <w:u w:val="single"/>
        </w:rPr>
        <w:t>«Социальная поддержка и социальное обслуживание граждан пожилого возраста и инвалидов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0"/>
        <w:gridCol w:w="1200"/>
        <w:gridCol w:w="2110"/>
        <w:gridCol w:w="3911"/>
      </w:tblGrid>
      <w:tr>
        <w:trPr>
          <w:trHeight w:val="240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- мерения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  <w:br/>
              <w:t xml:space="preserve">качества оказываемой </w:t>
              <w:br/>
              <w:t xml:space="preserve">муниципальной услуги </w:t>
              <w:br/>
              <w:t xml:space="preserve">(работы)       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  <w:br/>
              <w:t>о значении</w:t>
              <w:br/>
              <w:t>показателя</w:t>
              <w:br/>
              <w:t xml:space="preserve">(исходные </w:t>
              <w:br/>
              <w:t>данные для</w:t>
              <w:br/>
              <w:t xml:space="preserve">ее    </w:t>
              <w:br/>
              <w:t xml:space="preserve">расчета) </w:t>
            </w:r>
          </w:p>
        </w:tc>
      </w:tr>
      <w:tr>
        <w:trPr>
          <w:trHeight w:val="240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исленность клиентов, удовлетворенных качеством обслуживан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0% обслуживаемых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овые карты обслуживаемых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именование услуги: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оциальная поддержка граждан пожилого возраста и инвалидов в трудной жизненной ситуации»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0"/>
        <w:gridCol w:w="1200"/>
        <w:gridCol w:w="1560"/>
        <w:gridCol w:w="3000"/>
      </w:tblGrid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- мер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  <w:br/>
              <w:t xml:space="preserve">качества оказываемой </w:t>
              <w:br/>
              <w:t xml:space="preserve">муниципальной услуги </w:t>
              <w:br/>
              <w:t xml:space="preserve">(работы)   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  <w:br/>
              <w:t>о значении</w:t>
              <w:br/>
              <w:t>показателя</w:t>
              <w:br/>
              <w:t xml:space="preserve">(исходные </w:t>
              <w:br/>
              <w:t>данные для</w:t>
              <w:br/>
              <w:t xml:space="preserve">ее    расчета) 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исленность клиентов, удовлетворенных качеством обслужи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0% обслуживаемы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овые карты обслуживаемы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1:23:00Z</dcterms:created>
  <dc:creator>GYPNORION</dc:creator>
  <dc:description/>
  <cp:keywords/>
  <dc:language>en-US</dc:language>
  <cp:lastModifiedBy>Базаева</cp:lastModifiedBy>
  <cp:lastPrinted>2014-03-28T14:21:00Z</cp:lastPrinted>
  <dcterms:modified xsi:type="dcterms:W3CDTF">2014-03-31T01:23:00Z</dcterms:modified>
  <cp:revision>2</cp:revision>
  <dc:subject/>
  <dc:title> </dc:title>
</cp:coreProperties>
</file>