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28.03.2014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3415"/>
        <w:gridCol w:w="58"/>
      </w:tblGrid>
      <w:tr>
        <w:trPr/>
        <w:tc>
          <w:tcPr>
            <w:tcW w:w="95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 назначении публичных слушаний по обсуждению проекта          отчета об исполнении бюджета за 2013 год</w:t>
            </w:r>
          </w:p>
          <w:tbl>
            <w:tblPr>
              <w:tblW w:w="9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6"/>
            </w:tblGrid>
            <w:tr>
              <w:trPr/>
              <w:tc>
                <w:tcPr>
                  <w:tcW w:w="929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9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Получив представленный Главой Яйского муниципального района   проект        отчета об исполнении бюджета за 2013 год , руководствуясь ст.16, п.3.2 Устава Яйского муниципального района,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Совет народных депутатов Яй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РЕШИЛ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азначить дату проведения публичных слушаний по обсуждению проекта отчета об исполнении бюджета за 2013 год на «28 » апреля 2014 год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Публичные слушания провести в зале заседаний Администрации Яйского муниципального района, начало в 10-00 час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 Яйс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Инициатором и ответственным за подготовку и проведение публичных слушаний назначить председателя  Совета народных депутатов Яйского муниципального района С.А.Иконников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Данное решение опубликовать в районной газете « Наше время» и на сайте администрации Яйского муниципального райо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Все вопросы и предложения, касающиеся вопроса по обсуждению проекта     отчета об исполнении бюджета за 2013 год  можно сообщить по телефонам  2-28-36, 2-23-58  или лично в Совет народных депутатов Яйского муниципального района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 Иконников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47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7:00Z</dcterms:created>
  <dc:creator>GYPNORION</dc:creator>
  <dc:description/>
  <cp:keywords/>
  <dc:language>en-US</dc:language>
  <cp:lastModifiedBy>Базаева</cp:lastModifiedBy>
  <cp:lastPrinted>2014-03-31T11:41:00Z</cp:lastPrinted>
  <dcterms:modified xsi:type="dcterms:W3CDTF">2014-03-31T09:57:00Z</dcterms:modified>
  <cp:revision>2</cp:revision>
  <dc:subject/>
  <dc:title> </dc:title>
</cp:coreProperties>
</file>