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9.01.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15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.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</w:t>
      </w:r>
      <w:r>
        <w:rPr/>
        <w:t xml:space="preserve">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ab/>
        <w:tab/>
        <w:t xml:space="preserve">1.  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ом 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1.1.«Признать муниципальным имуществом следующие объекты: </w:t>
      </w:r>
    </w:p>
    <w:p>
      <w:pPr>
        <w:pStyle w:val="Normal"/>
        <w:jc w:val="both"/>
        <w:rPr/>
      </w:pPr>
      <w:r>
        <w:rPr/>
        <w:t>-Жилой дом, расположенный  по адресу: Кемеровская область, Яйский  муниципальный  район, Улановское сельское поселение, с.Ишим, ул.Декабристов, дом 74, кв.1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Жилой дом, расположенный  по адресу: Кемеровская область, Яйский  муниципальный район, Улановское сельское поселение, с. Ишим, ул.Декабристов, дом 74, кв.2.»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   </w:t>
      </w:r>
      <w:r>
        <w:rPr/>
        <w:t xml:space="preserve">2. Раздел 1 «Муниципальная собственность» 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ом 9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 «Признать муниципальным имуществом следующие объект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>
          <w:color w:val="000000"/>
        </w:rPr>
        <w:t>9.1.</w:t>
      </w:r>
      <w:r>
        <w:rPr/>
        <w:t xml:space="preserve"> Административное здание,  расположенное  по адресу: Кемеровская область, Яйский  муниципальный  район, пгт Яя, ул.Школьная, 10, год постройки 1965;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</w:t>
      </w:r>
      <w:r>
        <w:rPr/>
        <w:t>2. Здание РСУ, расположенное  по адресу: Кемеровская область, Яйский  муниципальный  район, пгт Яя, ул.Ленина, 8А, год постройки 1981;</w:t>
      </w:r>
    </w:p>
    <w:p>
      <w:pPr>
        <w:pStyle w:val="Normal"/>
        <w:ind w:right="-2" w:hanging="0"/>
        <w:jc w:val="both"/>
        <w:rPr/>
      </w:pPr>
      <w:r>
        <w:rPr/>
        <w:t xml:space="preserve">    </w:t>
      </w:r>
      <w:r>
        <w:rPr/>
        <w:t>9.3.  Здание конторы, расположенное  по адресу: Кемеровская область, Яйский  муниципальный  район, поселок Турат, ул.Майская, 1А, год постройки 1968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>9.4. Здание РОСТО ДОСААФ,  расположенное  по адресу: Кемеровская область, Яйский  муниципальный  район, пгт Яя, ул. Жуковского,17, год постройки 1982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>
          <w:color w:val="000000"/>
        </w:rPr>
        <w:t>9.5.</w:t>
      </w:r>
      <w:r>
        <w:rPr/>
        <w:t xml:space="preserve"> Административное здание,  расположенное  по адресу: Кемеровская область, Яйский  муниципальный  район, пгт Яя, ул.Советская, 17А, год постройки 1964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 xml:space="preserve">2. Признать утратившим силу Решение №81 от 23.12.2014г., Решение №63 от 27.11.2014г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 опубликования  в районной газете «Наше время» и на сайте Администрации Яйского муниципального райо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решения возложить на председателя комитета по </w:t>
      </w:r>
      <w:r>
        <w:rPr>
          <w:rFonts w:cs="Times New Roman" w:ascii="Times New Roman" w:hAnsi="Times New Roman"/>
          <w:sz w:val="28"/>
          <w:szCs w:val="28"/>
        </w:rPr>
        <w:t xml:space="preserve"> экономике и бюджету  Н.М.Герасименко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1:00Z</dcterms:created>
  <dc:creator>Lilya</dc:creator>
  <dc:description/>
  <cp:keywords/>
  <dc:language>en-US</dc:language>
  <cp:lastModifiedBy>Базаева</cp:lastModifiedBy>
  <cp:lastPrinted>2015-01-29T15:06:00Z</cp:lastPrinted>
  <dcterms:modified xsi:type="dcterms:W3CDTF">2015-01-29T08:11:00Z</dcterms:modified>
  <cp:revision>2</cp:revision>
  <dc:subject/>
  <dc:title> </dc:title>
</cp:coreProperties>
</file>