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9.01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395" w:hRule="atLeast"/>
        </w:trPr>
        <w:tc>
          <w:tcPr>
            <w:tcW w:w="9570" w:type="dxa"/>
            <w:tcBorders/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роекта «МН «Александровское – Анжеро-Судженск», км 780 – 817,8(инв. №500223). Замена трубы р. Куербак км 790,11 – км 790,23, р. Катат км 799,13 – км 799,24, р. Китат км 810,24 – км 810,36. Реконструкция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45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Положением «О порядке организации и проведения публичных слушаний при осуществлении градостроительной деятельности на территории Яйского муниципального района», утвержденного Решением Яйского районного Совета народных депутатов № 40 от 22.07.2013г., Совет народных депутатов Яйск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«МН «Александровское – Анжеро-Судженск», км 780 – 817,8(инв. №500223). Замена трубы р. Куербак км 790,11 – км 790,23, р. Катат км 799,13 – км 799,24, р. Китат км 810,24 – км 810,36. Реконструкция», расположенного в границе государственного природного заказника «Китатский» Кеме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Федорова А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12:00Z</dcterms:created>
  <dc:creator>GYPNORION</dc:creator>
  <dc:description/>
  <cp:keywords/>
  <dc:language>en-US</dc:language>
  <cp:lastModifiedBy>Базаева</cp:lastModifiedBy>
  <cp:lastPrinted>2015-01-29T14:42:00Z</cp:lastPrinted>
  <dcterms:modified xsi:type="dcterms:W3CDTF">2015-01-29T08:12:00Z</dcterms:modified>
  <cp:revision>2</cp:revision>
  <dc:subject/>
  <dc:title> </dc:title>
</cp:coreProperties>
</file>