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392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9.01.20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роекта «Высокоскоростная линия связи на участке Демьянск – Томск. Третий этап». Этап 3.3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Яйского муниципального района, в соответствии со ст. 45 Градостроительного кодекса РФ, ФЗ № 131-ФЗ от 06.10.2003г. «Об общих принципах организации местного самоуправления в РФ», Уставом Яйского муниципального района, Положением «О порядке организации и проведения публичных слушаний при осуществлении градостроительной деятельности на территории Яйского муниципального района», утвержденного Решением Яйского районного Совета народных депутатов № 40 от 22.07.2013г., Совет народных депутатов Яйского муниципальн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ект «Высокоскоростная линия связи на участке Демьянск – Томск. Третий этап». Этап 3.3., расположенного в границе государственного природного заказника «Китатский» Кемер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опубликовать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Федорова А.П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12:00Z</dcterms:created>
  <dc:creator>GYPNORION</dc:creator>
  <dc:description/>
  <cp:keywords/>
  <dc:language>en-US</dc:language>
  <cp:lastModifiedBy>Базаева</cp:lastModifiedBy>
  <cp:lastPrinted>2015-01-29T14:41:00Z</cp:lastPrinted>
  <dcterms:modified xsi:type="dcterms:W3CDTF">2015-01-29T08:12:00Z</dcterms:modified>
  <cp:revision>2</cp:revision>
  <dc:subject/>
  <dc:title> </dc:title>
</cp:coreProperties>
</file>