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2660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4"/>
        </w:numPr>
        <w:autoSpaceDE w:val="true"/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    26   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02. 2015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 в Прогнозный план приватизации муниципального имущества  Яйского муниципального района на 2015 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 вопрос о внесении дополнений в Решение № 79 от 23.12.2014г.  «Об утверждении  Прогнозного плана приватизации муниципального имущества Яйского муниципального района на  2015 г.г.», руководствуясь Федеральным законом от 21.12.2001г. № 178 ФЗ «О приватизации государственного и муниципального имущества», Уставом Яйского муниципального района и Положением «О порядке приватизации муниципального имущества Яйского муниципального района», утвержденным решением Яйского районного Совета народных депутатов от 28.03.2011г. № 33, Совет народных депутатов Яй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полнить  Прогнозный план приватиз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а Яйского муниципального района на 2015 г.г. следующим перечнем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  КАВЗ – 3997653, 2006г.выпуска, стоимостью 80000 (восемьдесят тысяч) рублей; Автомобиль УАЗ – 396201, 1991г. выпуска, стоимостью 30 000 (тридцать тысяч) рублей; </w:t>
      </w:r>
      <w:r>
        <w:rPr>
          <w:sz w:val="28"/>
          <w:szCs w:val="28"/>
          <w:lang w:eastAsia="en-US"/>
        </w:rPr>
        <w:t>Трактор колесный  МТЗ-80,1998 г.</w:t>
      </w:r>
      <w:r>
        <w:rPr>
          <w:sz w:val="28"/>
          <w:szCs w:val="28"/>
        </w:rPr>
        <w:t xml:space="preserve"> выпуска, стоимостью 160000 (сто шестьдесят тысяч) рублей; ; Автомобиль УАЗ – 3962 специальный санитарный,  стоимостью 40 000 (сорок тысяч) рублей;  ГАЗ 52 бортовой,  30 000 (тридцать тысяч) рублей.</w:t>
      </w:r>
    </w:p>
    <w:p>
      <w:pPr>
        <w:pStyle w:val="Normal"/>
        <w:tabs>
          <w:tab w:val="clear" w:pos="708"/>
          <w:tab w:val="left" w:pos="763" w:leader="none"/>
          <w:tab w:val="left" w:pos="9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зместить в районной газете «Наше время» и на сайте Администрации Яй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решения возложить на председателя комитета по экономике и бюджету Совета народных депутатов Яйского муниципального района Н. М. Гера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       Д.В.Иноземцев</w:t>
      </w:r>
    </w:p>
    <w:sectPr>
      <w:type w:val="nextPage"/>
      <w:pgSz w:w="11906" w:h="16838"/>
      <w:pgMar w:left="1418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autoSpaceDE w:val="false"/>
      <w:ind w:left="720" w:hanging="720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1:00Z</dcterms:created>
  <dc:creator>GYPNORION</dc:creator>
  <dc:description/>
  <cp:keywords/>
  <dc:language>en-US</dc:language>
  <cp:lastModifiedBy>Базаева</cp:lastModifiedBy>
  <dcterms:modified xsi:type="dcterms:W3CDTF">2015-02-26T06:31:00Z</dcterms:modified>
  <cp:revision>2</cp:revision>
  <dc:subject/>
  <dc:title> </dc:title>
</cp:coreProperties>
</file>