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.02.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15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дополнений в Решение от 19.02.1992год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9" w:after="0"/>
        <w:ind w:left="125" w:right="461" w:firstLine="115"/>
        <w:jc w:val="center"/>
        <w:rPr>
          <w:b/>
          <w:b/>
        </w:rPr>
      </w:pPr>
      <w:r>
        <w:rPr>
          <w:b/>
        </w:rPr>
        <w:t>«О разграничении государственной собственности на муниципальную по районным административно – территориальным образованиям Кемеровской области».</w:t>
      </w:r>
    </w:p>
    <w:p>
      <w:pPr>
        <w:pStyle w:val="Normal"/>
        <w:shd w:fill="FFFFFF" w:val="clear"/>
        <w:ind w:left="120"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представленный главой Яйского муниципального района Перечень муниципального имущества Яйского муниципального района, руководствуясь Постановлением Верховного Совета Российской Федерации «О разграничении государственной собственности в Российской Федерации на Федеральную собственность, государственную республику в </w:t>
      </w:r>
      <w:r>
        <w:rPr>
          <w:color w:val="000000"/>
        </w:rPr>
        <w:t xml:space="preserve"> составе Российской Федерации, краев, областей, автономной области, автономных округов, городов Москвы и Санкт - Петербурга и муниципальную собственность» № 3020-1 от</w:t>
      </w:r>
      <w:r>
        <w:rPr/>
        <w:t xml:space="preserve"> </w:t>
      </w:r>
      <w:r>
        <w:rPr>
          <w:color w:val="000000"/>
        </w:rPr>
        <w:t>27.12.1991 года,</w:t>
      </w:r>
      <w:r>
        <w:rPr/>
        <w:t xml:space="preserve"> Совет народных депутатов Яй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</w:t>
      </w:r>
      <w:r>
        <w:rPr/>
        <w:tab/>
        <w:tab/>
        <w:t xml:space="preserve">1.   Раздел 1 «Муниципальная собственность» Решения от 19.02.1992 года 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 пунктами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6.</w:t>
      </w:r>
      <w:r>
        <w:rPr/>
        <w:t xml:space="preserve"> Здание автогаража,  расположенное  по адресу: Кемеровская область, Яйское городское поселение, пгт Яя, ул.Жуковкого, 22, год постройки 1990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7</w:t>
      </w:r>
      <w:r>
        <w:rPr/>
        <w:t>. Здание бани, расположенное по адресу: Кемеровская область, Яйский  муниципальный  район, Улановское сельское поселение, с. Улановка, ул.Ишимский разъезд, 14, год постройки 1989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</w:t>
      </w:r>
      <w:r>
        <w:rPr/>
        <w:t>9.8. Жилой дом, расположенный  по адресу: Кемеровская область, Яйское городское поселение, пгт Яя, пер. Строителей, 6-2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в день, следующий за днем опубликования  в районной газете «Наше время» и на сайте Администрации Яйского муниципального райо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решения возложить на председателя комитета по </w:t>
      </w:r>
      <w:r>
        <w:rPr>
          <w:rFonts w:cs="Times New Roman" w:ascii="Times New Roman" w:hAnsi="Times New Roman"/>
          <w:sz w:val="28"/>
          <w:szCs w:val="28"/>
        </w:rPr>
        <w:t xml:space="preserve"> экономике и бюджету  Н.М.Герасименко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Инозем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0:00Z</dcterms:created>
  <dc:creator>Lilya</dc:creator>
  <dc:description/>
  <cp:keywords/>
  <dc:language>en-US</dc:language>
  <cp:lastModifiedBy>Базаева</cp:lastModifiedBy>
  <cp:lastPrinted>2015-02-26T09:03:00Z</cp:lastPrinted>
  <dcterms:modified xsi:type="dcterms:W3CDTF">2015-02-26T06:30:00Z</dcterms:modified>
  <cp:revision>2</cp:revision>
  <dc:subject/>
  <dc:title> </dc:title>
</cp:coreProperties>
</file>