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t xml:space="preserve">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</w:rPr>
        <w:t xml:space="preserve">РЕШЕНИЕ </w:t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76"/>
        <w:gridCol w:w="1922"/>
      </w:tblGrid>
      <w:tr>
        <w:trPr/>
        <w:tc>
          <w:tcPr>
            <w:tcW w:w="5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2.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015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пгт. 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рассмотрении плана по обеспечению устойчивого развития экономики и социальной стабильности в Яйском муниципальном районе в 2015 году и на 2016-2017 год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Заслушав и обсудив  информацию заместителя Главы Яйского муниципального района по экономическому развитию территории М.Д. Жалеевой о плане по обеспечению устойчивого развития экономики и социальной стабильности в Яйском муниципальном районе, Совет народных депутатов Яйского муниципального район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Информацию по разработке плана по обеспечению устойчивого развития экономики и социальной стабильности в Яйском муниципальном районе в 2015 году и на 2016-2017 годы принять к сведению.</w:t>
      </w:r>
    </w:p>
    <w:p>
      <w:pPr>
        <w:pStyle w:val="Normal"/>
        <w:jc w:val="both"/>
        <w:rPr/>
      </w:pPr>
      <w:r>
        <w:rPr/>
        <w:t>2. Рекомендовать  администрации Яйского муниципального района рассмотреть план по обеспечению устойчивого развития экономики и социальной стабильности в Яйском муниципальном районе в 2015 году и на 2016-2017 годы на коллегии администрации Яйского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/>
        <w:t>3. Настоящее решение опубликовать на сайте Администрации Яйского муниципального района.</w:t>
      </w:r>
    </w:p>
    <w:p>
      <w:pPr>
        <w:pStyle w:val="Normal"/>
        <w:tabs>
          <w:tab w:val="clear" w:pos="708"/>
          <w:tab w:val="left" w:pos="654" w:leader="none"/>
        </w:tabs>
        <w:jc w:val="both"/>
        <w:rPr/>
      </w:pPr>
      <w:r>
        <w:rPr/>
        <w:t>4.  Контроль возложить на председателя комитета по экономике и бюджету     Н. М. Герасим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Яйского муниципального района</w:t>
        <w:tab/>
        <w:tab/>
        <w:tab/>
        <w:tab/>
        <w:tab/>
        <w:t>С.А. Икон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йского муниципального района</w:t>
        <w:tab/>
        <w:tab/>
        <w:tab/>
        <w:tab/>
        <w:t>Д.В. Иноземцев</w:t>
      </w:r>
    </w:p>
    <w:sectPr>
      <w:type w:val="nextPage"/>
      <w:pgSz w:w="11906" w:h="16838"/>
      <w:pgMar w:left="1418" w:right="85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5"/>
      <w:szCs w:val="15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numPr>
        <w:ilvl w:val="0"/>
        <w:numId w:val="2"/>
      </w:numPr>
      <w:suppressAutoHyphens w:val="false"/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44:00Z</dcterms:created>
  <dc:creator>Customer</dc:creator>
  <dc:description/>
  <cp:keywords/>
  <dc:language>en-US</dc:language>
  <cp:lastModifiedBy>Базаева</cp:lastModifiedBy>
  <cp:lastPrinted>2015-02-26T09:42:00Z</cp:lastPrinted>
  <dcterms:modified xsi:type="dcterms:W3CDTF">2015-02-26T06:44:00Z</dcterms:modified>
  <cp:revision>2</cp:revision>
  <dc:subject/>
  <dc:title> </dc:title>
</cp:coreProperties>
</file>