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t xml:space="preserve">          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.01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12.01.1999 г. № 8-ФЗ «О погребении и похоронном деле»    и в  связи с установленным коэффициентом инфляции  5,5% на 2015 год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Определить стоимость предоставляемых, согласно гарантированного перечня услуг по погребению умерших с 01.01.2015 года в сумме 6860,47 рублей на погребение умерших пенсионеров, не подлежащих обязательному социальному страхованию  на случай временной нетрудоспособности   и в связи с материнством  на день смерти (приложение № 1)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Определить стоимость предоставляемых согласно гарантированного перечня услуг по погребению умерших с 01.01.2015 года в сумме 6860,46 рублей на погребение умерших, не подлежащих обязательному социальному страхованию  на случай временной нетрудоспособности   и в связи с материнством  на день смерти и не являющихся пенсионерами, а также в случае рождения  мертвого ребенка по истечении 154 дней беременности (приложение № 2)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пределить стоимость предоставляемых согласно гарантированного перечня услуг по погребению умерших с 01.01.2015 года в сумме 6860,46 рублей на погребение умерших граждан,  подлежащих обязательному социальному страхованию  на случай временной нетрудоспособности   и в связи с материнством  на день смерти и умерших несовершеннолетних членов  семей граждан,  подлежащих обязательному социальному страхованию  на случай временной нетрудоспособности   и в связи с материнством  на день смерти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Определить стоимость услуг, оказываемых специализированной службой по вопросам похоронного дела при погребении </w:t>
      </w:r>
      <w:r>
        <w:rPr>
          <w:sz w:val="28"/>
          <w:szCs w:val="28"/>
        </w:rPr>
        <w:t>умерших (погибших), не имеющих супруга, близких родственников, иных родственников, либо законного представителя умершего с 01.01.2015г. в сумме 6860,46 руб.  (приложение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     Решение Совета народных депутатов  Яйского муниципального района от 23.12.2014 г. № 75 «Об определении стоимости услуг, предоставляемых согласно гарантированного перечня услуг по погребению и стоимости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, либо законного представителя умершего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6. Опубликовать данное решение в районной газете «Наше время» и разместить на  сайте Администрации Я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7.Контроль за исполнением данного решения возложить на председателя комитета по экономике и бюджету Совета народных депутатов Яйского муниципального района Н.М.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анное Решение распространяется на правоотношения, возникшие на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         Д.В.Иноземце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9.01.2015г. №10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ходящих в гарантированный перечень услуг по погребению умерших пенсионеров, не подлежащих обязательному социальному страхованию  на случай временной нетрудоспособности   и в связи с материнством  на день смерти, </w:t>
      </w:r>
      <w:r>
        <w:rPr/>
        <w:t>оказываемых муниципальным предприятием по оказанию ритуальных услу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7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9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5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8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2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02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7</w:t>
            </w:r>
          </w:p>
        </w:tc>
      </w:tr>
    </w:tbl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 xml:space="preserve">от    29.01.2015г.  №  10 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ходящих в гарантированный перечень услуг по погребению умерших,  не подлежащих обязательному социальному страхованию  на случай временной нетрудоспособности   и в связи с материнством  на день смерти и не являющихся пенсионерами, а также в случае рождения  мертвого ребенка по истечении 154 дней беременности, </w:t>
      </w:r>
      <w:r>
        <w:rPr/>
        <w:t>оказываемых муниципальным предприятием по оказанию ритуальных услу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7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9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5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8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2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02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6</w:t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 3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от  29.01.2015г.             № 10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ходящих в гарантированный перечень услуг по погребению умерших,  подлежащих обязательному социальному страхованию  на случай временной нетрудоспособности   и в связи с материнством  на день смерти и умерших несовершеннолетних членов  семей граждан,  подлежащих обязательному социальному страхованию  на случай временной нетрудоспособности   и в связи с материнством  на день смерти, оказываемых муниципальным предприятием по оказанию ритуальных услуг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7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89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55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08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520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02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6</w:t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4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й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9.01.2015г.№ 10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оимость услуг,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ходящих в гарантированный перечень услуг по погребению невостребованных умерших, оказываемых муниципальным предприятием по организации ритуальных услуг.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20"/>
        <w:gridCol w:w="2280"/>
        <w:gridCol w:w="1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услуги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на услуги (руб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4г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2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лачение те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37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оставление гроб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43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озка тела, останков на кладбищ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45,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9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гребе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435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679,4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02,8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860,46</w:t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14:00Z</dcterms:created>
  <dc:creator>Admin</dc:creator>
  <dc:description/>
  <cp:keywords/>
  <dc:language>en-US</dc:language>
  <cp:lastModifiedBy>Базаева</cp:lastModifiedBy>
  <cp:lastPrinted>2015-02-02T08:24:00Z</cp:lastPrinted>
  <dcterms:modified xsi:type="dcterms:W3CDTF">2015-02-02T03:14:00Z</dcterms:modified>
  <cp:revision>2</cp:revision>
  <dc:subject/>
  <dc:title> </dc:title>
</cp:coreProperties>
</file>