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Яй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jc w:val="center"/>
        <w:outlineLvl w:val="0"/>
        <w:rPr>
          <w:b/>
          <w:b/>
          <w:sz w:val="32"/>
          <w:szCs w:val="20"/>
          <w:lang w:eastAsia="ar-SA"/>
        </w:rPr>
      </w:pPr>
      <w:r>
        <w:rPr>
          <w:b/>
          <w:sz w:val="32"/>
          <w:szCs w:val="20"/>
          <w:lang w:eastAsia="ar-SA"/>
        </w:rPr>
        <w:t>РЕШЕНИЕ</w:t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  01  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2015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</w:tbl>
    <w:p>
      <w:pPr>
        <w:pStyle w:val="Normal"/>
        <w:jc w:val="center"/>
        <w:rPr/>
      </w:pPr>
      <w:r>
        <w:rPr/>
        <w:t>пгт.Яя</w:t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left" w:pos="116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 установлении размера платы граждан за коммунальных услуги </w:t>
            </w:r>
          </w:p>
          <w:p>
            <w:pPr>
              <w:pStyle w:val="Normal"/>
              <w:tabs>
                <w:tab w:val="clear" w:pos="708"/>
                <w:tab w:val="left" w:pos="116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с 1 июля 2015 год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о статьей 157.1 Жилищного кодекса Российской Федерации, пунктом 5 статьи 20 Федерального закона № 131-ФЗ «Об общих принципах организации местного самоуправления», постановлением Губернатора Кемеровской области № 92-ПГ от 28.11.2014 г. «Об утверждении предельных (максимальных) индексов изменения размера вносимой гражданами платы за коммунальные услуги муниципальных образованиях Кемеровской области на 2015 год», Совет народных депутатов Яйского муниципального района РЕШИ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Установить меру социальной поддержки гражданам, являющимся собственниками и (или) нанимателями жилых помещений многоквартирного дома и (или) жилых домов и зарегистрированными по месту жительства в таких жилых помещений и (или) жилых домах в установленном законодательством порядке, а также гражданам, которым собственник предоставил право пользования жилых помещений многоквартирного дома и (или) жилых домах в установленном законодательством порядке, при оплате за коммунальные услуги путем установления размера платы граждан за коммунальные услуги,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Установить размер платы граждан за сжиженный газ, реализуемый населению в баллонах для бытовых нужд (кроме газа для автотранспортных средств), отпускаемый населению со склада предприятия в размере 28,46 руб. за 1 кг. (НДС не облагается), доставка газа до населения – 6,37 руб. за 1 кг (НДС не об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/>
        <w:t>Разместить настоящее решение на сайте Администрации Яйского муниципального района и в районной газете «Наше врем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/>
        <w:t>Настоящее решение распространяет свое действие на правоотношение возникшие с 1 июля 2015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/>
        <w:t>Контроль за исполнением настоящего решения возложить на председателя комитета по ЖКХ, промышленности, сельскому хозяйству, строительству, транспорту, связи и предпринимательству А.П. Федорова.</w:t>
      </w:r>
    </w:p>
    <w:p>
      <w:pPr>
        <w:pStyle w:val="Style15"/>
        <w:tabs>
          <w:tab w:val="clear" w:pos="708"/>
          <w:tab w:val="left" w:pos="851" w:leader="none"/>
          <w:tab w:val="left" w:pos="981" w:leader="none"/>
        </w:tabs>
        <w:autoSpaceDE w:val="false"/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Совета народных депутатов</w:t>
        <w:tab/>
      </w:r>
    </w:p>
    <w:p>
      <w:pPr>
        <w:pStyle w:val="Normal"/>
        <w:jc w:val="both"/>
        <w:rPr/>
      </w:pPr>
      <w:r>
        <w:rPr/>
        <w:t>Яйского муниципального района                                              С.А. Икон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 Яйского муниципального района                                   Д.В. Иноземцев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Совета народных депутатов Яй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37 от 01.07.2015г.                                                                          </w:t>
      </w:r>
    </w:p>
    <w:p>
      <w:pPr>
        <w:pStyle w:val="Normal"/>
        <w:tabs>
          <w:tab w:val="clear" w:pos="708"/>
          <w:tab w:val="left" w:pos="11608" w:leader="none"/>
        </w:tabs>
        <w:jc w:val="center"/>
        <w:rPr>
          <w:b/>
          <w:b/>
        </w:rPr>
      </w:pPr>
      <w:r>
        <w:rPr>
          <w:b/>
        </w:rPr>
        <w:t xml:space="preserve">Размер платы граждан, </w:t>
      </w:r>
    </w:p>
    <w:p>
      <w:pPr>
        <w:pStyle w:val="Normal"/>
        <w:tabs>
          <w:tab w:val="clear" w:pos="708"/>
          <w:tab w:val="left" w:pos="11608" w:leader="none"/>
        </w:tabs>
        <w:jc w:val="center"/>
        <w:rPr/>
      </w:pPr>
      <w:r>
        <w:rPr>
          <w:rFonts w:eastAsia="Calibri"/>
          <w:sz w:val="24"/>
          <w:lang w:eastAsia="en-US"/>
        </w:rPr>
        <w:t>являющихся собственниками и (или) нанимателями жилых помещений многоквартирного дома и (или) жилых домов и зарегистрированными  по месту жительства в таких жилых помещениях и (или) жилых домах в установленном законодательством порядке, а также граждан, которым собственник предоставил право пользования жилым помещением многоквартирного дома и (или) жилым домом и зарегистрированным  по месту жительства в таких жилых помещениях и (или) жилых домах в установленном законодательством порядке,</w:t>
      </w:r>
      <w:r>
        <w:rPr>
          <w:sz w:val="24"/>
        </w:rPr>
        <w:t xml:space="preserve"> при оплате за коммунальные услуги</w:t>
      </w:r>
    </w:p>
    <w:p>
      <w:pPr>
        <w:pStyle w:val="Normal"/>
        <w:tabs>
          <w:tab w:val="clear" w:pos="708"/>
          <w:tab w:val="left" w:pos="11608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545"/>
        <w:gridCol w:w="1084"/>
        <w:gridCol w:w="2401"/>
        <w:gridCol w:w="1704"/>
      </w:tblGrid>
      <w:tr>
        <w:trPr>
          <w:trHeight w:val="1131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орматив потребления коммунальной услуги *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гт. Яя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арьевского, Улановского, Китатского, Кайлинского, Бекетского, Вознесенского сельских поселений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лесного, Судженского, Дачно-Троицкого сельских поселений</w:t>
            </w:r>
          </w:p>
        </w:tc>
      </w:tr>
      <w:tr>
        <w:trPr>
          <w:trHeight w:val="36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опление (с НДС) руб./Гкал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sz w:val="24"/>
                <w:szCs w:val="24"/>
              </w:rPr>
              <w:t>0258 Гкал/</w:t>
            </w:r>
            <w:r>
              <w:rPr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5,80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7,0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7,00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19 Гкал/м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7,4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87 Гкал/м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4,3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приборам учет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7,9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7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7,00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олодное водоснабжение (с НДС), руб./м3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нормативу потребления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0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приборам учет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0</w:t>
            </w:r>
          </w:p>
        </w:tc>
      </w:tr>
      <w:tr>
        <w:trPr>
          <w:trHeight w:val="31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 использовании земельного участка и надворных построек, сельскохозяйственных нужд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0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рячее водоснабжение (с НДС), руб./м3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нормативу потребления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0</w:t>
            </w:r>
          </w:p>
        </w:tc>
      </w:tr>
      <w:tr>
        <w:trPr>
          <w:trHeight w:val="308" w:hRule="atLeast"/>
        </w:trPr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приборам учет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0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доотведение (с НДС), руб./м3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нормативу потребления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приборам учет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* </w:t>
      </w:r>
      <w:r>
        <w:rPr>
          <w:sz w:val="22"/>
          <w:szCs w:val="22"/>
        </w:rPr>
        <w:t>Нормативы потребления коммунальных услуг утверждены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на водоснабжение (холодное, горячее), водоотведение – Приказом Департамента жилищно-коммунального и дорожного комплекса Кемеровской области от 19.06.2014 г. № 48 «Об установлении нормативов потребления коммунальных услуг при отсутствии приборов учета на территории Яйского муниципального района» (редакция от 20.05.2015 г. № 46)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одолжительность расчета платы граждан за горячее водоснабжение составляет 9 месяцев (отопительный сезон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а отопление, за 12 месяцев календарного года  – Приказом Департамента жилищно-коммунального и дорожного комплекса Кемеровской области от 23.12.2014 г. № 138 «Об установлении норматива потребления коммунальной услуги по отоплению на территории Яйского муниципального района» (редакция от 18.03.2015 г. № 14)».</w:t>
      </w:r>
    </w:p>
    <w:sectPr>
      <w:footerReference w:type="default" r:id="rId3"/>
      <w:type w:val="nextPage"/>
      <w:pgSz w:w="11906" w:h="16838"/>
      <w:pgMar w:left="1418" w:right="851" w:gutter="0" w:header="0" w:top="1247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"/>
      <w:kern w:val="2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09:03:00Z</dcterms:created>
  <dc:creator>Customer</dc:creator>
  <dc:description/>
  <cp:keywords/>
  <dc:language>en-US</dc:language>
  <cp:lastModifiedBy>GYPNORION</cp:lastModifiedBy>
  <cp:lastPrinted>2015-07-02T14:03:00Z</cp:lastPrinted>
  <dcterms:modified xsi:type="dcterms:W3CDTF">2015-07-02T07:24:00Z</dcterms:modified>
  <cp:revision>21</cp:revision>
  <dc:subject/>
  <dc:title> </dc:title>
</cp:coreProperties>
</file>