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 25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2015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рогнозный план приватизации муниципального имущества  Яйского муниципального района на 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вопрос о внесении изменений в Решение № 79 от 23.12.2014г.  «Об утверждении  Прогнозного плана приватизации муниципального имущества Яйского муниципального района на  2015 г.г.», руководствуясь Федеральным законом от 21.12.2001г. № 178 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г. № 33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огнозный план приватизации муниципального имущества Яйского муниципального района на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нозный план приватизации изложить в новой редакци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в районной газете «Наше время» и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йского муниципальн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5.06. 2015г. № 3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23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 на раз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«МДОУ «Детский сад «Журавушка», Яйский  муниципальный район, Безлесное сельское поселение, ул. Ленинградск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 автогаража, пгт Яя, ул. Жуковского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ПАЗ - 3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КАВЗ – 3997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го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52 бор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 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– 3962 специальный санита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autoSpaceDE w:val="false"/>
      <w:ind w:left="720" w:hanging="72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36:00Z</dcterms:created>
  <dc:creator>GYPNORION</dc:creator>
  <dc:description/>
  <cp:keywords/>
  <dc:language>en-US</dc:language>
  <cp:lastModifiedBy>Базаева</cp:lastModifiedBy>
  <cp:lastPrinted>2015-06-25T16:16:00Z</cp:lastPrinted>
  <dcterms:modified xsi:type="dcterms:W3CDTF">2015-06-26T03:36:00Z</dcterms:modified>
  <cp:revision>2</cp:revision>
  <dc:subject/>
  <dc:title> </dc:title>
</cp:coreProperties>
</file>