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3.04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Об установлении сокращенной рабочей недели для женщин, работающих в организациях всех форм собственности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слушав и обсудив </w:t>
      </w:r>
      <w:r>
        <w:rPr>
          <w:rFonts w:cs="Times New Roman" w:ascii="Times New Roman" w:hAnsi="Times New Roman"/>
          <w:sz w:val="24"/>
          <w:szCs w:val="24"/>
        </w:rPr>
        <w:t>обращение Губернатора Кемеровской области А.Г.Тулеева к работодателям об установлении сокращенной рабочей недели для женщин, работающих в организациях всех форм собственности, расположенных на территории Кемеровской области, в летний период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народных депутатов Яй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ановить в период с 01.05. по 01.10.2015года для работающих женщин продолжительность рабочего дня в пятницу с 8.00 до 14.30 час. с сохранением средней заработной пла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комендовать руководителям предприятий, учреждений, организаций всех форм собственности принять практику сокращения рабочей недели в летний период для работающих женщин и изыскать источник покрытия расходо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стоящее решение разместить на информационном стенде нормативно-правовых актов в Администрации Яйского муниципального района  и на сайте Администрации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троль за исполнением данного решения возложить на председателя комитета по социальным вопросам Н.Н.Кононова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01:00Z</dcterms:created>
  <dc:creator>GYPNORION</dc:creator>
  <dc:description/>
  <cp:keywords/>
  <dc:language>en-US</dc:language>
  <cp:lastModifiedBy>Базаева</cp:lastModifiedBy>
  <cp:lastPrinted>2015-04-23T11:53:00Z</cp:lastPrinted>
  <dcterms:modified xsi:type="dcterms:W3CDTF">2015-04-23T09:01:00Z</dcterms:modified>
  <cp:revision>2</cp:revision>
  <dc:subject/>
  <dc:title> </dc:title>
</cp:coreProperties>
</file>