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3.04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3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О назначении публичных слушаний по обсуждению проекта          отчета об исполнении бюджета за 2014 год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учив представленный Главой Яйского муниципального района   проект        отчета об исполнении бюджета за 2014 год, руководствуясь ст.16, п.3.2 Устава Яйского муниципального района,</w:t>
      </w: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вет народных депутатов Яй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значить дату проведения публичных слушаний по обсуждению проекта отчета об исполнении бюджета за 2014 год на «13 » мая 2015 год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бличные слушания провести в зале заседаний Администрации Яйского муниципального района, начало в 10-00 час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 Яй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ором и ответственным за подготовку и проведение публичных слушаний назначить председателя  Совета народных депутатов Яйского муниципального района С.А.Иконников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ное решение опубликовать в районной газете « Наше время» и на сайте администрации Яй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отчета об исполнении бюджета за 2014 год разместить на информационном стенде нормативно-правовых актов и на сайте администрации Яйского муниципальн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 вопросы и предложения, касающиеся вопроса по обсуждению проекта     отчета об исполнении бюджета за 2014 год  можно сообщить по телефонам   2-28-36, 2-23-58  или лично в Совет народных депутатов Яйского муниципального района, пгт.Яя, ул.Советская, 1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9:00Z</dcterms:created>
  <dc:creator>GYPNORION</dc:creator>
  <dc:description/>
  <cp:keywords/>
  <dc:language>en-US</dc:language>
  <cp:lastModifiedBy>Базаева</cp:lastModifiedBy>
  <cp:lastPrinted>2015-04-24T15:03:00Z</cp:lastPrinted>
  <dcterms:modified xsi:type="dcterms:W3CDTF">2015-04-24T08:19:00Z</dcterms:modified>
  <cp:revision>2</cp:revision>
  <dc:subject/>
  <dc:title>                                       </dc:title>
</cp:coreProperties>
</file>