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bidi="ar-SA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bidi="ar-SA"/>
        </w:rPr>
        <w:t>Кемеров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bidi="ar-SA"/>
        </w:rPr>
        <w:t>Администрация  Яйского муниципального  район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0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«   25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февраля 2016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412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пгт.Я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О ведении Сводного реестра в государственной интегрированной информационной системе управления общественными финансами «Электронный бюджет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В целях организации работ по формированию и представлению информации и документов для ведения реестра участников бюджетного процесса, а также юридических лиц, не являющихся участниками бюджетного процесса в компонентах государственной интегрированной информационной системе управления общественными финансами «Электронный бюджет»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твердить Регламент ведения Сводного реестра в соответствующей компоненте системы «Электронный бюджет» согласно приложению №1 к настоящему постановл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инансовому управлению по Яйскому району (Степанова Н.Н.) обеспечить доведение данного постановления до главных распорядителей средств местного бюдж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Главным распорядителям средств местного бюджета довести данное постановление до подведомственных учрежд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стоящее постановление разместить на официальном сайте администрации Яйского муниципальн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стоящее постановление  вступает в силу с момента е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за исполнением настоящего постановления возложить на начальника финансового управления по Яйскому району Н.Н. Степанов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Глава Яйского муниципального района                                       Д.В. Иноземце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Готовил                                           М.Н. Бельска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гласовано                                    Н.Н. Степанов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.А. Стрельникова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ind w:left="5652" w:firstLine="72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ind w:left="5652" w:firstLine="72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Утверждено</w:t>
      </w:r>
    </w:p>
    <w:p>
      <w:pPr>
        <w:pStyle w:val="Normal"/>
        <w:autoSpaceDE w:val="false"/>
        <w:ind w:left="4956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Постановлением администрации </w:t>
      </w:r>
    </w:p>
    <w:p>
      <w:pPr>
        <w:pStyle w:val="Normal"/>
        <w:autoSpaceDE w:val="false"/>
        <w:ind w:left="4956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Яйского муниципального района </w:t>
      </w:r>
    </w:p>
    <w:p>
      <w:pPr>
        <w:pStyle w:val="Normal"/>
        <w:autoSpaceDE w:val="false"/>
        <w:ind w:left="4956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bidi="ar-SA"/>
        </w:rPr>
        <w:t xml:space="preserve">от « 25 » февраля 2016г. №412   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Регламент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ведения Сводного реестра в соответствующей компоненте системы «Электронный бюджет»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40" w:before="154" w:after="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щие положения</w:t>
      </w:r>
    </w:p>
    <w:p>
      <w:pPr>
        <w:pStyle w:val="Normal"/>
        <w:widowControl/>
        <w:tabs>
          <w:tab w:val="clear" w:pos="708"/>
          <w:tab w:val="left" w:pos="1142" w:leader="none"/>
        </w:tabs>
        <w:autoSpaceDE w:val="false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7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Настоящий Регламент устанавливает правила ведения Сводного реестра в соответствующей компоненте системы «Электронный бюджет» в Финансовом управлении по Яйскому району (далее – Управление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autoSpaceDE w:val="false"/>
        <w:spacing w:before="24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ирование Сводного реестра</w:t>
      </w:r>
    </w:p>
    <w:p>
      <w:pPr>
        <w:pStyle w:val="Normal"/>
        <w:widowControl/>
        <w:tabs>
          <w:tab w:val="clear" w:pos="708"/>
          <w:tab w:val="left" w:pos="1142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1. В Сводный реестр включается информация и документы о следующих организациях (учреждениях) (далее – организации)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 участниках бюджетного процесса Яйского муниципального района, их обособленных подразделения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 юридических лицах, не являющихся участниками бюджетного процесса, и их обособленных подразделениях (далее – неучастники бюджетного процесса)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     муниципальных автономных и бюджетных учреждениях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муниципальных унитарных предприятиях, которым в соответствии с бюджетным законодательством предоставляются субсидии из бюджета  Яйского муниципального образовани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муниципальных унитарных предприятиях, которым в соответствии с бюджетным законодательством Российской Федерации органами местного самоуправления, являющимися муниципальными заказчиками, переданы полномочия муниципального заказчика по заключению и исполнению от имени муниципального образования муниципальных контрактов в лице указанных органов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неучастниках бюджетного процесса, не являющихся муниципальными учреждениями и муниципальными унитарными предприятиями, получающих субсидии, бюджетные инвестиции из бюджета Яйского муниципального района и (или) открывающих лицевые счета в Управлении Федерального казначейства по Кемеровской области в соответствии с законодательством Российской Федерации (далее – иные неучастники бюджетного процесса).</w:t>
      </w:r>
    </w:p>
    <w:p>
      <w:pPr>
        <w:pStyle w:val="Normal"/>
        <w:widowControl/>
        <w:tabs>
          <w:tab w:val="clear" w:pos="708"/>
          <w:tab w:val="left" w:pos="1142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2. Для корректного формирования Сводного реестра орган местного самоуправления Яйского муниципального района в течение двух рабочих дней, следующих за днем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ключения сведений об организации в Единый государственный реестр юридических лиц (далее – ЕГРЮЛ)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несения изменений об организации в сведения ЕГРЮЛ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нятия новых документов, подлежащих включению в Сводный реестр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несения изменений в документы, включенные в Сводный реестр,</w:t>
      </w:r>
    </w:p>
    <w:p>
      <w:pPr>
        <w:pStyle w:val="Normal"/>
        <w:widowControl/>
        <w:tabs>
          <w:tab w:val="clear" w:pos="708"/>
          <w:tab w:val="left" w:pos="1142" w:leader="none"/>
        </w:tabs>
        <w:autoSpaceDE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бязан представить в Финансовое управление по Яйскому району в отношении себя и (или) учреждения, в отношении которого осуществляет функции и полномочия учредителя,  официальное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опроводительное пись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на бумажном носителе и в электронном виде Перечень информации (реквизитов) об организации в соответствии с Порядком формирования и ведения реестра участников бюджетного процесса, а также юридических лиц, не являющихся участниками бюджетного процесса, утвержденного приказом Министерства финансов Российской Федерации от 23 декабря 2014 года № 163н, и сканированные копии в электронном виде следующих документов: выписка из ЕГРЮЛ, свидетельство о постановке на учет в налоговом органе юридического лица, Положение (Устав) об организации, за исключением информации, содержащей сведения, составляющие государственную тайну.</w:t>
      </w:r>
    </w:p>
    <w:p>
      <w:pPr>
        <w:pStyle w:val="Normal"/>
        <w:widowControl/>
        <w:tabs>
          <w:tab w:val="clear" w:pos="708"/>
          <w:tab w:val="left" w:pos="1142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3.</w:t>
        <w:tab/>
        <w:t xml:space="preserve">   В течение двух рабочих дней со дня поступления документов, указанных в п. 2.2. настоящего Регламента специалист Управления,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тветственный за формирование Сводного реес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в системе «Электронный бюджет», осуществляет, в соответствии со своими полномочиями, ввод информации путем заполнения экранных форм Заявки на включение (изменение) информации об организации в Сводный реестр в компоненте системы «Электронный бюджет», далее подписывает, согласовывает и утверждает Заявку, тем самым отправляет ее на межведомственное согласование в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Управление Федерального казначейства по Кемеровской области (далее – Федеральное казначейство).</w:t>
      </w:r>
    </w:p>
    <w:p>
      <w:pPr>
        <w:pStyle w:val="Normal"/>
        <w:widowControl/>
        <w:tabs>
          <w:tab w:val="clear" w:pos="708"/>
          <w:tab w:val="left" w:pos="1142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.4. Результаты межведомственного согласования информации Управление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доводит в течение восьми рабочих дней, с даты представления заявки в Федеральное казначейство,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а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представившего документы для включения или изменения све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в Сводном реестре, официальным письмом, прилагая извещение или протокол, полученные от Федерального казначейства.</w:t>
      </w:r>
    </w:p>
    <w:p>
      <w:pPr>
        <w:pStyle w:val="Normal"/>
        <w:widowControl/>
        <w:tabs>
          <w:tab w:val="clear" w:pos="708"/>
          <w:tab w:val="left" w:pos="1142" w:leader="none"/>
        </w:tabs>
        <w:autoSpaceDE w:val="false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sectPr>
      <w:type w:val="nextPage"/>
      <w:pgSz w:w="11906" w:h="16838"/>
      <w:pgMar w:left="1134" w:right="84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David">
    <w:charset w:val="b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6Exact">
    <w:name w:val="Основной текст (6)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Exact">
    <w:name w:val="Подпись к картинке Exac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Exact">
    <w:name w:val="Подпись к картинке (2) Exac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0"/>
      <w:sz w:val="28"/>
      <w:szCs w:val="28"/>
      <w:u w:val="none"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32"/>
      <w:szCs w:val="32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0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12pt1pt">
    <w:name w:val="Основной текст (2)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3" w:before="900" w:after="6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90" w:before="0" w:after="12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0"/>
      <w:sz w:val="28"/>
      <w:szCs w:val="28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24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32"/>
      <w:szCs w:val="3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90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0" w:after="360"/>
      <w:ind w:firstLine="76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0"/>
      <w:u w:val="none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4:04:00Z</dcterms:created>
  <dc:creator>Stanislav Lapin</dc:creator>
  <dc:description/>
  <cp:keywords/>
  <dc:language>en-US</dc:language>
  <cp:lastModifiedBy>Marina Belskaya</cp:lastModifiedBy>
  <cp:lastPrinted>2016-02-24T08:31:00Z</cp:lastPrinted>
  <dcterms:modified xsi:type="dcterms:W3CDTF">2016-02-25T05:08:00Z</dcterms:modified>
  <cp:revision>39</cp:revision>
  <dc:subject/>
  <dc:title/>
</cp:coreProperties>
</file>