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2655" cy="969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меров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Яй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6"/>
        <w:gridCol w:w="563"/>
        <w:gridCol w:w="2429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кабря 2014 года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-р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5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гт. Яя</w:t>
        <w:tab/>
      </w:r>
    </w:p>
    <w:p>
      <w:pPr>
        <w:pStyle w:val="Normal"/>
        <w:tabs>
          <w:tab w:val="clear" w:pos="708"/>
          <w:tab w:val="center" w:pos="4818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пределении иного межбюджетного трансфер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ного в 2014 году из областного бюджета бюджету Яйского муниципального района в 2014 году на финансовое обеспечение мероприятий по временному социально-бытовому обустройству лиц, вынужденно покинувших территорию Украины и находящиеся в пунктах временного размещения на территории Яйского муниципального района, по состоянию на 1 сентября 2014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4 августа 2014 г. N 1463-р и постановлением Администрации Яйского муниципального района от 02.09.2014 № 1743 «Об утверждении Порядка финансирования и расходования средств на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Яйского муниципального район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ого межбюджетного трансферта, предоставленного в 2014 году из областного бюджета бюджету Яйского муниципального района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Яйского муниципального района, по состоянию на 1 сентября 2014 года, согласно приложению № 1 к настоящему распоря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на сайте Администрации Яй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возложить на заместителя Главы Яйского муниципального района 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м вопросам А.К. Никиш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9"/>
        <w:gridCol w:w="3198"/>
      </w:tblGrid>
      <w:tr>
        <w:trPr/>
        <w:tc>
          <w:tcPr>
            <w:tcW w:w="322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3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Яй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. Иноземц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Чернявская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 Герасим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Яй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«02» декабря 2014 № 22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иного межбюджетного трансфер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ного в 2014 году из областного бюджета бюджету Кемеровской области в 2014 году на финансовое обеспечение мероприятий по временному социально-бытовому обустройству лиц, вынужденно покинувших территорию Украины и находящиеся в пунктах временного размещения на территории Яйского муниципального района, по состоянию на 01 сентября 2014г.</w:t>
      </w:r>
    </w:p>
    <w:tbl>
      <w:tblPr>
        <w:tblW w:w="95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2977"/>
        <w:gridCol w:w="25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менному социально-бытовому обустройству лиц, вынужденно-покинувших территорию Украины и находящихся в пунктах временного размещ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Яйская специальная (коррекционная) общеобразовательная школа –интерн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личной гигиены, моющие сре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питания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78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Яйская детско-юношеская спортив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, сельскохозяйственные това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ова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инвентар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ушевых каби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521,8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1F67A3320EF0B1B017A3F864C181D15429FC1EE48569A7E16FA927B9jF7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9:00Z</dcterms:created>
  <dc:creator>Admin</dc:creator>
  <dc:description/>
  <cp:keywords/>
  <dc:language>en-US</dc:language>
  <cp:lastModifiedBy>Admin</cp:lastModifiedBy>
  <cp:lastPrinted>2014-12-03T10:01:00Z</cp:lastPrinted>
  <dcterms:modified xsi:type="dcterms:W3CDTF">2014-12-05T05:45:00Z</dcterms:modified>
  <cp:revision>4</cp:revision>
  <dc:subject/>
  <dc:title/>
</cp:coreProperties>
</file>