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4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не поминовения усопших (Радониц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В соответствии с распоряжением Коллегии Администрации Кемеровской области от 25.09.2007г. № 1078-р «О Дне поминовения усопших (Радонице)»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1. Работникам органов местного самоуправления предоставить выходной день 29 апреля 2014 года, в День поминовения усопших (Радоница)  с сохранением среднего заработка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 Рекомендовать руководителям предприятий, организаций, учреждений считать День поминовения усопших (Радоницу) нерабочим днем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Главам муниципальных образований обеспечить бесперебойную работу общественного транспорта и соблюдение правопорядка в местах проведения ритуалов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4. Опубликовать настоящее распоряжение на   сайте Администрации Яйского муниципального района и в районной газете «Наше время».</w:t>
      </w:r>
    </w:p>
    <w:p>
      <w:pPr>
        <w:pStyle w:val="Normal"/>
        <w:ind w:firstLine="708"/>
        <w:rPr/>
      </w:pPr>
      <w:r>
        <w:rPr/>
        <w:t>5. Контроль за выполнением настоящего распоряжения возложить на  заместителя главы района Калинину С.В.</w:t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Яйского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Спиридо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алинин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2:37:00Z</dcterms:created>
  <dc:creator>Spiridonova</dc:creator>
  <dc:description/>
  <cp:keywords/>
  <dc:language>en-US</dc:language>
  <cp:lastModifiedBy>Базаева</cp:lastModifiedBy>
  <cp:lastPrinted>2014-04-17T10:43:00Z</cp:lastPrinted>
  <dcterms:modified xsi:type="dcterms:W3CDTF">2014-04-22T02:37:00Z</dcterms:modified>
  <cp:revision>2</cp:revision>
  <dc:subject/>
  <dc:title>  </dc:title>
</cp:coreProperties>
</file>