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27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ктября 20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проверки обоснованности начисления заработной платы муниципальных служащи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исполнение поручений  губернатора Кемеровской области, в целях исполнения закона «О противодействии коррупции», исключения злоупотребления должностным положением руководителями структурных подразделений, муниципальными служащи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Провести проверку обоснованности  начисления заработной платы муниципальных служащих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Предупредить о персональной ответственности руководителей учреждений, муниципальных служащих за исполнение закона «О противодействии коррупц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Настоящее распоряжение подлежит размещению на сайте Администрации Яйского муниципальн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Контроль за исполнением распоряжения возложить на  заместителя Главы Яйского муниципального района по социальным вопросам А.К.Никишов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Распоряжение вступает в силу на следующий день после  подпис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К.Никишов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180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03:00Z</dcterms:created>
  <dc:creator>Валентина</dc:creator>
  <dc:description/>
  <cp:keywords/>
  <dc:language>en-US</dc:language>
  <cp:lastModifiedBy>Customer</cp:lastModifiedBy>
  <cp:lastPrinted>2014-10-24T14:23:00Z</cp:lastPrinted>
  <dcterms:modified xsi:type="dcterms:W3CDTF">2014-10-29T05:55:00Z</dcterms:modified>
  <cp:revision>34</cp:revision>
  <dc:subject/>
  <dc:title>КОЛЛЕГИЯ АДМИНИСТРАЦИИ КЕМЕРОВСКОЙ ОБЛАСТИ</dc:title>
</cp:coreProperties>
</file>