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18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я 2016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О внесении изменений в постановление администрации Яйского муниципального района от 16.07.2014г. № 1397 «О реализации переданных государственных полномочий»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целях реализации переданных государственных полномочий, на основании Закона Кемеровской области от 27.07.2005 № 99-ОЗ «О наделении органов местного самоуправления отдельными государственными полномочиями Кемеровской области в сфере социальной поддержки и социального обслуживания населения (в редакции Законов Кемеровской области от 17.01.2006 № 22-ОЗ, от 18.07.2006 № 112-ОЗ, от 12.12.2006 № 153-ОЗ, от 26.03.2007 № 26-ОЗ, от 08.05.2007 № 58-ОЗ, от 30.10.2007 № 134-ОЗ, от 07.06.2008 № 39-ОЗ, от 18.12.2008 № 118-ОЗ, от 06.03.2009 № 25-ОЗ, 29.06.2009 №76-ОЗ, от 03.12.2009 № 126-ОЗ, от 01.03.2010 № 22-ОЗ, от 14.12.2010№ 125-ОЗ, от 25.04.2011 № 50-ОЗ, от 27.06.2011 № 76-ОЗ, от 05.10.2011 № 104-ОЗ, от 02.07.2012 № 72-ОЗ, от 09.07.2012 № 77-ОЗ, от 23.11.2012 № 108-ОЗ, от 07.02.2013 № 7-ОЗ, от 07.03.2013 № 30-ОЗ, от 16.12.2013 №135-ОЗ, от 29.04.2014г. №34-ОЗ, от 17.11.2014г. №104-ОЗ, от 11.02.2015г. № 1-ОЗ, от 26.11.2015г. № 111), Закона Кемеровской области от 12.12.2006 № 157-ОЗ «О наделении органов местного самоуправления отдельными государственными полномочиями Кемеровской области в сфере предоставления материальной и иной помощи для погребения», в соответствии с законом Кемеровской области об областном бюджете на очередной финансовый год, на территории Яйского муниципального района 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/>
        <w:t>Внести изменения в постановление администрации Яйского муниципального района от 16.07.2014г. № 1397 «О реализации переданных государственных полномочий»</w:t>
      </w:r>
    </w:p>
    <w:p>
      <w:pPr>
        <w:pStyle w:val="Normal"/>
        <w:autoSpaceDE w:val="false"/>
        <w:ind w:firstLine="709"/>
        <w:jc w:val="both"/>
        <w:rPr/>
      </w:pPr>
      <w:r>
        <w:rPr/>
        <w:t>1.1. под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) предоставление мер социальной поддержки отдельным категориям граждан по оплате жилых помещений и (или) коммунальных услуг, установленных Законом Кемеровской области «О мерах социальной поддержки отдельных категорий граждан по оплате жилых помещений и (или) коммунальных услуг»;»;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/>
        <w:t>подпункт 38 дополнить словами «, а также выдача удостоверения «Ветеран труда» и ведение личных дел граждан, предоставивших заявления и документы для присвоения звания «Ветеран труд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разместить на информационном стенде нормативно-правовых актов в здании Администрации Яйского муниципального района  и опубликовать на сайте Администрации Яй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 Контроль за исполнением настоящего постановления возложить на заместителя главы Яйского муниципального района по социальным вопросам Никишова А.К. </w:t>
      </w:r>
    </w:p>
    <w:p>
      <w:pPr>
        <w:pStyle w:val="Normal"/>
        <w:autoSpaceDE w:val="false"/>
        <w:ind w:left="70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.Арест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5:00Z</dcterms:created>
  <dc:creator>Lena</dc:creator>
  <dc:description/>
  <cp:keywords/>
  <dc:language>en-US</dc:language>
  <cp:lastModifiedBy>Базаева</cp:lastModifiedBy>
  <cp:lastPrinted>2015-12-03T14:15:00Z</cp:lastPrinted>
  <dcterms:modified xsi:type="dcterms:W3CDTF">2016-01-18T07:25:00Z</dcterms:modified>
  <cp:revision>2</cp:revision>
  <dc:subject/>
  <dc:title> </dc:title>
</cp:coreProperties>
</file>