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t xml:space="preserve">  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09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враля  2016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перечня приоритетных  видов общественных работ, организуемых на территории Яйского муниципального района на 2016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становлением Правительства  Российской Федерации  от 14.07.1997 г. № 875 «Об утверждении Положения об организации общественных работ», Законом Кемеровской области от 06.02.2009 г. «Об участии граждан  в охране  общественного порядк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илагаемый перечень приоритетных видов общественных работ, организуемых на территории Яйского муниципального района  в 2016 году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подлежит размещению на сайте Администрации Я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исполнение настоящего постановления возложить на заместителя главы Яйского муниципального района по экономическому развитию территории М.Д. Жале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 вступает в силу после его  опубликования и  распространяет свое действие на правоотношения, возникшие с 01.01.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138"/>
        <w:gridCol w:w="3200"/>
      </w:tblGrid>
      <w:tr>
        <w:trPr/>
        <w:tc>
          <w:tcPr>
            <w:tcW w:w="3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а Яйского 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Яровенко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. Жалеев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Яй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от        09.02.2016       № 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риоритетных  видов общественных работ, организуемых на территории Яйского  муниципального района в 201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, озеленение и очистка территории муниципальных образований, предприятий, внутридомов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Эксплуатация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ход за престарелыми, инвалидами и участниками ВОВ. Оказание гражданам пожилого возраста и инвалидам социальных услуг на дому и в специализирован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ыращивание, уборка, переработка и хранение сельскохозяйственной  продукции, в том числе в тепличном хозяй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Содержание и развитие образовательных организаций, учреждений  культуры и спорта, здравоохранения, социального обслуживания населения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монт производственных зданий и сооружений, служебных  и подсобных помещений, объектов социально-культурного  назначения. Строительство жилья. Реконструкция жил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Обеспечение населения услугами торговли, связи, общественного питания  и бытов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борка производственных, непроизводственных и служебн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и осуществление делопроизводства в учреждениях, организациях и пред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оизводство продукции из металла, пластмассы и дер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4:28:00Z</dcterms:created>
  <dc:creator>Olga</dc:creator>
  <dc:description/>
  <cp:keywords/>
  <dc:language>en-US</dc:language>
  <cp:lastModifiedBy>Базаева</cp:lastModifiedBy>
  <cp:lastPrinted>2016-01-27T13:49:00Z</cp:lastPrinted>
  <dcterms:modified xsi:type="dcterms:W3CDTF">2016-02-10T04:28:00Z</dcterms:modified>
  <cp:revision>2</cp:revision>
  <dc:subject/>
  <dc:title> </dc:title>
</cp:coreProperties>
</file>