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drawing>
          <wp:inline distT="0" distB="0" distL="0" distR="0">
            <wp:extent cx="1189990" cy="1094105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Кемеров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Яйского муниципального  район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autoSpaceDE w:val="true"/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64"/>
        <w:gridCol w:w="264"/>
        <w:gridCol w:w="302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  29  »                                                                                                                                                      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я 2015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пгт. Я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Поддержка малого бизнеса в Яйском муниципальном районе» на 2016-2017 год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В целях реализации на территории Яйского муниципального района мероприятий, направленных на развитие малого бизнеса, в соответствии с Федеральным законом от 24.07.2007г. № 209-ФЗ «О развитии малого и среднего предпринимательства в РФ» и Законом Кемеровской области от 27.12.2007 г. № 187-ОЗ «О развитии малого и среднего предпринимательства в Кемеровской области» постановляю:</w:t>
      </w:r>
    </w:p>
    <w:p>
      <w:pPr>
        <w:pStyle w:val="Normal"/>
        <w:ind w:firstLine="426"/>
        <w:jc w:val="both"/>
        <w:rPr/>
      </w:pPr>
      <w:r>
        <w:rPr>
          <w:szCs w:val="28"/>
        </w:rPr>
        <w:t>1. Утвердить муниципальную программу «Поддержка малого бизнеса в Яйском муниципальном районе» на 2016-2017 годы (приложение № 1).</w:t>
      </w:r>
    </w:p>
    <w:p>
      <w:pPr>
        <w:pStyle w:val="Normal"/>
        <w:ind w:firstLine="426"/>
        <w:jc w:val="both"/>
        <w:rPr/>
      </w:pPr>
      <w:r>
        <w:rPr>
          <w:szCs w:val="28"/>
        </w:rPr>
        <w:t>2. Настоящее Постановление подлежит опубликованию на сайте Администрации Яйского муниципального района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по экономическому развитию территории Яйского муниципального района Жалееву Марину Дмитриевну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4. Постановление вступает в силу с 01.01.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Яй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Д.В. Инозем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товил:                                                           Н.М. Ус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                                                    М.Д. Жале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.А. Стрельни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Н.Н. Степ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В.М. Швед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785" w:leader="none"/>
        </w:tabs>
        <w:jc w:val="right"/>
        <w:rPr>
          <w:sz w:val="24"/>
        </w:rPr>
      </w:pPr>
      <w:r>
        <w:rPr>
          <w:sz w:val="24"/>
        </w:rPr>
        <w:t xml:space="preserve">Яйского муниципального района 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sz w:val="24"/>
        </w:rPr>
        <w:t>от «</w:t>
      </w:r>
      <w:r>
        <w:rPr>
          <w:sz w:val="24"/>
          <w:u w:val="single"/>
        </w:rPr>
        <w:t>29</w:t>
      </w:r>
      <w:r>
        <w:rPr>
          <w:sz w:val="24"/>
        </w:rPr>
        <w:t xml:space="preserve">» </w:t>
      </w:r>
      <w:r>
        <w:rPr>
          <w:sz w:val="24"/>
          <w:u w:val="single"/>
        </w:rPr>
        <w:t>декабря</w:t>
      </w:r>
      <w:r>
        <w:rPr>
          <w:sz w:val="24"/>
        </w:rPr>
        <w:t xml:space="preserve"> 20</w:t>
      </w:r>
      <w:r>
        <w:rPr>
          <w:sz w:val="24"/>
          <w:u w:val="single"/>
        </w:rPr>
        <w:t>15</w:t>
      </w:r>
      <w:r>
        <w:rPr>
          <w:sz w:val="24"/>
        </w:rPr>
        <w:t xml:space="preserve">г. № </w:t>
      </w:r>
      <w:r>
        <w:rPr>
          <w:sz w:val="24"/>
          <w:u w:val="single"/>
        </w:rPr>
        <w:t>220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ОДДЕРЖКА РАЗВИТИЯ МАЛОГО БИЗНЕСА  В ЯЙСКОМ МУНИЦИПАЛЬНОМ РАЙОН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 w:val="32"/>
          <w:szCs w:val="32"/>
        </w:rPr>
        <w:t>2015г.</w:t>
      </w: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9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АСПОРТ МУНИЦИПАЛЬНОЙ ПРОГРАММ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ПОДДЕРЖКА РАЗВИТИЯ МАЛОГО БИЗНЕСА В ЯЙСКОМ МУНИЦИПАЛЬНОМ РАЙОНЕ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«Поддержка развития малого бизнеса в Яйском муниципальном районе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Яйского муниципального района (отдел экономического развития территор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исполнитель программы (заказчик – координатор Програм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ализация государственной политики поддержки и развития малого и среднего предпринимательства на территории Яйского муниципального района, направленной на создание благоприятной среды для активизации и развития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здание благоприятных условий для устойчивого развития малого и среднего предпринимательства на территории Яйского муниципального района (с учетом местных социально-экономических, экологических, культурных и других особенностей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налогооблагаемой базы за счет формирования условий, способствующих улучшению экономических показателей хозяйственной деятельности, существующих субъектов малого и среднего предпринимательств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тимулирование инвестиционной деятельности малого и среднего предпринимательства в реальном секторе экономики путем оказания финансовой поддержк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казание информационной, консультационной поддержки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дение аналитической работы по оценке состояния малого и среднего предпринимательства, его вклада в экономику райо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7"/>
                <w:szCs w:val="27"/>
              </w:rPr>
              <w:t>2016-2017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подпрограм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 и объемы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местного бюдже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- 150,0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- 100,0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субъектов малого и среднего предпринимательства (без ИП) в Яйском муниципальном район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численности работников, занятых на объектах малого и среднего бизнеса (с ИП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влечение инвестиций в малое предпринимательств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доли налоговых поступлений в местный бюджет от деятельност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довлетворение потребностей населения района за счет продукции, предоставляемой СМСП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представителей СМСП, ведущих деятельность в приоритетных направлениях деятельности.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Характеристика проблемы, на решение которой направлена программа</w:t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конец 2015 года в районе малых предприятий – 71, с численностью работающих - 948 человек или 9,02% трудоспособного населения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видам деятельности предприятия выглядят следующим образо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отребительский рынок (торговля, общественное питание, бытовые услуги) – 60,3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ельское хозяйство – 14,4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Лесной комплекс – 4,5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троительство – 1,7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Транспорт и связь – 10,3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омышленность – 8,8%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 2015 год создано 175 новых рабочих мест. Доля малых предприятий в обороте продукции Яйского муниципального района за 2015 год составила 18,8%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тистические данные за 2013-2015 годы показателей малого предпринимательства в районе выглядят следующим образо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32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ые предприят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ал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от малых предприятий, млн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работающих на малых предприятиях, челове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8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 конец 2015 года в районе зарегистрировано 290 индивидуальных предпринимателей. Число индивидуальных предпринимателей по сравнению с 2014 годом увеличилос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алое предпринимательство реализуется в большей степени в сфере торговли, так как данная сфере является менее затратной и быстроокупаемо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райне медленно  происходит внедрение малого бизнеса в сферу строительства и промышленности по причина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малая востребованность в услугах данной сферы деятельност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отсутствие квалифицированных кадров в сфере строительства и промышленно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ельской местности переводятся из личных подсобных хозяйств в индивидуальные предприниматели по виду деятельности – сельское хозяйство: разведение КРС, производство молока, свиноводство, кролиководств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лагодаря эффективному выполнению мероприятий Программы развитие малого предпринимательства имеет положительную динамику, но, несмотря на это, существует ряд пробле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едостаточное количество субъектов малого и среднего предпринимательства (далее – СМСП) в социальной сфере и в сфере промышленного производств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ехватка квалифицированных кадро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граниченный доступ предпринимателей к нормативно-правовой базе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едостаточная юридическая и экономическая подготовленность субъектов хозяйственной деятельно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трудненный доступ к финансово-кредитным ресурсам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есовершенная налоговая систем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естабильность законодательной баз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Эти и многие другие проблемы негативно влияют на развитие предпринимательства на территории Яйского муниципального района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olor w:val="000000"/>
          <w:spacing w:val="1"/>
          <w:sz w:val="27"/>
          <w:szCs w:val="27"/>
        </w:rPr>
        <w:t xml:space="preserve">В связи с этим имеется необходимость принятия муниципальной целевой </w:t>
      </w:r>
      <w:r>
        <w:rPr>
          <w:color w:val="000000"/>
          <w:sz w:val="27"/>
          <w:szCs w:val="27"/>
        </w:rPr>
        <w:t xml:space="preserve">программы, в рамках которой необходимо продолжить работу по совершенствованию законодательства в сфере развития малого и среднего предпринимательства, по оказанию финансово-кредитной поддержки субъектам малого и среднего предпринимательства, статистическому, кадровому и информационному обеспечению малого и среднего предпринимательства, стимулированию производственной и инновационной деятельности малых и средних предприятий, что сохранит уже существующие благоприятные условия для </w:t>
      </w:r>
      <w:r>
        <w:rPr>
          <w:color w:val="000000"/>
          <w:spacing w:val="4"/>
          <w:sz w:val="27"/>
          <w:szCs w:val="27"/>
        </w:rPr>
        <w:t xml:space="preserve">развития малого и среднего предпринимательства  и </w:t>
      </w:r>
      <w:r>
        <w:rPr>
          <w:color w:val="000000"/>
          <w:spacing w:val="-1"/>
          <w:sz w:val="27"/>
          <w:szCs w:val="27"/>
        </w:rPr>
        <w:t>обеспечит дополнительные возможности для нового этапа его развития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настоящей Программе запланированы мероприятия, направленные на поддержку начинающим предпринимателям, а также предпринимателям, осуществляющим деятельность на территории района более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Цели и задачи программы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Цель Программы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еализация государственной политики поддержки и развития малого и среднего предпринимательства на территории Яйского муниципального района, направленной на создание благоприятной среды для активизации и развития предпринимательской деятель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здание благоприятных условий для устойчивого развития малого и среднего предпринимательства на территории Яйского муниципального района (с учетом местных социально-экономических, экологических, культурных и других особенностей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налогооблагаемой базы за счет формирования условий, способствующих улучшению экономических показателей хозяйственной деятельности, существующих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чи Программы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тимулирование инвестиционной деятельности малого и среднего предпринимательства в реальном секторе экономики путем оказания финансовой поддержк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казание информационной, консультационной поддержки малого и среднего предприниматель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оведение аналитической работы по оценке состояния малого и среднего предпринимательства, его вклада в экономику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Система программных мероприятий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рамках настоящей программы будут реализованы следующие основные мероприят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инансовая  поддержк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тимулирование производственной деятельности и развитие существующих мощностей действующих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е мероприятия настоящей программы осуществляются в соответствии с разделом 8 «Порядок предоставления из средств районного бюджета субсидий и грантов субъектам малого и среднего предпринимательств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программы осуществляется за счет средств местного бюджета и иных незапрещенных законодательством источник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6 год - 150,0 тыс.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017 год - 100,0 тыс.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Целевые индикаторы и показатели развития малого и среднего предпринимательства в Яйском муниципальном районе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епень достижения результатов программы характеризуется целевыми индикаторами и показателям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евые индикаторы и показатели развития малого и среднего предпринимательства в Яйском район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67"/>
        <w:gridCol w:w="1846"/>
        <w:gridCol w:w="1320"/>
        <w:gridCol w:w="132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из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г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малого и среднего предприниматель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 на 10000 чел.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работающих на субъектах малых и средних предприят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субъектов малого и среднего предпринимательства, получивших информационную и консультационную поддержку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Оценка эффективно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будет способствовать развитию предприятий малого и среднего бизнеса на территории района, повышению активности населения в реализации планируемых бизнес-проектов, повышению защищенности и информированности предпринимателей, созданию благоприятной правовой среды, росту занятости населения, в том числе в сельской местности, а также увеличению вклада малого предпринимательства в развитие отдельных секторов экономики, увеличению инвестиций в развитие малого предприниматель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рамках выполнения мероприятий Программы планируется обеспечить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увеличение субъектов малого и среднего предпринимательства и юридических лиц (без ИП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2016 году - до 75; в 2017 году - до 77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численности работников, занятых на объектах малого и среднего бизнеса (с ИП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2016 году - до 1660; в 2017 году - до 1670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влечение инвестиций в малое предпринимательство до  300 тыс. руб. ежегодно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ост налоговых поступлений в местный бюджет от деятельности субъектов малого и среднего предпринимательства на 0,04% ежегодно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ачества товаров и услуг, предоставляемых населению за счет усиления здоровой конкуренци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представителей субъектов малого и среднего бизнеса, ведущих деятельность в приоритетных направлениях деятельности на территории Яйского муниципального района на 0,6% ежегод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Организация управления Программой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правление Программой осуществляется директором Программы – заместителем Главы Яйского муниципального района по экономическому развитию территор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реализацией Программы осуществляет заказчик Программы – Администрация Яй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иректор Программы предоставляет заказчику Программы итоговый отчет о ее реализации. Заказчик Программы предоставляет  итоговый отчет в Совет народных депутатов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2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НЫЕ МЕРОПРИЯТИЯ</w:t>
      </w:r>
    </w:p>
    <w:tbl>
      <w:tblPr>
        <w:tblW w:w="155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992"/>
        <w:gridCol w:w="142"/>
        <w:gridCol w:w="1276"/>
        <w:gridCol w:w="4252"/>
        <w:gridCol w:w="992"/>
        <w:gridCol w:w="1135"/>
        <w:gridCol w:w="1206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 xml:space="preserve">                                               </w:t>
            </w:r>
            <w:r>
              <w:rPr>
                <w:sz w:val="27"/>
                <w:szCs w:val="27"/>
              </w:rPr>
              <w:t>Наименование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реализа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расходов на реализац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результативност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индикатор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</w:tr>
      <w:tr>
        <w:trPr/>
        <w:tc>
          <w:tcPr>
            <w:tcW w:w="1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имулирование инвестиционной деятельности малого и среднего предпринимательства в реальном секторе экономики путем оказания финансовой поддерж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субъектам малого и среднего предпринимательства на развитие производственных и инновационных мощностей и освоения выпуска нового вида продукции и (или) услуг и на поддержку потребительских сообществ (кооперативов), предприятий малого и среднего бизнеса, занимающихся заготовкой и переработкой дико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работающих на субъектах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редоставление субсидий субъектам малого и среднего предпринимательства по субсидированию затрат на приобретение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рантовой поддержки субъектам малого и среднего предпринимательства на развитие собственно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7"/>
                <w:szCs w:val="27"/>
              </w:rPr>
              <w:t>Субсидирование части затрат субъектам малого и среднего предпринимательства, связанных с участием в выставках, ярмарках, выездной торговле на массов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-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праздника «День предприним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участия администрации Яйского муниципального района в областных конкурсных мероприятиях по предоставлению субсидий муниципальным районам на реализацию программ по поддержке мало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информационной, 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районных семинаров, «круглых столов», конкурсов,  выставок, ярмарок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субъектов малого и среднего предпринимательства, получивших информационную и консультационную поддерж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новление информации на сайте Администрации по вопрос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оддержки малого и средне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а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аналитической работы по оценке состояния малого и среднего предпринимательства, его вклада в экономику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и прогнозирование социально-экономического развития сектора малого и среднего предприним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ение реестра субъектов малого и среднего предпринимательства 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2016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е не требует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238" w:right="284" w:gutter="0" w:header="720" w:top="1134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Порядок предоставления из средств районного бюджета субсидий и грантов субъектам малого и среднего предпринимательств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ее положени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Настоящее положение разработано в соответствии со статьей 78 Бюджетного кодекса РФ и регламентирует порядок предоставления из средств районного бюджета субсидий субъектам малого и среднего предприниматель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Объектом поддержки является деятельность СМСП, имеющая высокую социально-экономическую значимость для Яйского муниципального района и осуществляемая в социально значимых для района направлениях (в сфере материального производства, жилищно-коммунального хозяйства, строительстве, оказание услуг в сфере бытового обслуживания, организации производства и переработки сельхозпродукции, природоохранная деятельность и в сфере социальных услуг) на безвозмездной основ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Категории и критерии отбора юридических лиц (за исключением государственных (муниципальных) учреждений), индивидуальных предпринимателей, имеющих право на получение субсидии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1. Субсидии могут предоставлятьс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убъектам малого и среднего предпринимательства, зарегистрированным и осуществляющим свою деятельность на территории Яйского муниципального района и осуществляющим следующие приоритетные направления деятельности на территории Яй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инновационная и научно-техническая деятельность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оизводство товаров народного потребления;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строительных материалов и комплектующих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химическое производство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машин и оборудования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электрооборудования, электронного и оптического оборудования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, ремонт транспортных средств и оборудования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бразование, здравоохранение, культура и спорт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услуги общественного питания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еализация на экспорт товаров кузбасского производства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транспорт и связь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троительство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и переработка сельскохозяйственной продукции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ельское хозяйство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жилищно – коммунальное хозяйство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бытовое обслуживание населения;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емесленная деятельность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лесозаготовительная деятельность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еятельность, связанная с охраной окружающей среды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бор, заготовка и переработка дикоросов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озничная и оптовая торговл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2. Субсидии предоставляются СМСП по соответствующим критерия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установленным в статье 4 Федерального закона от 24.07.2007 года № 209-ФЗ «О развитии малого и среднего предпринимательства в РФ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регистрированным и осуществляющим приоритетные виды деятельности на территории Яйского муниципального райо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оответствующим условиям получения поддержки по конкретным мероприятиям Программы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Цели, условия и порядок предоставления субсидий (грантов)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 Субсидии предоставляются СМСП в пределах средств, предусмотренных программными мероприятиями муниципальной программы «Поддержка развития малого бизнеса» на соответствующий календарный год на конкурсной основе, на следующие цел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озмещение части затрат СМСП (в том числе начинающим субъектам малого и среднего предпринимательства) на развитие производственных мощностей и (или) освоение новых видов продукции или услуг и на поддержку потребительских сообществ (кооперативов), предприятий малого и среднего бизнеса, занимающихся заготовкой и переработкой дикоросов в размере до 50% произведенных (планируемых) затрат, но не более 300 тыс.рублей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возмещение части затрат субъектам малого и среднего предпринимательства на приобретение оборудования услуг в размере до 50% произведенных (планируемых) затрат, но не более 1000,0 тыс.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в виде грантовой поддержки субъектам малого и среднего предпринимательства на развитие собственного бизнеса до 500 тыс.рублей. В случае, когда учредителями вновь созданного юридического лица являются несколько физических лиц, включенных в приоритетные целевые группы получателей гранта, указанному юридическому лицу сумма гранта не должна превышать произведения числа указанных учредителей на 0,5 млн. рублей, но не более 1 млн. рублей на одного получателя поддержк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возмещение части затрат субъектам малого и среднего предпринимательства, связанных с участием в выставках, ярмарках, выездной торговле на массовых мероприятиях,</w:t>
      </w:r>
      <w:r>
        <w:rPr/>
        <w:t xml:space="preserve"> </w:t>
      </w:r>
      <w:r>
        <w:rPr>
          <w:sz w:val="27"/>
          <w:szCs w:val="27"/>
        </w:rPr>
        <w:t>в размере до 50% произведенных затрат, но не более 6,0 тыс.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ранты субъектам малого и среднего предпринимательства, осуществляющим розничную и оптовую торговлю, должны составлять не более 50% от общей суммы, предоставленных на грантовую поддержку, субсид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метом субсидирования (получения гранта) могут быть любые обоснованные предпринимательские затраты, за исключение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асходов на пополнение оборотных средств (в том числе расходы на приобретение сырья, комплектующих изделий и всех других компонентов, необходимых для организации производства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плату труда сотрудников организации-заявителя (либо самого заявителя – индивидуального предпринимателя и его наемных работников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уплаты налоговых и иных платежей в бюджетную систему Российской Федераци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асходов на закупку товаров в целях дальнейшей реализ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 Предоставление субсидий не может осуществляться в отношении субъектов малого и среднего предпринимательств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являющихся участниками соглашений о разделе продукци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ющих предпринимательскую деятельность в сфере игорного бизнес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 и Кемеровской обла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ющих предпринимательскую деятельность, не относящуюся к приоритетным видам деятельно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3. В предоставлении субсидий должно быть отказано в случае, есл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е представлены документы, определенные условиями и порядком получения поддержки по конкретному мероприятию Программы, или представлены недостоверные сведения и документы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анее в отношении заявителя - субъекта малого, среднего предпринимательства или организации, образующей инфраструктуру поддержки субъектов малого и среднего предпринимательства, было принято решение об оказании аналогичной поддержки и сроки ее оказания не истекл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 момента признания субъекта малого, среднего предпринимательства или организации, образующей инфраструктуру поддержки субъектов малого и среднего предпринимательства, допустившим нарушение порядка и условий предоставления субсидий, в том числе не обеспечившим целевого использования предоставленных средств, прошло менее чем три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4. Финансовое Управление по Яйскому муниципальному району осуществляет финансирование Администрации Яйского района, как главного распорядителя и получателя денежных средств, выделенных на реализацию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5. Субсидии и гранты предоставляются в пределах лимита денежных средств, предусмотренных на финансирование мероприятий Программы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6. Главным распорядителем бюджетных средств, выделяемых на реализацию Программы, является Администрация Яй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осуществляется в соответствии с бюджетными назначениями местного бюджета на очередной финансовый год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7. Дата проведения конкурса принимается решением конкурсной комиссии по предоставлению субсидий и грантов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онное сообщение о проведении приема документов по соответствующим направлениям предоставления финансовой поддержки Администрацией Яйского муниципального района (Центр поддержки малого и среднего предпринимательства)  публикуется в местных СМИ и размещается на сайте Администрации Яйского муниципального района в сети «Интернет» не менее чем за 5 дней до даты начала приема конкурсной документа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рок рассмотрения заявлений на получение субсидий и грантов в рамках Программы «Поддержка развития малого бизнеса» составляет 30 дней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представлении неполного пакета документов заявление на предоставление субсидии или грантовой поддержки не регистрируется. Конкурсные заявки принимаются в течение 30 календарных дней со дня начала приема конкурсной документации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курсные заявки, поданные после окончания срока их приема, не регистрируются и не рассматриваются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явление на предоставление субсидии или грантовой поддержки может быть отозвано по письменному обращению субъекта малого, среднего предпринимательства, с возвратом пакета конкурсной документации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иных случаях документы, представленные на конкурсный отбор, не возвращаются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бсидии и гранты предоставляются на конкурсной основе. Решение принимается конкурсной комиссией, созданной постановлением администрации Яйского муниципального района, и оформляется постановлением Администрации Яй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8. После положительного решения комиссией по предоставлению субсидии или гранта готовится проект постановления Администрации Яйского муниципального района о предоставлении субсидии или гранта в размере, предусмотренном решением комисс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9. Юрист – консультант с СМСП от имени администрации оформляет договор о предоставлении бюджетных средст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0. Договор о предоставлении финансовой поддержки является основанием для предоставления субсидии СМСП – получателю поддержки. Субсидия перечисляется на расчетный счет СМСП – получателя поддержки после подписания договора в течение трех месяце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1. В соответствии с Федеральным законом «О развитии малого и среднего предпринимательства и Постановления правительства РФ от 06.05.2008 сведения о получении СМСП финансовой поддержки вносятся в «Реестр субъектов малого и среднего предпринимательства - получателей поддержк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2. СМСП – получатель поддержки, обеспечивает целевое использование бюджетных средств и обеспечивает условия комиссии для проверки по их использованию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Положение об обязательной проверке органом муниципального финансового контроля соблюдения условий, целей и порядка предоставления субсидий (грантов) их получателями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 Контроль за целевым использованием средств бюджета осуществляется Администрацией Яйского муниципального района (отдел экономического развития территории, конкурсная комиссия по предоставлению субсидий и грантовой поддержки субъектам малого и среднего предпринимательства) и органом внутреннего контроля администрации Яй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течение двух месяцев со дня предоставления отчета об использовании субсидии (гранта) контролирующим органом проводится проверка с выездом на место ведения предпринимательской деятельности. По результатам проверки составляется акт и фотоотчет ведения бизнес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 В договор о предоставлении Поддержки включаются следующие обязательства Получателя Поддержк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осуществлять предпринимательскую деятельность в течение не менее пяти лет с момента получения Поддержк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предоставить в Администрацию отчет о целевом использовании суммы финансовой поддержки с копиями документов, подтверждающих затраты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ежеквартально, в течение пяти лет с момента предоставления Поддержки, предоставлять в Администрацию копии финансовой и налоговой отчетности, с отметкой налогового органа, ведение которой для него предусмотрено законодательством, и информацию о деятельности (объемы производства, количество рабочих мест, средняя заработная плата и пр.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допускать представителей Администрации в служебные, складские и иные помещения или открытые площадки для проведения целевых проверок и хода реализации проек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Порядок возврата субсидий (грантов) в случае нарушения условий, установленных при их предоставлении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1. В случае установления факта нецелевого использования субсидии (гранта), а также в случае их неиспользования в установленные сроки, непредставления отчетов или предоставления отчетов, содержащих недостоверные сведения, сумма субсидии (гранта), уплаченная субъекту малого, среднего предпринимательства - получателю субсидии (гранта) администрацией Яйского муниципального района на момент установления вышеуказанных фактов, подлежит возврату в бюджет Яйского муниципального район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 При нарушении СМСП условий предоставления поддержки, контролирующий орган составляет акт о нарушении СМСП условий предоставления поддержки, в котором указываются выявленные нарушения и сроки их устран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3. В случае неустранения СМСП нарушений в сроки, указанные в Акте, контролирующий орган направляет в адрес субъекта малого, среднего предпринимательства - получателя субсидии (гранта), письменное уведомление о возврате субсидии (гранта) в местный бюдже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4. СМСП обязан осуществить возврат предоставленной субсидии (гранта) в течение десяти рабочих дней со дня получения требований о возврате субсидии (гранта) на расчетный счет Администрации Яй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5.5. В случае невозврата предоставленной субсидии (гранта) в установленный срок, Администрация Яйского муниципального района принимает меры по взысканию субсидии (гранта) в судебном порядке.</w:t>
      </w:r>
    </w:p>
    <w:p>
      <w:pPr>
        <w:pStyle w:val="Normal"/>
        <w:ind w:firstLine="708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Порядок возврата в текущем году получателем субсидии (гранта) остатков субсидии (гранта), неиспользованных в отчетном финансовом году, предусмотренных договором о предоставлении субсидии (гранта)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1. В случае, если получатель субсидии (гранта) не использовал в отчетном финансовом году остатки субсидии (гранта), предусмотренные договором о предоставлении субсидии (гранта), в адрес субъекта малого, среднего предпринимательства - получателя субсидии (гранта), контролирующим органом направляется письменное уведомление о возврате субсидии (гранта) в местный бюдж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2. Остатки субсидии (гранта), не использованные получателями субсидий в отчетном финансовом году, подлежат возврату на расчетный счет Администрации Яйского муниципального района в текущем финансовом году в срок, не превышающий 30 календарных дней с момента получения уведомления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7. Предоставление субсидий субъектам малого и среднего предпринимательства на развитие производственных и инновационных мощностей и освоения выпуска нового вида продукции и (или) услуг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и на поддержку потребительских сообществ (кооперативов), предприятий малого и среднего бизнеса, занимающихся заготовкой и переработкой дикорос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бсидии предоставляются субъектам малого и среднего предпринимательства и СМСП, осуществляющим деятельность в производственной сфере и в сфере услуг по произведенным и планируемым затратам, связанным с развитием производства и освоением выпуска новых видов продукции или услуг и на поддержку потребительских сообществ (кооперативов), предприятий малого и среднего бизнеса, занимающихся заготовкой и переработкой дикорос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1. Субсидии предоставляются в размере 50 процентов от суммы фактически произведенных и документально подтвержденных затрат субъектов малого, среднего предпринимательства, но не более 300 тыс.рублей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7.2. Для получения субсидии субъект малого, среднего предпринимательства обращается в Администрацию Яйского муниципального района (Центр поддержки малого и среднего предпринимательства) с заявлением (согласно </w:t>
      </w:r>
      <w:r>
        <w:rPr>
          <w:b/>
          <w:sz w:val="27"/>
          <w:szCs w:val="27"/>
        </w:rPr>
        <w:t>приложения № 1</w:t>
      </w:r>
      <w:r>
        <w:rPr>
          <w:sz w:val="27"/>
          <w:szCs w:val="27"/>
        </w:rPr>
        <w:t>), к которому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, не позднее одного месяца до даты представления заявления на получение субсид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справка о средней численности работников за предшествующий календарный год (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), заверенная подписью руководителя и печатью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 до даты подачи заявления (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), заверенная подписью руководителя и печатью (</w:t>
      </w:r>
      <w:r>
        <w:rPr>
          <w:b/>
          <w:sz w:val="27"/>
          <w:szCs w:val="27"/>
        </w:rPr>
        <w:t>приложение №3</w:t>
      </w:r>
      <w:r>
        <w:rPr>
          <w:sz w:val="27"/>
          <w:szCs w:val="27"/>
        </w:rPr>
        <w:t>);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 до даты подачи заявления, без учета налога на добавленную стоимость, заверенная подписью руководителя и печатью и справка (согласно </w:t>
      </w:r>
      <w:r>
        <w:rPr>
          <w:b/>
          <w:sz w:val="27"/>
          <w:szCs w:val="27"/>
        </w:rPr>
        <w:t>приложения № 4</w:t>
      </w:r>
      <w:r>
        <w:rPr>
          <w:sz w:val="27"/>
          <w:szCs w:val="27"/>
        </w:rPr>
        <w:t>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правка налогового органа, подтверждающая отсутствие задолженности по налоговым и иным обязательным платежам в бюджетную систему Российской Федерации, выданная в срок не позднее одного месяца до даты подачи заявления на получение субсидии (справка о состоянии расчетов по налогам, сборам, взносам формы №39-1 или справка об исполнении налогоплательщиком обязанности по уплате налогов, сборов, страховых взносов, пеней и налоговых санкций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правка пенсионного фонда об отсутствии задолженности в государственные внебюджетные фонды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правка об отсутствии задолженности по платежам в фонд социального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справка о сохранении существующих или создании новых рабочих мест в текущем году по состоянию на дату подачи заявления, заверенная подписью руководителя и печатью (</w:t>
      </w:r>
      <w:r>
        <w:rPr>
          <w:b/>
          <w:sz w:val="27"/>
          <w:szCs w:val="27"/>
        </w:rPr>
        <w:t>приложение № 6</w:t>
      </w:r>
      <w:r>
        <w:rPr>
          <w:sz w:val="27"/>
          <w:szCs w:val="27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справка о полученных субсидиях за три года, предшествующих подаче заявления, заверенная подписью руководителя и печатью (</w:t>
      </w:r>
      <w:r>
        <w:rPr>
          <w:b/>
          <w:sz w:val="27"/>
          <w:szCs w:val="27"/>
        </w:rPr>
        <w:t>приложение № 7</w:t>
      </w:r>
      <w:r>
        <w:rPr>
          <w:sz w:val="27"/>
          <w:szCs w:val="27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- гарантийное обязательство о долевом участии в финансировании целевых расходов (согласно </w:t>
      </w:r>
      <w:r>
        <w:rPr>
          <w:b/>
          <w:sz w:val="27"/>
          <w:szCs w:val="27"/>
        </w:rPr>
        <w:t>приложения № 5)</w:t>
      </w:r>
      <w:r>
        <w:rPr>
          <w:sz w:val="27"/>
          <w:szCs w:val="27"/>
        </w:rPr>
        <w:t>.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- бизнес- план, на реализацию которого получен кредит, с пояснительной запиской содержащей следующую информаци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цель проек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рок реализации бизнес- план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писание реализуемого бизнес-проек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жидаемый социально-экономический эффект от реализации бизнес – плана (создание новых рабочих мест, увеличение платежей в местный бюджет, повышение заработной платы персонала и т.п.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бюджет бизнес- плана (объем необходимого финансирования, объем собственных средств, кредитные ресурсы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договора на выполнение работ (оказание услуг), заверенная подписью руководителя и печатью, с предъявлением оригинала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акта выполненных работ (оказанных услуг), заверенная подписью руководителя и печатью, с предъявлением оригинала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платежного поручения, заверенная банком, или надлежаще заверенная копия кассового чека с приложением копии квитанции к приходному кассовому ордеру (с предъявлением оригинала),  подтверждающие оплату выполненных работ, оказанных услуг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3. СМСП предоставляет отчет о ходе реализации бизнес-плана и данные, связанные с исполнением договора о предоставлении субсидий, согласно п.4 Порядк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4. В случае установления факта нецелевого использования выделенных средств – бюджетные средства подлежат возврату в бюджет района, согласно п.5 настоящего Порядк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Предоставление субсидий субъектам малого и среднего предпринимательства по субсидированию затрат на приобретение оборудов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1. Предоставление субсидий субъектам малого и среднего предпринимательства для возмещения части затрат, связанных с приобретением оборудования осуществляется в целях создания и (или) развития либо модернизации производства товаров (работ, услуг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2. Субсидии предоставляются субъектам малого и среднего предпринимательства при соблюдении следующих условий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, K, L, M (кроме кодов 71 и 75), N, O, S, T, U Общероссийского классификатора видов экономической деятельности (ОК  028-2014 (КДЕС Ред.2) (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убсидирование затрат на приобретение оборудования осуществляется в отношении: оборудования, устройств, механизмов,  транспортных  средств (за исключением легковых автомобилей и воздушных судов), станков, приборов, аппаратов, агрегатов, установок, машин, относящихся ко второй и выше амортизационным группам Классификации основных средств, включаемых в амортизационные группы, утвержденных постановлением Правительства Российской Федерации от 01.01.2002 № 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3. Субсидии предоставляются в размере 50 процентов от суммы фактически произведенных и документально подтвержденных затрат субъектов малого и среднего предпринимательства, но не более 1 млн. рублей  на одного получателя субсид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 xml:space="preserve">8.4. Для получения субсидии субъект малого, среднего предпринимательства обращается в Администрацию Яйского муниципального района (Центр поддержки малого и среднего предпринимательства) с заявлением (согласно </w:t>
      </w:r>
      <w:r>
        <w:rPr>
          <w:b/>
          <w:sz w:val="27"/>
          <w:szCs w:val="27"/>
        </w:rPr>
        <w:t>приложения № 1</w:t>
      </w:r>
      <w:r>
        <w:rPr>
          <w:sz w:val="27"/>
          <w:szCs w:val="27"/>
        </w:rPr>
        <w:t>), к которому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- справка о средней численности работников за предшествующий календарный год (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), заверенная подписью руководителя и печатью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 до даты подачи заявления (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), заверенная подписью руководителя и печатью (</w:t>
      </w:r>
      <w:r>
        <w:rPr>
          <w:b/>
          <w:sz w:val="27"/>
          <w:szCs w:val="27"/>
        </w:rPr>
        <w:t>приложение № 3</w:t>
      </w:r>
      <w:r>
        <w:rPr>
          <w:sz w:val="27"/>
          <w:szCs w:val="27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 xml:space="preserve">- 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 до даты подачи заявления, без учета налога на добавленную стоимость, заверенная подписью руководителя и печатью и справка (согласно </w:t>
      </w:r>
      <w:r>
        <w:rPr>
          <w:b/>
          <w:sz w:val="27"/>
          <w:szCs w:val="27"/>
        </w:rPr>
        <w:t>приложения № 4</w:t>
      </w:r>
      <w:r>
        <w:rPr>
          <w:sz w:val="27"/>
          <w:szCs w:val="27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пии договоров, заключенных субъектами малого и среднего предпринимательства на приобретение в собственность оборудования (с момента покупки оборудования и до момента подачи заявления должно пройти не более 3 лет), заверенные подписью руководителя и печатью, с предъявлением оригинал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пии документов, подтверждающих осуществление расходов субъектами малого и среднего предпринимательства на приобретение оборудования, в том числе платежные поручения, инкассовые поручения, платежные требования, платежные ордера, заверенные банком, или надлежаще заверенные копии кассового чека, копий квитанций к приходному кассовому ордеру, либо надлежаще заверенные копии кассового чека и копии товарного чека (с предъявлением оригиналов) и другие документы, подтверждающие факт оплаты, заверенные подписью руководителя и печатью, с предъявлением оригинал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пии бухгалтерских документов, подтверждающих постановку на баланс приобретенного оборудования, заверенные подписью руководителя и печатью, с предъявлением оригинал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- справка о полученных субсидиях за три года, предшествующих подаче заявления, заверенная подписью руководителя и печатью (</w:t>
      </w:r>
      <w:r>
        <w:rPr>
          <w:b/>
          <w:sz w:val="27"/>
          <w:szCs w:val="27"/>
        </w:rPr>
        <w:t>приложение № 7</w:t>
      </w:r>
      <w:r>
        <w:rPr>
          <w:sz w:val="27"/>
          <w:szCs w:val="27"/>
        </w:rPr>
        <w:t xml:space="preserve">); 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 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, не позднее одного месяца до даты представления заявления на получение субсид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правка налогового органа, подтверждающая отсутствие задолженности по налоговым и иным обязательным платежам в бюджетную систему Российской Федерации, выданная в срок не позднее одного месяца до даты подачи заявления на получение субсидии (справка о состоянии расчетов по налогам, сборам, взносам формы №39-1 или справка об исполнении налогоплательщиком обязанности по уплате налогов, сборов, страховых взносов, пеней и налоговых санкций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правка пенсионного фонда об отсутствии задолженности в государственные внебюджетные фонды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правка об отсутствии задолженности по платежам в фонд социального страх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справка о сохранении существующих или создании новых рабочих мест в текущем году по состоянию на дату подачи заявления, заверенная подписью руководителя и печатью (</w:t>
      </w:r>
      <w:r>
        <w:rPr>
          <w:b/>
          <w:sz w:val="27"/>
          <w:szCs w:val="27"/>
        </w:rPr>
        <w:t>приложение № 6</w:t>
      </w:r>
      <w:r>
        <w:rPr>
          <w:sz w:val="27"/>
          <w:szCs w:val="27"/>
        </w:rPr>
        <w:t>);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- бизнес- план, на реализацию которого получен кредит, с пояснительной запиской содержащей следующую информаци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цель проек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рок реализации бизнес- план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писание реализуемого бизнес-проек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жидаемый социально-экономический эффект от реализации бизнес – плана (создание новых рабочих мест, увеличение платежей в местный бюджет, повышение заработной платы персонала и т.п.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бюджет бизнес- плана (объем необходимого финансирования, объем собственных средств, кредитные ресурсы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договора на выполнение работ (оказание услуг), заверенная подписью руководителя и печатью, с предъявлением оригинала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акта выполненных работ (оказанных услуг), заверенная подписью руководителя и печатью, с предъявлением оригинала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пия платежного поручения, заверенная банком, или надлежаще заверенная копия кассового чека с приложением копии квитанции к приходному кассовому ордеру (с предъявлением оригинала),  подтверждающие оплату выполненных работ, оказанных услуг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5. Субсидии предоставляются на конкурсной основе. Решение о предоставлении субсидий принимается конкурсной комиссией, утвержденной в соответствии с действующим законодательством, и оформляется протоколом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6. СМСП предоставляет отчет о ходе реализации бизнес-плана и данные, связанные с исполнением договора о предоставлении субсидий, согласно п.4 Порядк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7. В случае установления факта нецелевого использования выделенных средств – бюджетные средства подлежат возврату в бюджет района, согласно п.5 настоящего Порядк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Предоставление грантовой поддержки начинающим субъектам малого и среднего предпринимательства на создание собственного бизнес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1. К участию в конкурсном отборе допускаются начинающие субъекты малого и среднего предпринимательства, зарегистрированные и осуществляющие приоритетные виды деятельности на территории Яйского муниципального района, соответствующие критериям, установленным статьей 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2. Приоритетные виды деятельности, по которым осуществляется поддержка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нновационная и научно-техническая деятельност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оизводство товаров народного потребления,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строительных материалов и комплектующих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химическое производство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машин и оборудован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 электрооборудования, электронного и оптического оборудован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изводство, ремонт транспортных средств и оборудован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разование, здравоохранение, культура и спорт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слуги общественного питания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ализация на экспорт товаров кузбасского производств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транспорт и связ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троительство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ботка сельскохозяйственной продук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жилищно – коммунальное хозяйство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бытовое обслуживание населения;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месленная деятельность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ельское хозяйство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бор, заготовка и переработка дикоросов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озничная и оптовая торговл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9.3. Предоставление грантовой поддержки начинающим субъектам малого и среднего предпринимательства на создание собственного бизнеса осуществляется при соблюдении следующих услови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субъект малого или среднего предпринимательства прошел государственную регистрацию не позднее 1 года до даты подачи конкурсной документ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левое участие субъекта малого или среднего предпринимательства в финансировании целевых расходов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 условии, что грантовая поддержка предоставляется из областного и федерального бюджета, претендент (индивидуальный предприниматель или учредитель (и) юридического лица) обязан пройти краткосрочное обучение и его бизнес-проект должен быть рекомендован к рассмотрению некоммерческой организацией. Прохождение претендентом (индивидуальным предпринимателем или учредителем (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грантовая поддержка предоставляе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гранты могут предоставляться в денежной (непосредственная выплата субсидии получателю поддержки) и в натуральной формах (оплата за счет средств гранта услуг по предоставлению в пользование помещений, основных средств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индивидуальный предприниматель, а также 50 процентов и более учредителей юридического лица непосредственно перед государственной регистрацией относились к следующим целевым группа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ab/>
        <w:t xml:space="preserve">б) субъекты молодежного предпринимательства (физические лица в возрасте до 30 лет (включительно)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инвалиды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женщины, имеющие одного и более детей в возрасте до 14 лет;</w:t>
      </w:r>
    </w:p>
    <w:p>
      <w:pPr>
        <w:pStyle w:val="Normal"/>
        <w:snapToGrid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) студенты высших и средних профессиональных учебных заведений;</w:t>
      </w:r>
    </w:p>
    <w:p>
      <w:pPr>
        <w:pStyle w:val="Normal"/>
        <w:snapToGrid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ж) выпускники высших и средних профессиональных учебных заведений;</w:t>
      </w:r>
    </w:p>
    <w:p>
      <w:pPr>
        <w:pStyle w:val="Normal"/>
        <w:snapToGrid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) военнослужащие, уволенные в запас в связи с сокращением Вооруженных Сил Российской Федерации;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20"/>
        <w:rPr>
          <w:sz w:val="27"/>
          <w:szCs w:val="27"/>
        </w:rPr>
      </w:pPr>
      <w:r>
        <w:rPr>
          <w:sz w:val="27"/>
          <w:szCs w:val="27"/>
        </w:rPr>
        <w:t>и) безработные граждане, зарегистрированные в установленном порядке в государственной службе занятости населения;</w:t>
      </w:r>
    </w:p>
    <w:p>
      <w:pPr>
        <w:pStyle w:val="Normal"/>
        <w:snapToGrid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) 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20"/>
        <w:rPr>
          <w:sz w:val="27"/>
          <w:szCs w:val="27"/>
        </w:rPr>
      </w:pPr>
      <w:r>
        <w:rPr>
          <w:sz w:val="27"/>
          <w:szCs w:val="27"/>
        </w:rPr>
        <w:t>л) субъекты малого и среднего предпринимательства, относящиеся к социальному предпринимательству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20"/>
        <w:rPr>
          <w:sz w:val="27"/>
          <w:szCs w:val="27"/>
        </w:rPr>
      </w:pPr>
      <w:r>
        <w:rPr>
          <w:sz w:val="27"/>
          <w:szCs w:val="27"/>
        </w:rPr>
        <w:t>м) субъекты малого и среднего предпринимательства, имеющие статус жертв политических репрессий, установленный в соответствии с законодательством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20"/>
        <w:rPr>
          <w:sz w:val="27"/>
          <w:szCs w:val="27"/>
        </w:rPr>
      </w:pPr>
      <w:r>
        <w:rPr>
          <w:sz w:val="27"/>
          <w:szCs w:val="27"/>
        </w:rPr>
        <w:t>н) неполные семьи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20"/>
        <w:rPr>
          <w:sz w:val="27"/>
          <w:szCs w:val="27"/>
        </w:rPr>
      </w:pPr>
      <w:r>
        <w:rPr>
          <w:sz w:val="27"/>
          <w:szCs w:val="27"/>
        </w:rPr>
        <w:t>о) многодетные семьи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20"/>
        <w:rPr>
          <w:sz w:val="27"/>
          <w:szCs w:val="27"/>
        </w:rPr>
      </w:pPr>
      <w:r>
        <w:rPr>
          <w:sz w:val="27"/>
          <w:szCs w:val="27"/>
        </w:rPr>
        <w:t>п) семьи, воспитывающие детей-инвалидов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20"/>
        <w:rPr>
          <w:sz w:val="27"/>
          <w:szCs w:val="27"/>
        </w:rPr>
      </w:pPr>
      <w:r>
        <w:rPr>
          <w:sz w:val="27"/>
          <w:szCs w:val="27"/>
        </w:rPr>
        <w:t>р) юридические лица, в уставном капитале которых доля, принадлежащая физическим лицам из числа приоритетных целевых групп, составляет более 50%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предоставление грантовой поддержки в форме субсидии на цели приобретения основных средств и аренду помещений, оборудования, техники, земельных участков сельхозназначения, а так же развитие въездного туризм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начинающий субъект малого или среднего предпринимательства, осуществляющий приоритетные виды деятельности, не относится ни к одной из целевых групп, он допускается к участию в конкурсе на предоставление грантовой поддержки при отсутствии достаточного количества заявителей по целевым группа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4. Грантовая поддержка предоставляется начинающим субъектам малого или среднего предпринимательства на условиях софинансирования. Доля софинансирования в общей сумме расходов составляет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за счет средств местного бюджета – </w:t>
      </w:r>
      <w:r>
        <w:rPr>
          <w:b/>
          <w:sz w:val="27"/>
          <w:szCs w:val="27"/>
        </w:rPr>
        <w:t>не более 500 000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за счет средств субъекта малого или среднего предпринимательства </w:t>
      </w:r>
      <w:r>
        <w:rPr>
          <w:b/>
          <w:sz w:val="27"/>
          <w:szCs w:val="27"/>
        </w:rPr>
        <w:t>– н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енее 15 процентов от суммы гранта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5. При определении победителей конкурсного отбора учитываются критерии значимости инвестиционных проектов, направленных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 сохранение действующих и создание новых рабочих мес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 производство импортозаменяющей продукции и экспертно-ориентированной продук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 производство, направленное на замещение ввозимой продук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 развитие инновационной деятельн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 переработку отходов и решение экологических пробле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9.6. Для получения грантовой поддержки, субъект малого, среднего предпринимательства обращается в Администрацию Яйского муниципального района (Центр поддержки малого и среднего предпринимательства) с заявлением (</w:t>
      </w:r>
      <w:r>
        <w:rPr>
          <w:b/>
          <w:sz w:val="27"/>
          <w:szCs w:val="27"/>
        </w:rPr>
        <w:t>приложение № 2</w:t>
      </w:r>
      <w:r>
        <w:rPr>
          <w:sz w:val="27"/>
          <w:szCs w:val="27"/>
        </w:rPr>
        <w:t>), к которому прилагаются следующие документы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одачи заявления на получение субсидии;</w:t>
      </w:r>
    </w:p>
    <w:p>
      <w:pPr>
        <w:pStyle w:val="Normal"/>
        <w:jc w:val="both"/>
        <w:rPr/>
      </w:pPr>
      <w:r>
        <w:rPr>
          <w:sz w:val="27"/>
          <w:szCs w:val="27"/>
        </w:rPr>
        <w:t>- справка о средней численности работников за предшествующий календарный год (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), заверенная подписью руководителя и печатью. Для созданных организаций или вновь зарегистрированных индивидуальных предпринимателей в течение того года, в котором они зарегистрированы, - справка о средней численности работников за период, прошедший со дня их государственной регистрации до даты подачи заявления (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), заверенная подписью руководителя и печатью (</w:t>
      </w:r>
      <w:r>
        <w:rPr>
          <w:b/>
          <w:sz w:val="27"/>
          <w:szCs w:val="27"/>
        </w:rPr>
        <w:t>приложение № 3</w:t>
      </w:r>
      <w:r>
        <w:rPr>
          <w:sz w:val="27"/>
          <w:szCs w:val="27"/>
        </w:rPr>
        <w:t>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ую подписью руководителя и печатью. Для вновь созданных организаци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</w:t>
      </w:r>
    </w:p>
    <w:p>
      <w:pPr>
        <w:pStyle w:val="Normal"/>
        <w:jc w:val="both"/>
        <w:rPr/>
      </w:pPr>
      <w:r>
        <w:rPr>
          <w:sz w:val="27"/>
          <w:szCs w:val="27"/>
        </w:rPr>
        <w:t>регистрации до даты подачи заявления, без учета налога на добавленную стоимость, заверенную подписью руководителя и печатью (</w:t>
      </w:r>
      <w:r>
        <w:rPr>
          <w:b/>
          <w:sz w:val="27"/>
          <w:szCs w:val="27"/>
        </w:rPr>
        <w:t>приложение № 4</w:t>
      </w:r>
      <w:r>
        <w:rPr>
          <w:sz w:val="27"/>
          <w:szCs w:val="27"/>
        </w:rPr>
        <w:t>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правка налогового органа, подтверждающего отсутствие задолженности по налоговым и иным обязательным платежам в бюджетную систему Российской Федерации, выданная в срок не позднее одного месяца до даты подачи заявления на получение субсидии (справка о состоянии расчетов по налогам, сборам, взносам формы № 39-1 или справка об исполнении налогоплательщиком обязанности по уплате налогов, сборов, страховых вносов, пеней и налоговых санкций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правка пенсионного фонда об отсутствии задолженности в государственные внебюджетные фонды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правка об отсутствии задолженности по платежам в фонд социального страхова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копия документа (справка, свидетельство) (с представлением оригинала в случае, если копия не заверена нотариально), подтверждающая отношение индивидуального предпринимателя или 50 процентов и более учредителей юридического лица на дату государственной регистрации к целевым группа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изнес-проект, содержащий следующую обязательную информаци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социальная значимость проекта (степень потребности в данном виде услуг (работ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общая стоимость бизнес-проекта, в том числе сумма долевого участия за счет собственных средст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) сведения о создании новых рабочих мест и (или сохранении действующих рабочих мес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г) виды расходов (перечень основных средств с указанием стоимости по каждой единице, расчет аренды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) план производства и реализации продукции (услуг) по проекту на 1 (один) год в натуральном и стоимостном выражен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е) сумма ожидаемой прибыли от реализации (после уплаты платежей в бюджет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ж) ожидаемые объемы производ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) ожидаемые объемы налоговых платеж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к) планируемый рынок сбыт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исьменное гарантийное обязательство субъекта малого или среднего предпринимательства о долевом участии в финансировании целевых расходов в сумме </w:t>
      </w:r>
      <w:r>
        <w:rPr>
          <w:b/>
          <w:sz w:val="27"/>
          <w:szCs w:val="27"/>
        </w:rPr>
        <w:t>не менее 15 процентов</w:t>
      </w:r>
      <w:r>
        <w:rPr>
          <w:sz w:val="27"/>
          <w:szCs w:val="27"/>
        </w:rPr>
        <w:t xml:space="preserve"> от суммы гранта, заверенное подписью руководителя и печатью (</w:t>
      </w:r>
      <w:r>
        <w:rPr>
          <w:b/>
          <w:sz w:val="27"/>
          <w:szCs w:val="27"/>
        </w:rPr>
        <w:t>приложение № 5</w:t>
      </w:r>
      <w:r>
        <w:rPr>
          <w:sz w:val="27"/>
          <w:szCs w:val="27"/>
        </w:rPr>
        <w:t>);</w:t>
      </w:r>
    </w:p>
    <w:p>
      <w:pPr>
        <w:pStyle w:val="Normal"/>
        <w:jc w:val="both"/>
        <w:rPr/>
      </w:pPr>
      <w:r>
        <w:rPr>
          <w:sz w:val="27"/>
          <w:szCs w:val="27"/>
        </w:rPr>
        <w:t>- справка о сохранении существующих или создании новых рабочих мест в текущем году по состоянию на дату подачи заявления, заверенная подписью руководителя и печатью (</w:t>
      </w:r>
      <w:r>
        <w:rPr>
          <w:b/>
          <w:sz w:val="27"/>
          <w:szCs w:val="27"/>
        </w:rPr>
        <w:t>приложение № 6</w:t>
      </w:r>
      <w:r>
        <w:rPr>
          <w:sz w:val="27"/>
          <w:szCs w:val="27"/>
        </w:rPr>
        <w:t>);</w:t>
      </w:r>
    </w:p>
    <w:p>
      <w:pPr>
        <w:pStyle w:val="Normal"/>
        <w:jc w:val="both"/>
        <w:rPr/>
      </w:pPr>
      <w:r>
        <w:rPr>
          <w:sz w:val="27"/>
          <w:szCs w:val="27"/>
        </w:rPr>
        <w:t>- справка о полученных субсидиях с момента государственной регистрации до даты подачи заявления, заверенная подписью руководителя и печатью (</w:t>
      </w:r>
      <w:r>
        <w:rPr>
          <w:b/>
          <w:sz w:val="27"/>
          <w:szCs w:val="27"/>
        </w:rPr>
        <w:t>приложение № 7</w:t>
      </w:r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 представлении неполного пакета документов заявление на участие в конкурсном отборе не регистрируется. Конкурсные заявки принимаются в течение 30 календарных дней со дня начала приема конкурсной документ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курсные заявки, поданные после окончания срока их приема, не регистрируются и не рассматриваю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окументы, представленные на конкурсный отбор, не возвращаю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7. Основания отказа в предоставлении грантовой поддерж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е представлены документы, определенные условиями и порядком получения поддержки по мероприятию или представлены недостоверные сведения и документ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е выполнены условия предоставления грантовой поддержк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анее в отношении заявителя – субъекта малого, среднего предпринимательства, было принято решение о предоставлении субсидии и срок ее использования не истек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 момента признания субъекта малого, среднего предпринимательства или организации, образующей инфраструктуру поддержки субъектов малого и среднего предпринимательства, допустившим нарушение порядка и условий предоставления субсидии, в том числе не обеспечившим целевого использования предоставленных средств, прошло менее чем три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8. Гранты предоставляются в пределах лимита средств, предусмотренных на финансирование мероприятий муниципальной целевой программы «Поддержка развития малого бизнеса в Яйском муниципальном районе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ранты предоставляются на конкурсной основе. Решение о предоставлении грантов принимаются конкурсной комиссией, утвержденной в соответствии с действующим законодательством, и оформляется постановлением Главы Яй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9. Участник конкурсного отбора должен лично представить в устной форме свой инвестиционный проект на заседании конкурсной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9.10. Выплата грантов осуществляется Администрацией Яйского муниципального район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11. Администрация Яйского муниципального района перечисляет гранты не позднее пяти дней со дня поступления средств из местного бюджета на лицевой счет Администрации Яй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12. Начинающий субъект малого, среднего предпринимательства – получатель гранта обязан использовать грант исключительно по целевому назначению в соответствии с договором, заключенным с Администрацией Яйского муниципального района, с представлением отчетности в установленные договором сроки, согласно п.4 настоящего Поряд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13. Администрация Яйского муниципального района осуществляет контроль за целевым использование грантов, согласно п.4 настоящего Поряд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14. В случае установления факта нецелевого использования выделенных средств – бюджетные средства подлежат возврату в бюджет района, согласно п.6 настоящего Поряд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</w:rPr>
        <w:t>10. Субсидирование части затрат субъектам малого и среднего предпринимательства,</w:t>
      </w:r>
      <w:r>
        <w:rPr/>
        <w:t xml:space="preserve"> </w:t>
      </w:r>
      <w:r>
        <w:rPr>
          <w:b/>
          <w:sz w:val="27"/>
          <w:szCs w:val="27"/>
        </w:rPr>
        <w:t>в том числе потребительским обществам (кооперативам), связанных с участием в выставках, ярмарках, выездной торговле на массовых мероприятиях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1. Субсидии предоставляются субъектам малого и среднего предпринимательства,</w:t>
      </w:r>
      <w:r>
        <w:rPr/>
        <w:t xml:space="preserve"> </w:t>
      </w:r>
      <w:r>
        <w:rPr>
          <w:sz w:val="27"/>
          <w:szCs w:val="27"/>
        </w:rPr>
        <w:t xml:space="preserve">в том числе потребительским обществам (кооперативам), принявшим участие в выставках, ярмарках, выездной торговле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2. Субсидии предоставляются в размере 50 процентов от суммы фактически произведенных и документально подтвержденных затрат субъектов малого, среднего предпринимательства, но не более 6,0 тыс.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3. Для получения субсидий на возмещение части затрат, связанных с участием в выставках, ярмарках, выездной торговле на массовых мероприятиях,</w:t>
      </w:r>
      <w:r>
        <w:rPr/>
        <w:t xml:space="preserve"> </w:t>
      </w:r>
      <w:r>
        <w:rPr>
          <w:sz w:val="27"/>
          <w:szCs w:val="27"/>
        </w:rPr>
        <w:t>субъект малого, среднего предпринимательства,</w:t>
      </w:r>
      <w:r>
        <w:rPr/>
        <w:t xml:space="preserve"> </w:t>
      </w:r>
      <w:r>
        <w:rPr>
          <w:sz w:val="27"/>
          <w:szCs w:val="27"/>
        </w:rPr>
        <w:t xml:space="preserve">в том числе потребительское общество (кооператив) обращается в Администрацию Яйского муниципального района (Центр поддержки малого и среднего предпринимательства) с заявлением (приложение № 1), к которому прилагаются следующие документы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одачи заявления на получение субсиди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пии документов, подтверждающих осуществление расходов субъектами малого и среднего предпринимательства, в том числе счет-фактуры, акты выполненных работ, услуг и другие документы, подтверждающие факт осуществления расходов, заверенные подписью руководителя и печатью, с предъявлением оригинал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асчет возмещения затрат, связанных с участием в выставках, ярмарках, выездной торговле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4. Субсидии предоставляются</w:t>
      </w:r>
      <w:r>
        <w:rPr/>
        <w:t xml:space="preserve"> с</w:t>
      </w:r>
      <w:r>
        <w:rPr>
          <w:sz w:val="27"/>
          <w:szCs w:val="27"/>
        </w:rPr>
        <w:t>убъектам малого, среднего предпринимательства,</w:t>
      </w:r>
      <w:r>
        <w:rPr/>
        <w:t xml:space="preserve"> </w:t>
      </w:r>
      <w:r>
        <w:rPr>
          <w:sz w:val="27"/>
          <w:szCs w:val="27"/>
        </w:rPr>
        <w:t>в том числе потребительским обществам (кооперативам), на основании заключенного с администрацией Яйского муниципального района соглашения о предоставлении субсидии на возмещение расходов, связанных с участием в выставках, ярмарках, выездной торговл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5. Субсидии предоставляются в пределах лимита средств, предусмотренных на финансирование мероприятий муниципальной целевой программы «Поддержка развития малого бизнеса в Яйском муниципальном районе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6. Выплата субсидии осуществляется Администрацией Яйского муниципального района. Перечисление средств местного бюджета для выплаты субсидии производится финансовым управлением по Яйскому району после представления распоряжения Главы Яйского района о предоставлении субсид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7. Администрация Яйского муниципального района перечисляет субсидию не позднее пяти дней со дня поступления средств из местного бюджета на лицевой счет Администрации Яйского муниципального района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0.8. Субъект малого, среднего предпринимательства,</w:t>
      </w:r>
      <w:r>
        <w:rPr/>
        <w:t xml:space="preserve"> </w:t>
      </w:r>
      <w:r>
        <w:rPr>
          <w:sz w:val="27"/>
          <w:szCs w:val="27"/>
        </w:rPr>
        <w:t>в том числе потребительское общество (кооператив), обязан возвратить бюджетные средства в бюджет района при выявлении факта их нецелевого использова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1. Полномочия и порядок работы комиссии по предоставлению субсидий, грантовой поддержк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1. Для координации действий по реализации муниципальной Программы «Поддержка развития малого бизнеса» создается комиссия в составе: председатель комиссии, секретарь комиссии, члены комиссии. Состав комиссии утверждается распоряжением (постановлением) Главы Яй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2. Комиссия осуществляет следующие фун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пределяет срок объявления конкурсного отбора бизнес-проекто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ассматривает заявления претендентов на получение субсидий, грантовой поддержки на соответствие условиям их предоставления, установленным настоящим Порядком; письменное уведомление о принятии или отклонении заявлений направляется СМСП в течение 5 дней со дня его принятия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ет конфиденциальность информации, содержащейся в предоставленных материалах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водит экспертную оценку результатов деятельности получателя субсидий, грантовой поддержки в рамках реализации бизнес пла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ет проверки целевого использования бюджетных средств получателями субсидии, грантовой поддержк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нимает решение о возврате СМСП полученных субсидий, грантовой поддержки в случае нецелевого использования средст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3. Комиссия вправе требовать от претендентов на получение субсидий, грантовой поддержки разъяснения предоставленных документов и приглашать их на заседание комисси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4. Оценка заявок претендентов осуществляется в соответствии со следующими критериям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оответствие заявленного бизнес-плана приоритетным видам деятельно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количество создаваемых или созданных рабочих мест в результате реализации проект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бъем налоговых поступлений от реализации бизнес-пла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срок окупаемости бизнес-пла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азмер заработной платы работников в рамках реализации бизнес-пла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оля финансовых средств, вложенных участником конкурса в общий объем средств, привлекаемых для реализации бизнес-пла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пределении победителей конкурсного отбора учитываются критерии значимости инвестиционных проектов, направленных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сохранение действующих и создание новых рабочих мес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производство импортозаменяющей продукции и экспертно-ориентированной продукци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производство, направленное на замещение ввозимой продукци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развитие инновационной деятельност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переработку отходов и решение экологических пробле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5. Конкурсная комиссия производит оценку и сопоставление поступивших заявок в соответствии с критериями конкурсного отбора. Каждый из присутствующих членов комиссии заполняет листы голосования, соответствующие заявленному виду поддержки (Приложения №№ 8, 9), по каждому участнику. Максимальная общая сумма баллов по оценке кандидатов на получение грантовой поддержки всех критериев составляет  15 (пятнадцать) баллов. Минимальная сумма баллов – 7 (семь) баллов. Максимальная общая сумма баллов по оценке кандидатов на возмещение части затрат, связанных с приобретением оборудования, всех критериев составляет 90 (девяносто) баллов. Минимальная сумма баллов – 0 (ноль) баллов. Конкурсная комиссия принимает решение о предоставлении грантов и субсидий заявителям, набравшим наибольшее количество балл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6. Комиссия правомочна принимать решения, если на ее заседании присутствовали не менее 2/3 от утвержденного числа членов комисс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ение конкурсной комиссии должно быть вынесено в течение 30 дней со дня окончания приема конкурсной документ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7. Решение комиссии заносится в протокол заседания, к которому прилагаются листы голосования по каждому участнику конкурсного отбора, который подписывается председателем Комиссии (а в его отсутствие – заместителем председателя конкурсной комиссии) и всеми членами Комиссии, принявшими участие в заседан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8. СМСП, которые не стали победителями конкурсного отбора, направляется письменное уведомление в течение 5 рабочих дней с момента вынесения соответствующего решения конкурсной комисси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исьменному запросу участников конкурсного отбора, не признанных победителями, Центр содействия и поддержки малого предпринимательства администрации Яйского муниципального района обязан направить ответ заявителю с обоснованием причины отклонения конкурсной заявки в срок не позднее  двадцати дней со дня поступления письменного запрос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1.9. Решения, принятые конкурсной комиссией, могут быть обжалованы в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Заместитель Главы Яйского муниципального района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о экономическому развитию территории                                       М.Д. Жале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грамму составил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– 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руководитель Центра содействия и поддержки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малого предпринимательства                                                                 Н.М. Усова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1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ind w:left="36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З А Я В Л Е Н И Е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на предоставление субсидии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Заявитель___________________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полное и сокращенное наименование  и организационно-правовая форма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2"/>
          <w:szCs w:val="22"/>
        </w:rPr>
        <w:t>юридического лица  или Ф.И.О. индивидуального</w:t>
      </w:r>
      <w:r>
        <w:rPr>
          <w:szCs w:val="28"/>
        </w:rPr>
        <w:t xml:space="preserve"> </w:t>
      </w:r>
      <w:r>
        <w:rPr>
          <w:sz w:val="22"/>
          <w:szCs w:val="22"/>
        </w:rPr>
        <w:t>предпринимателя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 лице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/>
      </w:pPr>
      <w:r>
        <w:rPr>
          <w:szCs w:val="28"/>
        </w:rPr>
        <w:t>(</w:t>
      </w:r>
      <w:r>
        <w:rPr>
          <w:sz w:val="22"/>
          <w:szCs w:val="22"/>
        </w:rPr>
        <w:t>Ф.И.О., должность руководителя  или доверенного лица)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Место нахождения __________________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Банковские реквизиты ______________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Телефон руководителя и гл. бухгалтера 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росят предоставить субсидию _______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правление субсидии, согласно программных мероприятий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Сумма субсидии __________________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Опись предоставленных документов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__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2.___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._________________________________ и т.д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           _______________       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(</w:t>
      </w:r>
      <w:r>
        <w:rPr>
          <w:sz w:val="22"/>
          <w:szCs w:val="22"/>
        </w:rPr>
        <w:t>должность заявителя)                            (подпись)                                          (Ф.И.О.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М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принятия заявления ________________ рег. № 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         _______________        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 w:val="22"/>
          <w:szCs w:val="22"/>
        </w:rPr>
        <w:t>(должность)                                       (подпись)                                        (Ф.И.О.)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b/>
          <w:sz w:val="27"/>
          <w:szCs w:val="27"/>
        </w:rPr>
        <w:t>Приложение №2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е Яйского муниципального района Д.В. Иноземцеву</w:t>
      </w:r>
    </w:p>
    <w:p>
      <w:pPr>
        <w:pStyle w:val="Normal"/>
        <w:widowControl w:val="false"/>
        <w:ind w:left="144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bCs/>
          <w:sz w:val="24"/>
        </w:rPr>
        <w:t xml:space="preserve">                                                                             </w:t>
      </w:r>
      <w:r>
        <w:rPr>
          <w:b/>
          <w:bCs/>
          <w:szCs w:val="28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</w:rPr>
      </w:pPr>
      <w:r>
        <w:rPr>
          <w:b/>
          <w:bCs/>
          <w:szCs w:val="28"/>
        </w:rPr>
        <w:t>на предоставление грантовой поддерж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bCs/>
          <w:sz w:val="24"/>
        </w:rPr>
        <w:t>Заявитель</w:t>
      </w:r>
      <w:r>
        <w:rPr>
          <w:rFonts w:cs="Arial" w:ascii="Arial" w:hAnsi="Arial"/>
          <w:bCs/>
          <w:sz w:val="24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полное и (или) сокращенное наименование и организационно-правовая форма юридического лица или Ф.И.О. индивидуального предпринима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                          </w:t>
      </w:r>
      <w:r>
        <w:rPr>
          <w:sz w:val="22"/>
          <w:szCs w:val="22"/>
        </w:rPr>
        <w:t>(Ф.И.О., должность руководителя или доверенного лица (№ доверенности,</w:t>
      </w:r>
    </w:p>
    <w:p>
      <w:pPr>
        <w:pStyle w:val="Normal"/>
        <w:pBdr>
          <w:bottom w:val="single" w:sz="12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ата выдачи, срок действия)</w:t>
      </w:r>
    </w:p>
    <w:p>
      <w:pPr>
        <w:pStyle w:val="Normal"/>
        <w:rPr/>
      </w:pPr>
      <w:r>
        <w:rPr>
          <w:sz w:val="24"/>
        </w:rPr>
        <w:t>Документ,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</w:t>
      </w:r>
      <w:r>
        <w:rPr>
          <w:sz w:val="24"/>
          <w:szCs w:val="28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________________________________ от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ем выдано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sz w:val="24"/>
        </w:rPr>
      </w:pPr>
      <w:r>
        <w:rPr>
          <w:sz w:val="24"/>
        </w:rPr>
        <w:t>Место нахождения  юридического лица или индивидуального предпринимателя: ____________________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Банковские реквизиты ______________________________________________________________</w:t>
      </w:r>
    </w:p>
    <w:p>
      <w:pPr>
        <w:pStyle w:val="Normal"/>
        <w:pBdr>
          <w:bottom w:val="single" w:sz="12" w:space="2" w:color="000000"/>
        </w:pBdr>
        <w:rPr>
          <w:b/>
          <w:b/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sz w:val="32"/>
          <w:szCs w:val="20"/>
        </w:rPr>
      </w:pPr>
      <w:r>
        <w:rPr>
          <w:sz w:val="24"/>
        </w:rPr>
        <w:t>Телефон руководителя ____________________________ Телефакс_________________________</w:t>
      </w:r>
    </w:p>
    <w:p>
      <w:pPr>
        <w:pStyle w:val="Normal"/>
        <w:rPr/>
      </w:pPr>
      <w:r>
        <w:rPr>
          <w:sz w:val="24"/>
        </w:rPr>
        <w:t>Телефон главного бухгалтера</w:t>
      </w:r>
      <w:r>
        <w:rPr>
          <w:b/>
          <w:sz w:val="24"/>
        </w:rPr>
        <w:t xml:space="preserve"> 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сит предоставить грант на создание собственного бизнеса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Сумма гранта 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________________</w:t>
      </w:r>
      <w:r>
        <w:rPr>
          <w:sz w:val="24"/>
        </w:rPr>
        <w:t>_____</w:t>
      </w:r>
      <w:r>
        <w:rPr>
          <w:i/>
          <w:sz w:val="24"/>
        </w:rPr>
        <w:t xml:space="preserve">        </w:t>
      </w:r>
      <w:r>
        <w:rPr>
          <w:sz w:val="24"/>
        </w:rPr>
        <w:t xml:space="preserve">           </w:t>
      </w:r>
      <w:r>
        <w:rPr>
          <w:i/>
          <w:sz w:val="24"/>
        </w:rPr>
        <w:t xml:space="preserve">____________________              </w:t>
      </w:r>
      <w:r>
        <w:rPr>
          <w:sz w:val="24"/>
        </w:rPr>
        <w:t xml:space="preserve">         </w:t>
      </w:r>
      <w:r>
        <w:rPr>
          <w:i/>
          <w:sz w:val="24"/>
        </w:rPr>
        <w:t xml:space="preserve"> 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заявителя)                                 (подпись)                                               (Ф.И.О.)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М.П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та регистрации заявки «_____»________________20____г.                       Рег.  №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должностным лицом Администрации Яйского муниципального района, принявшим заявку)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                    __________________                                ___________________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92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i/>
          <w:sz w:val="24"/>
        </w:rPr>
        <w:t xml:space="preserve">     </w:t>
      </w:r>
      <w:r>
        <w:rPr>
          <w:sz w:val="22"/>
          <w:szCs w:val="22"/>
        </w:rPr>
        <w:t xml:space="preserve">(должность)                                     (Ф.И.О.)                                                             (подпись)       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ложение №3 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Справка</w:t>
      </w:r>
      <w:r>
        <w:rPr>
          <w:b/>
          <w:sz w:val="24"/>
        </w:rPr>
        <w:t xml:space="preserve"> </w:t>
      </w:r>
      <w:r>
        <w:rPr>
          <w:b/>
          <w:sz w:val="24"/>
          <w:szCs w:val="28"/>
        </w:rPr>
        <w:t>от «____» __________20____г. № _____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средней численности работников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, 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(ф.и.о.  руководителя, индивидуального предпринимател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тверждаю, что за предшествующий календарный год (за период, прошедший со дня государственной регистрации), средняя численность всех работников ___________________________________________________________________________________________________________________________, (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) составила __________________________ 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________________</w:t>
      </w:r>
      <w:r>
        <w:rPr>
          <w:sz w:val="24"/>
        </w:rPr>
        <w:t>_____</w:t>
      </w:r>
      <w:r>
        <w:rPr>
          <w:i/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i/>
          <w:sz w:val="24"/>
        </w:rPr>
        <w:t xml:space="preserve">____________________     </w:t>
      </w:r>
      <w:r>
        <w:rPr>
          <w:sz w:val="24"/>
        </w:rPr>
        <w:t xml:space="preserve">       </w:t>
      </w:r>
      <w:r>
        <w:rPr>
          <w:i/>
          <w:sz w:val="24"/>
        </w:rPr>
        <w:t xml:space="preserve"> 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заявителя)                         (подпись)                                        (Ф.И.О.)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4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правка от «____» __________20____г. № 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выручке от реализации товаров (работ, услуг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</w:rPr>
        <w:t xml:space="preserve">Я, __________________________________________________________________________,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(ф.и.о.  руководителя, индивидуального предпринимател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тверждаю, что за период, прошедший со дня государственной регистрации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до даты подачи заявления, выручка  от реализации товаров, работ, услуг (без учета налога на добавленную стоимость) состави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________________</w:t>
      </w:r>
      <w:r>
        <w:rPr>
          <w:sz w:val="24"/>
        </w:rPr>
        <w:t>_____</w:t>
      </w:r>
      <w:r>
        <w:rPr>
          <w:i/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i/>
          <w:sz w:val="24"/>
        </w:rPr>
        <w:t xml:space="preserve">____________________     </w:t>
      </w:r>
      <w:r>
        <w:rPr>
          <w:sz w:val="24"/>
        </w:rPr>
        <w:t xml:space="preserve">       </w:t>
      </w:r>
      <w:r>
        <w:rPr>
          <w:i/>
          <w:sz w:val="24"/>
        </w:rPr>
        <w:t xml:space="preserve"> 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заявителя)                        (подпись)                                         (Ф.И.О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5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ГАРАНТИЙНОЕ ОБЯЗАТЕЛЬСТВО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sz w:val="24"/>
        </w:rPr>
      </w:pPr>
      <w:r>
        <w:rPr>
          <w:sz w:val="24"/>
        </w:rPr>
        <w:t>о долевом участии в финансировании целевых расходов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 лице 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должность, ФИО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действующего на основании</w:t>
      </w:r>
      <w:r>
        <w:rPr>
          <w:sz w:val="22"/>
          <w:szCs w:val="22"/>
        </w:rPr>
        <w:t xml:space="preserve"> ___________________</w:t>
      </w:r>
      <w:r>
        <w:rPr>
          <w:sz w:val="24"/>
        </w:rPr>
        <w:t>гарантирует внесение ______________тыс.рублей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для реализации бизнес-проекта «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»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________________</w:t>
      </w:r>
      <w:r>
        <w:rPr>
          <w:sz w:val="24"/>
        </w:rPr>
        <w:t>_____</w:t>
      </w:r>
      <w:r>
        <w:rPr>
          <w:i/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i/>
          <w:sz w:val="24"/>
        </w:rPr>
        <w:t xml:space="preserve">____________________     </w:t>
      </w:r>
      <w:r>
        <w:rPr>
          <w:sz w:val="24"/>
        </w:rPr>
        <w:t xml:space="preserve">       </w:t>
      </w:r>
      <w:r>
        <w:rPr>
          <w:i/>
          <w:sz w:val="24"/>
        </w:rPr>
        <w:t xml:space="preserve"> 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заявителя)                         (подпись)                                        (Ф.И.О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От «____»____________20_____г. №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 </w:t>
      </w:r>
      <w:r>
        <w:rPr>
          <w:i/>
          <w:sz w:val="24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7"/>
          <w:szCs w:val="27"/>
        </w:rPr>
        <w:t>Приложение №6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правка от «____» __________20____г. № ___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 сохранении существующих или создании новых рабочих мес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20____ году по состоянию на «____» __________20___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1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исленность работников _________________________________________________на дату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дачи заявления о предоставлении субсидии составляет ______________чел. В период с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____»_____________ по «____»_____________ все рабочие места сохранены (и/или создано _____ новых рабочих мест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1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________________</w:t>
      </w:r>
      <w:r>
        <w:rPr>
          <w:sz w:val="24"/>
        </w:rPr>
        <w:t>_____</w:t>
      </w:r>
      <w:r>
        <w:rPr>
          <w:i/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i/>
          <w:sz w:val="24"/>
        </w:rPr>
        <w:t xml:space="preserve">____________________     </w:t>
      </w:r>
      <w:r>
        <w:rPr>
          <w:sz w:val="24"/>
        </w:rPr>
        <w:t xml:space="preserve">       </w:t>
      </w:r>
      <w:r>
        <w:rPr>
          <w:i/>
          <w:sz w:val="24"/>
        </w:rPr>
        <w:t xml:space="preserve"> 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заявителя)                        (подпись)                                         (Ф.И.О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7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ind w:left="36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правка от «____» __________20____г. № 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олученных субсидия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  <w:t>за период с «___» _______ _____ г. по «___» ________ _____ г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8"/>
        <w:gridCol w:w="1496"/>
        <w:gridCol w:w="1732"/>
        <w:gridCol w:w="2142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6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6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6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Вид субсид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6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субсид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6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субсид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6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ис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6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нарушений при использовании субси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240" w:after="6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________________</w:t>
      </w:r>
      <w:r>
        <w:rPr>
          <w:sz w:val="24"/>
        </w:rPr>
        <w:t>_____</w:t>
      </w:r>
      <w:r>
        <w:rPr>
          <w:i/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i/>
          <w:sz w:val="24"/>
        </w:rPr>
        <w:t xml:space="preserve">____________________     </w:t>
      </w:r>
      <w:r>
        <w:rPr>
          <w:sz w:val="24"/>
        </w:rPr>
        <w:t xml:space="preserve">       </w:t>
      </w:r>
      <w:r>
        <w:rPr>
          <w:i/>
          <w:sz w:val="24"/>
        </w:rPr>
        <w:t xml:space="preserve"> 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заявителя)                        (подпись)                                       (Ф.И.О.)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</w:rPr>
        <w:t>М.П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е №8 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  <w:t>Лист голосован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0"/>
        </w:rPr>
      </w:pPr>
      <w:r>
        <w:rPr>
          <w:sz w:val="24"/>
        </w:rPr>
        <w:t>оценки заявителей на предоставление грантовой поддержки</w:t>
      </w:r>
    </w:p>
    <w:p>
      <w:pPr>
        <w:pStyle w:val="Normal"/>
        <w:spacing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>«___» ______________ 201___г.</w:t>
      </w:r>
    </w:p>
    <w:p>
      <w:pPr>
        <w:pStyle w:val="Normal"/>
        <w:rPr>
          <w:sz w:val="24"/>
        </w:rPr>
      </w:pPr>
      <w:r>
        <w:rPr>
          <w:sz w:val="24"/>
        </w:rPr>
        <w:t>Член конкурсной комиссии: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 имя отчество)</w:t>
      </w:r>
    </w:p>
    <w:p>
      <w:pPr>
        <w:pStyle w:val="Normal"/>
        <w:rPr>
          <w:sz w:val="24"/>
        </w:rPr>
      </w:pPr>
      <w:r>
        <w:rPr>
          <w:sz w:val="24"/>
        </w:rPr>
        <w:t>Заявитель:  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0"/>
          <w:szCs w:val="20"/>
        </w:rPr>
        <w:t>наименование ИП, ООО)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проекта: 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992"/>
        <w:gridCol w:w="3969"/>
        <w:gridCol w:w="10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итер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ответствие заявленного бизнес-плана приоритетным вида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ответствие – 1 балл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 соответствие – 0 балл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создаваемых (созданных) рабочих мест в результате реализации бизнес-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и одного - 0 баллов; от 1 до 2 - 1 балл; от 3 до 5 - 2 балла; от 5 до 10 - 3 балла; более 10 - 5 балл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ых поступлений 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еализации бизнес-плана (тыс. рублей в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20 - 0 баллов; от 20 до 50 - 1 балл; более 50 - 2 бал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паемость бизнес-пла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года до 1,0 года – 3 балла; от 1 года до 2-х лет – 2 балла; от 2 до 3-х лет – 1 балл; от 3-х лет и выше – 0 балло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заработной платы работников в рамках реализации бизнес-пла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ен уровню прожиточного минимума – 0 баллов; выше уровня прожиточного минимума до 50% – 1 балл; выше уровня прожиточного минимума в 2 и более раз – 2 балла;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бственных финансовых средств в общем объеме средств, привлекаемых для реализации бизнес-пла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30 процентов – 2 балла; от 10 до 30 процентов включительно – 1 баллов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процентов включительно – 0 балл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ind w:firstLine="3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 конкурсной комиссии ________________          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подпись</w:t>
        <w:tab/>
        <w:tab/>
        <w:tab/>
        <w:tab/>
        <w:t>ФИ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е №9 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sz w:val="24"/>
        </w:rPr>
        <w:t>Лист голос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ки заявителей на возмещение части затрат, связанных с приобретением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>«___» ______________ 201___г.</w:t>
      </w:r>
    </w:p>
    <w:p>
      <w:pPr>
        <w:pStyle w:val="Normal"/>
        <w:rPr>
          <w:sz w:val="24"/>
        </w:rPr>
      </w:pPr>
      <w:r>
        <w:rPr>
          <w:sz w:val="24"/>
        </w:rPr>
        <w:t>Член конкурсной комиссии: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 имя отчество)</w:t>
      </w:r>
    </w:p>
    <w:p>
      <w:pPr>
        <w:pStyle w:val="Normal"/>
        <w:rPr>
          <w:sz w:val="24"/>
        </w:rPr>
      </w:pPr>
      <w:r>
        <w:rPr>
          <w:sz w:val="24"/>
        </w:rPr>
        <w:t>Заявитель:  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0"/>
          <w:szCs w:val="20"/>
        </w:rPr>
        <w:t>наименование ИП, ООО)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проекта: 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992"/>
        <w:gridCol w:w="396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ите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траты, представленные субъектом предпринимательства, осуществлены по виду эконом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изводство и переработка – 20 баллов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ельское хозяйство – 20 баллов; строительство – 20 баллов; образование, здравоохранение, культура и спорт – 15 баллов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ытовое обслуживание населения, ремонт ТС и оборудования – 1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ализация на экспорт товаров кузбасского производства – 1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слуги общественного питания – 1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 и связь – 1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ятельность, связанная с охраной окружающей среды – 1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бор, заготовка и переработка дикоросов – 1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илищно-коммунальное хозяйство – 1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месленная деятельность – 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созаготовительная деятельность – 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зничная и оптовая торговля – 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новационная и научно-техническая деятельность – 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чее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 соответствии затрат, представленных субъектом предпринимательства к возмещению, нескольким критериям, оценка выставляется по одному критерию, содержащему наивысший бал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рабочих мест, созданных до осуществления затрат на приобрете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выше 10 рабочих мест – 2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 6 до 10 рабочих мест – 15 б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 2 до 5 рабочих мест – 1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рабочее место – 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 рабочих мест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создаваемых рабочих мест после приобрете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и более рабочих мест – 10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 2 до 5 рабочих мест – 5 бал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 0 до 1 рабочего места – 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за год, предшествующий году подачи заявления на субсидирование затрат, связанных с приобретением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ен уровню прожиточного минимума – 0 баллов; </w:t>
            </w:r>
          </w:p>
          <w:p>
            <w:pPr>
              <w:pStyle w:val="Normal"/>
              <w:spacing w:lineRule="auto" w:line="228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ше уровня прожиточного минимума до 50% – 10 баллов; </w:t>
            </w:r>
          </w:p>
          <w:p>
            <w:pPr>
              <w:pStyle w:val="Normal"/>
              <w:spacing w:lineRule="auto" w:line="228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уровня прожиточного минимума в 2 и более раз – 2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ченных налоговых платежей за год, предшествующий году подачи заявления на субсидирование затрат, связанных с приобретением оборудования (тыс. рублей в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 - 0 баллов; </w:t>
            </w:r>
          </w:p>
          <w:p>
            <w:pPr>
              <w:pStyle w:val="Normal"/>
              <w:spacing w:lineRule="auto" w:line="228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0 до 50 - 10 баллов; </w:t>
            </w:r>
          </w:p>
          <w:p>
            <w:pPr>
              <w:pStyle w:val="Normal"/>
              <w:spacing w:lineRule="auto" w:line="228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 – 20 б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прирост выручки в связи с приобретением нового оборудова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процентов – 20 баллов;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30 процентов – 15 баллов;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процентов – 10 баллов;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5 процентов – 5 баллов;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отрицательный – 0 балло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ind w:firstLine="3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right"/>
        <w:rPr>
          <w:sz w:val="24"/>
        </w:rPr>
      </w:pPr>
      <w:r>
        <w:rPr>
          <w:sz w:val="22"/>
          <w:szCs w:val="22"/>
        </w:rPr>
        <w:t>Член конкурсной комиссии ________________          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1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81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6">
    <w:name w:val=" Знак Знак6"/>
    <w:qFormat/>
    <w:rPr>
      <w:b/>
      <w:sz w:val="32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i/>
      <w:sz w:val="24"/>
    </w:rPr>
  </w:style>
  <w:style w:type="character" w:styleId="PageNumber">
    <w:name w:val="Page Number"/>
    <w:rPr/>
  </w:style>
  <w:style w:type="character" w:styleId="Style12">
    <w:name w:val="номер страницы"/>
    <w:qFormat/>
    <w:rPr/>
  </w:style>
  <w:style w:type="character" w:styleId="1">
    <w:name w:val=" Знак Знак1"/>
    <w:basedOn w:val="Style1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szCs w:val="20"/>
      <w:u w:val="single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29:00Z</dcterms:created>
  <dc:creator>Admin</dc:creator>
  <dc:description/>
  <cp:keywords/>
  <dc:language>en-US</dc:language>
  <cp:lastModifiedBy>Базаева</cp:lastModifiedBy>
  <cp:lastPrinted>2015-12-28T15:41:00Z</cp:lastPrinted>
  <dcterms:modified xsi:type="dcterms:W3CDTF">2015-12-29T06:29:00Z</dcterms:modified>
  <cp:revision>2</cp:revision>
  <dc:subject/>
  <dc:title> </dc:title>
</cp:coreProperties>
</file>