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drawing>
          <wp:inline distT="0" distB="0" distL="0" distR="0">
            <wp:extent cx="1390650" cy="1094105"/>
            <wp:effectExtent l="0" t="0" r="0" b="0"/>
            <wp:docPr id="1" name="jaja-zjs-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ja-zjs-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</w:t>
      </w:r>
      <w:r>
        <w:rPr>
          <w:b/>
          <w:szCs w:val="28"/>
        </w:rPr>
        <w:t>Российская Федерация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</w:t>
      </w:r>
      <w:r>
        <w:rPr>
          <w:b/>
          <w:szCs w:val="28"/>
        </w:rPr>
        <w:t>Кемеровская область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Администрация  Яйского муниципального  района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autoSpaceDE w:val="true"/>
        <w:jc w:val="left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64"/>
        <w:gridCol w:w="264"/>
        <w:gridCol w:w="3021"/>
        <w:gridCol w:w="273"/>
        <w:gridCol w:w="527"/>
        <w:gridCol w:w="1971"/>
      </w:tblGrid>
      <w:tr>
        <w:trPr>
          <w:trHeight w:val="148" w:hRule="atLeast"/>
        </w:trPr>
        <w:tc>
          <w:tcPr>
            <w:tcW w:w="5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«  23    »                                                                                                                                                               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абря 2015г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133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пгт. Я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муниципальную программу «Поддержка развития малого бизнеса в Яйском районе на 2014-2016 годы», утвержденную Постановлением Администрации Яйского муниципального района № 1839 от 08 октября 2013г.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993"/>
        <w:jc w:val="both"/>
        <w:rPr/>
      </w:pPr>
      <w:r>
        <w:rPr>
          <w:szCs w:val="28"/>
        </w:rPr>
        <w:t>На основании Постановлений Коллегии Администрации Кемеровской области (от 21.09.2015 № 300, от 21.09.2015 № 302) о предоставлении сумм областной субсидии для реализации программных мероприятий по грантовой поддержке начинающих предпринимателей и по субсидированию затрат на приобретение оборудования и на основании Соглашения между Минэкономразвития России и Коллегией Администрации Кемеровской области от 12.08.2015 № 101-МБ-15, постановлений Коллегии Администрации Кемеровской области (от 01.10.2013 № 413, от 21.09.2015 № 299, от 21.09.2015 № 301) о предоставлении сумм федеральной субсидии для реализации программных мероприятий по грантовой поддержке начинающих предпринимателей и по субсидированию затрат на приобретение оборудовани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изменение в муниципальную целевую программу</w:t>
      </w:r>
      <w:r>
        <w:rPr>
          <w:b/>
          <w:szCs w:val="28"/>
        </w:rPr>
        <w:t xml:space="preserve"> </w:t>
      </w:r>
      <w:r>
        <w:rPr>
          <w:szCs w:val="28"/>
        </w:rPr>
        <w:t>«Поддержка развития малого бизнеса</w:t>
      </w:r>
      <w:r>
        <w:rPr>
          <w:b/>
          <w:szCs w:val="28"/>
        </w:rPr>
        <w:t xml:space="preserve"> </w:t>
      </w:r>
      <w:r>
        <w:rPr>
          <w:szCs w:val="28"/>
        </w:rPr>
        <w:t>в Яйском муниципальном районе на 2014-2017 годы» в паспорт муниципальной программы в строке «Источники и объемы финансирования программы» за 2015 год изменить объем финансирования на 3 121 666,69 руб. (три миллиона сто двадцать одна тысяча шестьсот шестьдесят шесть рублей 69 коп.), за 2016 году – на 150 000 руб. (сто пятьдесят тысяч рублей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В разделе 4 «Ресурсное обеспечение программы» изменить финансирование программы за счет средств местного бюджета и иных незапрещенных законодательством источников в 2015 году на 3 121 666,69 руб. (три миллиона сто двадцать одна тысяча шестьсот шестьдесят шесть рублей 69 коп.). В том числе: 156 000 руб. (сто пятьдесят шесть тысяч рублей) за счет средств местного бюджета, 224 000 руб. (двести двадцать четыре тысячи рублей) за счет средств областного бюджета и 2 741 666,69 руб. (два миллиона семьсот сорок одна тысяча шестьсот шестьдесят шесть рублей 69 коп.) за счет средств федерального бюджета. В 2016 году – на 150 000 руб. (сто пятьдесят тысяч рублей)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>3. В разделе 7 «Организация управления программой» таблицу «Программные мероприятия» изложить в новой редакции (Приложение №1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Настоящее Постановление подлежит опубликованию на сайте Администрации Яйского муниципальн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5. Контроль за исполнением настоящего Постановления возложить на Заместителя Главы по экономическому развитию территории Яйского муниципального района Жалееву Марину Дмитриевну.       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6. Постановление вступает в силу с момента его опубликования.         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Глава Яйского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муниципального района                                                              Д.В.Иноземцев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готовил:                                                                              Н.М. Усова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согласовано:                                                                       М.Д. Жалеева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О.А. Стрельникова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В.М. Шведова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Н.Н. Степа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78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17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Приложение № 1</w:t>
      </w:r>
    </w:p>
    <w:p>
      <w:pPr>
        <w:pStyle w:val="Normal"/>
        <w:tabs>
          <w:tab w:val="clear" w:pos="708"/>
          <w:tab w:val="left" w:pos="1785" w:leader="none"/>
        </w:tabs>
        <w:jc w:val="right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785" w:leader="none"/>
        </w:tabs>
        <w:jc w:val="right"/>
        <w:rPr>
          <w:sz w:val="24"/>
        </w:rPr>
      </w:pPr>
      <w:r>
        <w:rPr>
          <w:sz w:val="24"/>
        </w:rPr>
        <w:t xml:space="preserve">Яйского муниципального района </w:t>
      </w:r>
    </w:p>
    <w:p>
      <w:pPr>
        <w:pStyle w:val="Normal"/>
        <w:tabs>
          <w:tab w:val="clear" w:pos="708"/>
          <w:tab w:val="left" w:pos="1785" w:leader="none"/>
        </w:tabs>
        <w:jc w:val="right"/>
        <w:rPr>
          <w:sz w:val="24"/>
        </w:rPr>
      </w:pPr>
      <w:r>
        <w:rPr>
          <w:sz w:val="24"/>
        </w:rPr>
        <w:t>от «_</w:t>
      </w:r>
      <w:r>
        <w:rPr>
          <w:sz w:val="24"/>
          <w:u w:val="single"/>
        </w:rPr>
        <w:t>23</w:t>
      </w:r>
      <w:r>
        <w:rPr>
          <w:sz w:val="24"/>
        </w:rPr>
        <w:t xml:space="preserve">» </w:t>
      </w:r>
      <w:r>
        <w:rPr>
          <w:sz w:val="24"/>
          <w:u w:val="single"/>
        </w:rPr>
        <w:t>декабря</w:t>
      </w:r>
      <w:r>
        <w:rPr>
          <w:sz w:val="24"/>
        </w:rPr>
        <w:t xml:space="preserve"> 20</w:t>
      </w:r>
      <w:r>
        <w:rPr>
          <w:sz w:val="24"/>
          <w:u w:val="single"/>
        </w:rPr>
        <w:t>15</w:t>
      </w:r>
      <w:r>
        <w:rPr>
          <w:sz w:val="24"/>
        </w:rPr>
        <w:t xml:space="preserve">г. № </w:t>
      </w:r>
      <w:r>
        <w:rPr>
          <w:sz w:val="24"/>
          <w:u w:val="single"/>
        </w:rPr>
        <w:t>213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ГРАММНЫЕ МЕРОПРИЯТИЯ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1276"/>
        <w:gridCol w:w="991"/>
        <w:gridCol w:w="426"/>
        <w:gridCol w:w="851"/>
        <w:gridCol w:w="142"/>
        <w:gridCol w:w="709"/>
        <w:gridCol w:w="2551"/>
        <w:gridCol w:w="992"/>
        <w:gridCol w:w="850"/>
        <w:gridCol w:w="71"/>
        <w:gridCol w:w="781"/>
        <w:gridCol w:w="849"/>
        <w:gridCol w:w="851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7"/>
                <w:szCs w:val="27"/>
              </w:rPr>
              <w:t xml:space="preserve">                                               </w:t>
            </w:r>
            <w:r>
              <w:rPr>
                <w:sz w:val="27"/>
                <w:szCs w:val="27"/>
              </w:rPr>
              <w:t>Наименование 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реализации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расходов на реализацию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тыс. 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атели результативност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индикато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а измер.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чение индикатора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</w:t>
            </w:r>
          </w:p>
        </w:tc>
      </w:tr>
      <w:tr>
        <w:trPr/>
        <w:tc>
          <w:tcPr>
            <w:tcW w:w="15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а 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имулирование инвестиционной деятельности малого и среднего предпринимательства в реальном секторе экономики путем оказания финансовой поддерж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субъектам малого и среднего предпринимательства на развитие производственных и инновационных мощностей и освоения выпуска нового вида продукции и (или) услуг и на поддержку потребительских сообществ (кооперативов), предприятий малого и среднего бизнеса, занимающихся заготовкой и переработкой дикоро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субъектов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енность работающих на субъектах малых и средни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Предоставление субсидий субъектам малого и среднего предпринимательства по субсидированию затрат на приобретение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65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Б – 1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– 164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Б – 18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5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грантовой поддержки субъектам малого и среднего предпринимательства на развитие собственного бизн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39,1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Б – 1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– 4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Б – 1339,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Б – 5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– 6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Б – 9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2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7"/>
                <w:szCs w:val="27"/>
              </w:rPr>
              <w:t>Субсидирование части затрат субъектам малого и среднего предпринимательства, связанных с участием в выставках, ярмарках, выездной торговле на массо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праздника «День предприним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участия администрации Яйского муниципального района в областных конкурсных мероприятиях по предоставлению субсидий муниципальным районам на реализацию программ по поддержке малого бизн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ирование не требу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69,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5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а 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информационной, консультацио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и проведение районных семинаров, «круглых столов», конкурсов,  выставок, ярмарок и т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ирование не требуетс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личество субъектов малого и среднего предпринимательства, получивших информационную и консультационную поддержку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новление информации на сайте Администрации по вопрос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поддержки малого и средне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ирование не требуетс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5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а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аналитической работы по оценке состояния малого и среднего предпринимательства, его вклада в экономику райо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 и прогнозирование социально-экономического развития сектора малого и среднего предприниматель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ирование не требу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ение реестра субъектов малого и среднего предпринимательства 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ирование не требу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869,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121,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Заместитель Главы Яйского муниципального района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о экономическому развитию территории                                                          М.Д. Жалеева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рограмму составил: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Главный специалист – 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руководитель Центра содействия и поддержки </w:t>
      </w:r>
    </w:p>
    <w:p>
      <w:pPr>
        <w:pStyle w:val="Normal"/>
        <w:ind w:firstLine="709"/>
        <w:rPr/>
      </w:pPr>
      <w:r>
        <w:rPr>
          <w:sz w:val="27"/>
          <w:szCs w:val="27"/>
        </w:rPr>
        <w:t>малого предпринимательства                                                                               Н.М. Усова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8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3:29:00Z</dcterms:created>
  <dc:creator>Admin</dc:creator>
  <dc:description/>
  <cp:keywords/>
  <dc:language>en-US</dc:language>
  <cp:lastModifiedBy>Базаева</cp:lastModifiedBy>
  <cp:lastPrinted>2014-12-19T09:34:00Z</cp:lastPrinted>
  <dcterms:modified xsi:type="dcterms:W3CDTF">2015-12-23T03:29:00Z</dcterms:modified>
  <cp:revision>2</cp:revision>
  <dc:subject/>
  <dc:title> </dc:title>
</cp:coreProperties>
</file>