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меров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Яй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6"/>
        <w:gridCol w:w="563"/>
        <w:gridCol w:w="2429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5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гт. Яя</w:t>
        <w:tab/>
      </w:r>
    </w:p>
    <w:p>
      <w:pPr>
        <w:pStyle w:val="Normal"/>
        <w:tabs>
          <w:tab w:val="clear" w:pos="708"/>
          <w:tab w:val="center" w:pos="4818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Яй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12 № 273-ФЗ «Об образовании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емеровской области от 05.07.2013 N 86-ОЗ «Об образован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Яйского муниципального района (согласно прилож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Яйского муниципального района по социальным вопросам А.К. Никиш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на сайте Администрации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9"/>
        <w:gridCol w:w="3198"/>
      </w:tblGrid>
      <w:tr>
        <w:trPr/>
        <w:tc>
          <w:tcPr>
            <w:tcW w:w="322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Яй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Чернявская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ахип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декабря 2015г. № 195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РЕДОСТАВЛЕНИЯ ОБЩЕДОСТУП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СПЛАТНОГО ДОШКОЛЬНОГО, НАЧАЛЬНОГО ОБЩЕГО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, СРЕДНЕГО ОБЩЕ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ОБЩЕОБРАЗОВАТЕЛЬНЫМ ПРОГРАММА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 Я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Яйского муниципального района (далее - Положение) разработано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12 № 273-ФЗ «Об образовании в Российской Федерации» (далее - Закона № 273-ФЗ «Об образовании в Российской Федерации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ламентирует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Яйского муниципального района, в том числе для учащихся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ятельность органов местного самоуправления Яйского муниципального района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направлена на реализацию конституционного права каждого человека на образование соответствующего уровня путем создания соответствующих социально-экономических усло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епосредственную деятельность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осуществляют соответствующие муниципальные образовательные организации Яйского муниципального района (далее - муниципальные образовательные организации) в соответствии с действующим законодательством Российской Федерации в области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йского муниципального района в сфере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73-ФЗ «Об образовании в Российской Федерации» к полномочиям органов местного самоуправления Яйского муниципального района по решению вопросов местного значения в сфере образования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Кемеровской обла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, реорганизация, ликвидация муниципальных образовательных организаций, осуществление функций и полномочий учредителя муниципаль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образовательных организаций за конкретными территориями Яй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ные полномочия установл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 «Об образовании в Российской Федерации» и нормативными правовыми актами Российской Федерации и Кемеровской области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е вопросы по организации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е образовательные организации создаются, реорганизуются и ликвидируются в соответствии с законодательством Российской Федерации и в порядке, утвержденном нормативными правовыми актами администрации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ункции и полномочия учредителя муниципальных образовательных организаций осуществляет Управление образования Администрации Яйского муниципального района (далее - управление образования), переданные ему администрацией Яйского муниципального района, в переделах предоставленных ему прав осуществления управления деятельностью муниципальными образовательны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мущество муниципальных образовательных организаций закрепляется за ними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Яйского муниципального района обеспечивает содержание зданий и сооружений муниципальных образовательных организаций, обустройство прилегающих к ним территорий с учетом действующих требований строительных норм и правил, пожарной безопасности, соблюдения санитарно-гигиеническ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правление образования на каждый календарный год формирует и утверждает муниципальные задания на оказание муниципальной услуги (выполнение работ) муниципальным образовательным организациям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осуществляет контроль над их исполн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 целью обеспечения прав всех граждан, проживающих на территории Яйского муниципального района, на получение общего образования, управление образования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, а также форм получения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Муниципальная образовательная организация действует на основании устава, утвержденного в порядке, установленном законодательством Российской Федерации. Компетенция, права, обязанности и ответственность муниципальной образовательной организации устанавливается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 «Об образовании в Российской Федерации» и иными нормативными правовыми актами Российской Федерации, Кемеровской области и органов местного самоуправления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Управление муниципальной образовательной организацией осуществляется в соответствии с нормативными правовыми актами Российской Федерации с учетом особенностей, установленных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 «Об образ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Руководитель муниципальной образовательной организации назначается управлением образования с учето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73-ФЗ «Об образовании в Российской Федерации». Руководитель муниципальной образовательной организации несет ответственность за руководство образовательной, воспитательной работой и организационно-хозяйственной деятельностью муниципальной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муниципальных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правление образования рассматривает поступающие обращения граждан по вопросам совершенствования организации и повышения качества предоставления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 случае прекращения деятельности организации, осуществляющей образовательную деятельность, аннулирования соответствующей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, учредитель и (или) уполномоченный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его уровня и направленности, в случае приостановления действия лицензии, приостановления действия государственной аккредитации полностью или в отношении отдельных уровней о учредитель и (или) уполномоченный им орган управления указанной организацией обеспечивают перевод по заявлению совершеннолетних обучающихся, несовершеннолетних обучающихся по заявлению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еревода в другие муниципальным образовательные организации устанавливаю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едоставления общедоступ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сплатного дошкольного образования по основ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м программ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школьное образование является одним из уровней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 Допускается сочетание различных форм получения образования и форм об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целях реализации прав граждан на получение общедоступного и бесплатного дошкольного образования по образовательным программам дошкольного образования администрацией Яйского муниципального района создается сеть муниципальных образовательных организаций соответствующего типа - дошкольные образовательные организации. </w:t>
      </w:r>
      <w:hyperlink w:anchor="P1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дошкольных образовательных организаций представлен в приложении №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униципальная дошкольная образовательная организация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униципальная дошкольная образовательная организация обеспечивает получение дошкольного образования, присмотр и уход за воспитанниками в возрасте от двух месяцев до 7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одержание дошкольного образования определяется образовательной программой дошкольного образования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бразовательные программы дошкольного образования разрабатываются и утверждаются муниципальной дошкольной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бразовательная деятельность по образовательным программам дошкольного образования в муниципальной дошкольной образовательной организации осуществляется в групп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здоровительной направленности создаются для детей с туберкулезной интоксикацией, нуждающихся в проведении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дошкольных образовательных организациях могут быть организованы так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по присмотру и уходу без реализации образовательной программы дошкольного образования для воспитанников в возрасте от 2 месяцев до 7 лет включительно.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ежим работы организаций, осуществляющих образовательную деятельность и реализующих основные общеобразовательные программы - образовательные программы дошкольного образования, по пятидневной рабочей неделе определяется образовательной организацией самостоятельно в соответствие с ее уставом; группы могут функционировать в режиме: полного дня (12-часового пребывания), сокращенного дня (8 - 10,5-часового пребывания), продленного дня (13 - 14-часового пребывания), кратковременного пребывания (от 3 до 5 часов в день) и круглосуточного пребы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 в муниципальных дошкольных образовательных организациях, если в них созданы соответствующие консультационные цент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, а для детей-инвалидов также в соответствии с индивидуальной программой реабилитации ребенка-инвали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В муниципальных дошкольных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 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оведение групповых и индивидуальных коррекционных занятий, обеспечение доступа в здания муниципальных дошкольных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муниципальных дошкольных образовательных организациях. Численность воспитанников с ограниченными возможностями здоровья в группе компенсирующей направленности устанавливается в соответствии с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С целью обеспечения прав граждан, проживающих на территории Яйского муниципального района, на получение дошкольного образования управление образования осуществляет учет детей, нуждающихся в предоставлении места в дошкольной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 и ее раз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едоставления общедоступного и беспла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 среднего общ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о основным общеобразовательным программ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чальное общее образование, основное общее образование, среднее общее образование являются обязательными уровнями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целях реализации прав граждан на получение общедоступного и бесплатного начального общего, основного общего, среднего общего образования по образовательным программам органами местного самоуправления Яйского муниципального района создается сеть муниципальных образовательных организаций соответствующего типа - общеобразователь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 целью наиболее полного удовлетворения запросов граждан, учитывая социальный заказ, наличие материально-технической базы и кадрового потенциала, создаются (могут создаваться) муниципальные общеобразовательные организации с различными особенностями осуществляемой образовательной деятельности (уровень и направленность образовательных программ, интеграция различных видов образовательных программ, содержание образовательных программ, специальные условия их реализации и (или) особые образовательные потребности обучающихся), данные организации могут осуществлять дополнительные функции, связанные с предоставлением образования (коррекция, психолого-педагогическая поддержка и иные функции). </w:t>
      </w:r>
      <w:hyperlink w:anchor="P2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общеобразовательных организаций представлен в приложении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щее образование может быть получено в организациях, осуществляющих образовательную деятельность, а также вне организаций - в форме семейного образования и само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Форма получения общего образования и форма обучения по конкретной 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управления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ускается сочетание различных форм получения образования и форм об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Требования к структуре, объему, условиям реализации и результатам освоения 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бразовательные программы самостоятельно разрабатываются и утверждаются образовательны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, осуществляющие образовательную деятельность по имеющим государственную аккредитацию 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, воспитанников (далее - учащие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ри реализации 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Образовательные программы реализуются образовательной организацией как самостоятельно, так и посредством сетевых форм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реализации образовательных программ с использованием сетевой формы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разовате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При реализации образовательных программ образовательной организацией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Образовательная организация создает условия для реализации образовате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могут быть созданы условия для проживания учащихся в интерна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Образовательная деятельность по образовательным программам, в том числе адаптирован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Учебный год в образовательных организациях начинается и заканчивается в соответствии с календарным учебным графиком. Начало учебного года может переноситься образовательной организацией при реализации 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образовательных программ учащимся предоставляются каникулы. Сроки начала и окончания каникул определяются образовательной организацией в соответствии с календарным учебным 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О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0. Итоговая аттестация, завершающая освоение основных образовательных программ основного общего и среднего общего образования является обязательной. Итоговая аттестация, завершающая освоение имеющих государственную аккредитацию основных образовательных программ, является государственной итоговой аттест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ваивающие образовательную программу в форме самообразования или семейного образования, либо обучавшиеся по не имеющей государственной аккредитации образовательной программе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. Указанные лица, не имеющие основного общего или среднего общего образования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сновной общеобразовательной программе, бесплатно. При прохождении аттестации экстерны пользуются академическими правами обучающихся по соответствующей образовате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й класс могут быть условно переведены учащиеся, имеющие по итогам учебного года академическую задолженность по одному или нескольким учебным предме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образовательной организации по 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документ об образовании, подтверждающий получение общего образования соответствующего уров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не прошедшим государственной итоговой аттестации или получившим на государственной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1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детей-инвалидов также в соответствии с индивидуальной программой реабили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2. В 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учащимися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3. Для получения без дискриминации качественного образования лицами с ограниченными возможностями здоровья созд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услови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методов и способов 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4. В образовательной организации, осуществляющей образовательную деятельность по адаптированным образовательным программам,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е обучение учащихся с задержкой психического развития и учащихся с расстройством аутистического спектра, интеллектуальное развитие которых сопоставимо с задержкой псих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е обучение по образовательным программам для учащихся с умственной отсталостью и учащихся с расстройством аутистического спектра, интеллектуальное развитие которых сопоставимо с умственной отсталостью (не более одного ребенка в один клас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с расстройством аутистического спектра, интеллектуальное развитие которых сопоставимо с задержкой психического развития, на период адаптации к нахождению в образовательной организации (от полугода до 1 года) организуется специальное сопровож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адаптации учащихся с расстройствами аутистического спектра на групповых занятиях кроме учителя присутствует воспитатель (тьютор), организуются индивидуальные занятия с педагогом-психологом по развитию навыков коммуникации, поддержке эмоционального и социального развития таких детей из расчета 5 - 8 учащихся с расстройством аутистического спектра на одну ставку должности педагога-психол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5. При организации образовательной деятельности по адаптированной образовательной программе создаются условия для лечебно-восстановительной работы, организации образовательной деятельности и коррекционных занятий с учетом особенностей учащих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6. Для учащихся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разовательным программам организуется на дому или в медицинских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ламентации и оформления отношений муниципальной 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бразовательным программам на дому или в медицинских организациях определяется нормативным правовым актом администрации Кеме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7. Для осуществления организованного приема граждан в муниципальные общеобразовательные организации постановлением Администрации Яйского муниципального района закрепляются муниципальные образовательные организации за конкретными территориями Я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8. В приеме в муниципальную общеобразовательную организацию может быть отказано только по причине отсутствия в ней свободных мест. В случае отказа в предоставлении места в муниципальной общеобразовательной организации по причине отсутствия свободных мест родители (законные представители) для решения вопроса об устройстве ребенка в другую муниципальную общеобразовательную организацию обращаются в управлени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9. Получение начального общего образования в муниципальных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Управление образования по заявлению родителей (законных представителей) детей вправе разрешить прием детей в муниципальную обще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0. Обучающийся, достигший возраста пятнадцати лет, по согласию родителей (законных представителей) несовершеннолетнего обучающегося, комиссия по делам несовершеннолетних и защите их прав при администрации Яйского муниципального района и управление образования, может оставить муниципальную общеобразовательную организацию до получения основного общего образования. Комиссия по делам несовершеннолетних и защите их прав при администрации Яйского муниципального района совместно с родителями (законными представителями) несовершеннолетнего, оставившего муниципальную общеобразовательную организацию до получения основного общего образования, и управлением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1. В случае отчисления несовершеннолетнего обучающегося, достигшего возраста пятнадцати лет, из муниципальной общеобразовательной организации в качестве меры дисциплинарного взыскания управление образования и родители (законные представители) несовершеннолетнего обучающегося, отчисленного из общеобразовательной организации, не позднее чем в месячный срок принимают меры, обеспечивающие получение несовершеннолетним общего образования.</w:t>
      </w:r>
      <w:r>
        <w:br w:type="page"/>
      </w:r>
    </w:p>
    <w:p>
      <w:pPr>
        <w:pStyle w:val="ConsPlusNormal"/>
        <w:ind w:left="708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рганизации предоставления </w:t>
      </w:r>
    </w:p>
    <w:p>
      <w:pPr>
        <w:pStyle w:val="ConsPlusNormal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доступного и бесплатного дошкольного,</w:t>
      </w:r>
    </w:p>
    <w:p>
      <w:pPr>
        <w:pStyle w:val="ConsPlusNormal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</w:t>
      </w:r>
    </w:p>
    <w:p>
      <w:pPr>
        <w:pStyle w:val="ConsPlusNormal"/>
        <w:ind w:left="283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ях Я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82"/>
      <w:bookmarkStart w:id="1" w:name="P182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ДОШКОЛЬ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960"/>
        <w:gridCol w:w="4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школьной организации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e-ma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Яйский детский сад «Солнышко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Советская, 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lnyaya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 «Яйский детский сад «Чайка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Пионерская, 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anovaobds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Яйский детский сад «Ромашка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Советская, 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omashkayaya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Яйский детский сад «Кораблик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Ленинградская, 4</w:t>
            </w:r>
            <w:r>
              <w:rPr/>
              <w:t xml:space="preserve">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korablick.sadik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Кайлинский детский сад «Елочка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1, Кемеровская область, Яйский район, с. Кайла, ул. Садовая,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ailadsyaya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Детский сад «Журавушка» п. Безлесный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6, Кемеровская область, Яйский район, п. Безлесный, ул. Ленинградская,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uravushkads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Судженский детский сад «Гнездышко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5, Кемеровская область, Яйский район, с. Судженка, ул. Советская, 6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2104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Новониколаевский детский сад «Гнездышко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9, Кемеровская область, Яйский район, с. Новониколаевка, пер. Школьный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Туратский детский сад «Малыш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4, Кемеровская область, Яйский район, п. Турат, ул. Молодежная,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ratdsyaya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Улановский детский сад «Ромашка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3, Кемеровская область, Яйский район, с. Улановка, ул. Ишимский разъезд, 3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25455s@yandex.ru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70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рганизации предоставления </w:t>
      </w:r>
    </w:p>
    <w:p>
      <w:pPr>
        <w:pStyle w:val="ConsPlusNormal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доступного и бесплатного дошкольного,</w:t>
      </w:r>
    </w:p>
    <w:p>
      <w:pPr>
        <w:pStyle w:val="ConsPlusNormal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Яй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264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342"/>
        <w:gridCol w:w="4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бразовательной организ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e-ma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йская основная общеобразовательная школа №1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Юбилейная, 4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yaya_school1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йская средняя общеобразовательная школа №2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Советская,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yayaschool2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йская основная общеобразовательная школа №3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Озерная,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chooln3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Анжерская средня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6, Кемеровская область, Яйский район, п. Безлесный, ул. Ленинградская, 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school-yaya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Кайлинская средняя общеобразовательная школа имени Героя Советского Союза В.Д. Жихарев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1, Кемеровская область, Яйский район, с. Кайла, ул. Жихарева, 1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ailaschool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Новониколаевская основна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9, Кемеровская область, Яйский район, с. Новониколаевка, ул. Школьная, 3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nschool@rambler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Улановская средня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3, Кемеровская область, Яйский район, с. Улановка, ул. Ленина, 9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lanscool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удженская основна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3, Кемеровская область, Яйский район, с. Судженка, ул. Советская, 5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dgenka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арьевская основная общеобразовательная школа им. В.Д. Федоров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5, Кемеровская область, Яйский район, д. Марьевка,  ул. Школьная,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hcool-marevka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Вознесенская основна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2, Кемеровская область, Яйский район, с. Вознесенка, ул. Советская, 4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znesenkaschool@yandex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Бекетская основна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17, Кемеровская область, Яйский район, с. Бекет, ул. Центральная,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eketschol@mail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удженская основная общеобразовательная школа №36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5, Кемеровская область, Яйский район, п.ст. Судженка, ул. Механическая, 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dgenka36@yandex.ru </w:t>
            </w:r>
          </w:p>
        </w:tc>
      </w:tr>
      <w:tr>
        <w:trPr>
          <w:trHeight w:val="9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Туратская основная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4, Кемеровская область, Яйский район, п. Турат, ул. Молодежная, 29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В(С)ОУ «Яйская вечерняя (сменная)  общеобразовательная школ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Больничная, 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echerkaYaya@rambler.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«Яйская общеобразовательная школа-интернат психолого-педагогической поддержки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00, Кемеровская область, пгт. Яя, ул. Больничная, 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orschool4@yandex.ru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36E73F51ABB14BE08F1339677887920D0811D2D80F95D1A392BE366B6CCEE098CF28C4F612BBB6ApEPDE" TargetMode="External"/><Relationship Id="rId4" Type="http://schemas.openxmlformats.org/officeDocument/2006/relationships/hyperlink" Target="consultantplus://offline/ref=F36E73F51ABB14BE08F1339677887920D081182487F25D1A392BE366B6CCEE098CF28C4D69p2PFE" TargetMode="External"/><Relationship Id="rId5" Type="http://schemas.openxmlformats.org/officeDocument/2006/relationships/hyperlink" Target="consultantplus://offline/ref=F36E73F51ABB14BE08F1338074E42525D582412982FF514F6074B83BE1C5E45EpCPBE" TargetMode="External"/><Relationship Id="rId6" Type="http://schemas.openxmlformats.org/officeDocument/2006/relationships/hyperlink" Target="consultantplus://offline/ref=F36E73F51ABB14BE08F1338074E42525D582412982FC50446674B83BE1C5E45ECBBDD50D2526BBp6PAE" TargetMode="External"/><Relationship Id="rId7" Type="http://schemas.openxmlformats.org/officeDocument/2006/relationships/hyperlink" Target="consultantplus://offline/ref=F36E73F51ABB14BE08F1339677887920D081182487F25D1A392BE366B6CCEE098CF28C4D69p2PFE" TargetMode="External"/><Relationship Id="rId8" Type="http://schemas.openxmlformats.org/officeDocument/2006/relationships/hyperlink" Target="consultantplus://offline/ref=F36E73F51ABB14BE08F1339677887920D0811D2D80F95D1A392BE366B6pCPCE" TargetMode="External"/><Relationship Id="rId9" Type="http://schemas.openxmlformats.org/officeDocument/2006/relationships/hyperlink" Target="consultantplus://offline/ref=F36E73F51ABB14BE08F1339677887920D0811D2D80F95D1A392BE366B6CCEE098CF28C4F612BBB6ApEPDE" TargetMode="External"/><Relationship Id="rId10" Type="http://schemas.openxmlformats.org/officeDocument/2006/relationships/hyperlink" Target="consultantplus://offline/ref=F36E73F51ABB14BE08F1339677887920D0811D2D80F95D1A392BE366B6pCPCE" TargetMode="External"/><Relationship Id="rId11" Type="http://schemas.openxmlformats.org/officeDocument/2006/relationships/hyperlink" Target="consultantplus://offline/ref=F36E73F51ABB14BE08F1339677887920D0811D2D80F95D1A392BE366B6pCPCE" TargetMode="External"/><Relationship Id="rId12" Type="http://schemas.openxmlformats.org/officeDocument/2006/relationships/hyperlink" Target="consultantplus://offline/ref=F36E73F51ABB14BE08F1339677887920D0811D2D80F95D1A392BE366B6pCPCE" TargetMode="External"/><Relationship Id="rId13" Type="http://schemas.openxmlformats.org/officeDocument/2006/relationships/hyperlink" Target="consultantplus://offline/ref=F36E73F51ABB14BE08F1339677887920D0811D2D80F95D1A392BE366B6CCEE098CF28C4F612BBD6DpEP8E" TargetMode="External"/><Relationship Id="rId14" Type="http://schemas.openxmlformats.org/officeDocument/2006/relationships/hyperlink" Target="consultantplus://offline/ref=F36E73F51ABB14BE08F1339677887920D0811D2D80F95D1A392BE366B6pCPCE" TargetMode="External"/><Relationship Id="rId15" Type="http://schemas.openxmlformats.org/officeDocument/2006/relationships/hyperlink" Target="http://uoyaya.ucoz.ru/index/obrazovatelnye_uslugi/korablick.sadik@yandex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59:00Z</dcterms:created>
  <dc:creator>Юрист</dc:creator>
  <dc:description/>
  <cp:keywords/>
  <dc:language>en-US</dc:language>
  <cp:lastModifiedBy>Базаева</cp:lastModifiedBy>
  <cp:lastPrinted>2015-11-27T09:32:00Z</cp:lastPrinted>
  <dcterms:modified xsi:type="dcterms:W3CDTF">2015-12-23T02:59:00Z</dcterms:modified>
  <cp:revision>2</cp:revision>
  <dc:subject/>
  <dc:title> </dc:title>
</cp:coreProperties>
</file>