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Яйского муниципального района                                                                                                                      </w:t>
      </w:r>
      <w:r>
        <w:rPr>
          <w:b/>
          <w:sz w:val="28"/>
          <w:szCs w:val="28"/>
        </w:rPr>
        <w:t>Комиссия по делам несовершеннолетних и защите их пр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2</w:t>
      </w:r>
    </w:p>
    <w:p>
      <w:pPr>
        <w:pStyle w:val="Normal"/>
        <w:tabs>
          <w:tab w:val="clear" w:pos="708"/>
          <w:tab w:val="left" w:pos="2020" w:leader="none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наделении должностных лиц полномочиями по составлению </w:t>
      </w:r>
    </w:p>
    <w:p>
      <w:pPr>
        <w:pStyle w:val="Normal"/>
        <w:tabs>
          <w:tab w:val="clear" w:pos="708"/>
          <w:tab w:val="left" w:pos="2020" w:leader="none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Протоколов об административных правонарушениях, предусмотренных                    ст.20.25 КоАП РФ</w:t>
      </w:r>
    </w:p>
    <w:p>
      <w:pPr>
        <w:pStyle w:val="Normal"/>
        <w:tabs>
          <w:tab w:val="clear" w:pos="708"/>
          <w:tab w:val="left" w:pos="2020" w:leader="none"/>
          <w:tab w:val="left" w:pos="37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  <w:t xml:space="preserve">П.г.т. Яя, ул. Советская, 17                                                                              19.01.17г.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Администрации Яйского муниципального района, в составе:  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– Никишов А.К., зам. председателя – Юдина С.В., зам. председателя – отв. секретарь –Шума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члены комиссии: Л.В.Варламова, Т.Е. Лоскан, Кириенко Л.Н., Коншина Т.В., Шишикова И.И., Холкин А.С., Пром Е.С., Беспалова Л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Кодексом Российской Федерации об административных правонарушениях, Уставом Яй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елить полномочиями по составлению протоколов об административных правонарушениях, предусмотренных статьёй 20.25 Кодекса Российской Федерации об административных правонарушениях, по постановлениям о наложении административного штрафа комиссией по делам несовершеннолетних и защите их прав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1. Старшего инспектора по делам несовершеннолетних ОУУП и ПДН Отделения МВД России по Яйскому району подполковника полиции, члена комиссии   Л.В. Варламов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Разместить настоящее постановление на </w:t>
      </w:r>
      <w:r>
        <w:rPr>
          <w:color w:val="000000"/>
          <w:spacing w:val="-1"/>
          <w:sz w:val="28"/>
          <w:szCs w:val="28"/>
        </w:rPr>
        <w:t>сайте Администрации Яй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остановление вступает в силу  после подписа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Контроль за исполнением данного постановления возложить на заместителя Главы района по социальным вопросам А.К. Никиш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заседании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КДН и ЗП                                                                                А.К. Ники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right" w:pos="9355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1:21:00Z</dcterms:created>
  <dc:creator>user</dc:creator>
  <dc:description/>
  <cp:keywords/>
  <dc:language>en-US</dc:language>
  <cp:lastModifiedBy>Базаева</cp:lastModifiedBy>
  <cp:lastPrinted>2017-01-20T08:09:00Z</cp:lastPrinted>
  <dcterms:modified xsi:type="dcterms:W3CDTF">2017-01-20T01:53:00Z</dcterms:modified>
  <cp:revision>4</cp:revision>
  <dc:subject/>
  <dc:title>Кемеровская область</dc:title>
</cp:coreProperties>
</file>