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коллегии администрации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>От 22.04.2015 № 5</w:t>
      </w:r>
    </w:p>
    <w:p>
      <w:pPr>
        <w:pStyle w:val="Normal"/>
        <w:ind w:left="5040" w:hanging="0"/>
        <w:jc w:val="center"/>
        <w:rPr/>
      </w:pPr>
      <w:r>
        <w:rPr/>
        <w:t xml:space="preserve">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доставления услуг по отдыху и оздоровлению детей школьного возраста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в Яйском муниципальном районе 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center"/>
        <w:rPr>
          <w:b/>
          <w:b/>
        </w:rPr>
      </w:pPr>
      <w:r>
        <w:rPr>
          <w:b/>
        </w:rPr>
        <w:t>1 . Общие положения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принят в целях реализации Федеральных законов от 24.07.1998г. № 124-ФЗ «Об основных гарантиях прав ребёнка в Российской Федерации», от 06.10.2003г. № 131-ФЗ «Об общих принципах организации местного самоуправления в Российской Федерации», от 24.06.1999г. № 120-ФЗ «Об основах системы профилактики безнадзорности и правонарушений несовершеннолетних», Закона Кемеровской области от 26.12.2009г.  № 136-ОЗ «Об организации и обеспечении отдыха и оздоровления детей» и на основании Постановления Коллегии АКО от 18.02.2013 г. № 55 «О Порядке реализации мероприятий по организации и обеспечению отдыха и оздоровления детей».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1.2. Настоящий Порядок определяет механизм организации отдыха, оздоровления и занятости детей школьного возраста Яйского муниципального района.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В соответствии с настоящим Порядком определены: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формы отдыха и оздоровления детей;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механизм предоставления услуг по оздоровлению и отдыху детей;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категории получателей путёвок;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порядок закупа, оплаты и выдачи путевок;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порядок расходования бюджетных средств на организацию отдыха и оздоровления детей;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/>
      </w:pPr>
      <w:r>
        <w:rPr/>
        <w:t>- порядок оплаты проезда детей к местам отдыха.</w:t>
      </w:r>
    </w:p>
    <w:p>
      <w:pPr>
        <w:pStyle w:val="Normal"/>
        <w:tabs>
          <w:tab w:val="clear" w:pos="708"/>
          <w:tab w:val="left" w:pos="8100" w:leader="none"/>
        </w:tabs>
        <w:ind w:right="-5" w:firstLine="540"/>
        <w:jc w:val="both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/>
      </w:pPr>
      <w:r>
        <w:rPr>
          <w:b/>
        </w:rPr>
        <w:t>2. Порядок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>организации отдыха и оздоровления детей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>в оздоровительных лагерях с дневным пребыванием детей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2.1. Настоящий порядок определяет правила организации и обеспечения отдыха и оздоровления детей в оздоровительных лагерях с дневным пребыванием, расположенных на территории муниципального образования «Яйский муниципальный район» (далее по тексту - ЛДП). </w:t>
      </w:r>
      <w:r>
        <w:rPr>
          <w:b/>
          <w:i/>
        </w:rPr>
        <w:t>Смена лагеря с дневным пребыванием</w:t>
      </w:r>
      <w:r>
        <w:rPr/>
        <w:t xml:space="preserve"> – форма оздоровительной и образовательной деятельности в период каникул с обучающимися и воспитанниками образовательных учреждений района в дневное время и обязательной организацией их питани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2. ЛДП открываются на базе муниципальных учреждений в летний и каникулярный периоды, в летний период продолжительность смены составляет не менее 21 календарного дня, в период осенних, зимних, весенних каникул – не менее 5 рабочих дн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rPr/>
      </w:pPr>
      <w:r>
        <w:rPr/>
        <w:t>2.3. Путевки предоставляются детям в возрасте от 6 до 18 лет всех категорий родителей (законных представителей).</w:t>
        <w:br/>
      </w:r>
      <w:r>
        <w:rPr>
          <w:b/>
          <w:color w:val="000000"/>
        </w:rPr>
        <w:t>2.4.</w:t>
      </w:r>
      <w:r>
        <w:rPr>
          <w:color w:val="000000"/>
        </w:rPr>
        <w:t xml:space="preserve"> Стоимость услуги по организации и обеспечению отдыха детей в ЛДП включает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а) оплату набора продуктов питания (двухразовое питание + полдник)   в размере не    более 100 рублей в сутки на одного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</w:t>
      </w:r>
      <w:r>
        <w:rPr>
          <w:b/>
          <w:color w:val="000000"/>
        </w:rPr>
        <w:t xml:space="preserve">  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доход на одного человека  превышающий 150% величины прожиточного минимума (по состоянию на 1 квартал текущего года),</w:t>
      </w:r>
      <w:r>
        <w:rPr>
          <w:color w:val="000000"/>
        </w:rPr>
        <w:t xml:space="preserve"> оплата стоимости набора продуктов питания производится в размере 0% из средств субсидий муниципальному бюджету из средств областного бюджета,   </w:t>
      </w:r>
      <w:r>
        <w:rPr>
          <w:b/>
          <w:color w:val="000000"/>
        </w:rPr>
        <w:t>100</w:t>
      </w:r>
      <w:r>
        <w:rPr>
          <w:color w:val="000000"/>
        </w:rPr>
        <w:t xml:space="preserve"> </w:t>
      </w:r>
      <w:r>
        <w:rPr>
          <w:b/>
          <w:color w:val="000000"/>
        </w:rPr>
        <w:t>% (1800 руб.) из средств родителей (законных представителей)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, достигающий величины прожиточного минимума, но не превышающий 150% величины прожиточного минимума   (по состоянию на 1 квартал текущего года), </w:t>
      </w:r>
      <w:r>
        <w:rPr>
          <w:color w:val="000000"/>
        </w:rPr>
        <w:t xml:space="preserve">оплата стоимости набора продуктов питания производится в размере  50%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из средств субсидий муниципальному бюджету из средств областного бюджета, </w:t>
      </w:r>
      <w:r>
        <w:rPr>
          <w:b/>
          <w:color w:val="000000"/>
        </w:rPr>
        <w:t xml:space="preserve">50% (900 руб.) из средств родителей (законных представителей)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 достигающий размеры минимальной оплаты труда (по состоянию на 1 квартал текущего года), 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но не превышает величины  прожиточного минимума (по состоянию на 1 квартал текущего),</w:t>
      </w:r>
      <w:r>
        <w:rPr>
          <w:color w:val="000000"/>
        </w:rPr>
        <w:t xml:space="preserve"> оплата стоимости набора продуктов питания производится в размере   75 %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из средств субсидий муниципальному бюджету из средств областного бюджета, </w:t>
      </w:r>
      <w:r>
        <w:rPr>
          <w:b/>
          <w:color w:val="000000"/>
        </w:rPr>
        <w:t xml:space="preserve">25% (450 руб.) из средств родителей (законных представителей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 ниже размеров минимальной       оплаты труда (по состоянию на 1 квартал текущего года),  </w:t>
      </w:r>
      <w:r>
        <w:rPr>
          <w:color w:val="000000"/>
        </w:rPr>
        <w:t xml:space="preserve"> оплата стоимости набора продуктов питания производится в размере 100  % </w:t>
      </w:r>
      <w:r>
        <w:rPr>
          <w:b/>
          <w:color w:val="000000"/>
        </w:rPr>
        <w:t xml:space="preserve">  </w:t>
      </w:r>
      <w:r>
        <w:rPr>
          <w:color w:val="000000"/>
        </w:rPr>
        <w:t>из средств субсидий муниципальному бюджету из средств областного бюджета;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360" w:right="-5" w:hanging="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б) оплату расходов на организацию культурно-массовых мероприятий  в размере </w:t>
      </w:r>
      <w:r>
        <w:rPr>
          <w:b/>
          <w:color w:val="000000"/>
        </w:rPr>
        <w:t>180 руб.</w:t>
      </w:r>
      <w:r>
        <w:rPr>
          <w:color w:val="000000"/>
        </w:rPr>
        <w:t xml:space="preserve"> в смену на одного ребёнка. Оплата производится из средств родителей (законных представителей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 Порядок организации отдыха детей, оплаты расходов по организации и обеспечению отдыха и оздоровления в ЛДП за счёт средств субсидий, выделенных муниципальному бюджету из средств областного бюджета, средств муниципального бюджета, средств родителей (законных представителей)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  <w:t>2.5.1. Муниципальные образовательные учрежде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. Осуществляют подготовку лагерей дневного пребывания к открытию, комплектование ЛДП педагогическими кадрами и обслуживающим персоналом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2. В срок до 07 мая текущего года подают заявки на открытие лагерей с дневным пребыванием детей в Управление образования в соответствии с заявлениями родителей (законных представителей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3. В срок за две недели до открытия лагеря с дневным пребыванием издают приказ об открытии и назначении начальника лагеря с дневным пребыванием детей на базе муниципального учреждения и представляют в Управление образования  программу воспитательной работы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4. Составляют плановую смету на организацию культурно-массовых мероприятий за 5 дней до открытия лагер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2.5.1.5. Предоставляют в Управление образования заявку на расходы по организации указанных мероприятий, </w:t>
      </w:r>
      <w:r>
        <w:rPr>
          <w:color w:val="000000"/>
        </w:rPr>
        <w:t>затем после финансирования</w:t>
      </w:r>
      <w:r>
        <w:rPr/>
        <w:t xml:space="preserve"> оплачивают данные расходы с лицевого счета образовательного учреждения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6. Составляют и предоставляют реестр детей, зачисленных в ЛДП, смету расходов на питание, приказ об открытии лагер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2.5.1.7. Не позднее трёх дней до начала смены предоставляют в Управление образования копии санитарно-эпидемиологическое заключение и акт приёмки соответствующей комиссией ЛДП.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8. Обеспечивают в ЛДП организацию горячего питания в соответствии с установленными нормами питания и санитарными нормами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9.  Обеспечивают организацию досуговой деятельности детей в ЛДП по образовательным планам и программам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0. Обеспечивают охрану жизни и укрепление физического и психического здоровья детей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их интеллектуальное, физическое и личностное развитие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развитие их творческих способностей и интересов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осуществление индивидуального подхода и заботы об эмоциональном благополучии дет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1. Устанавливают графики работы ЛДП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2. Обеспечивают ежедневный учёт присутствующих детей в ЛДП в журнале учета посещаемости дет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3. Заключают все необходимые договоры для организации и проведения отдыха, оздоровления детей, включая коллективное страхование от несчастных случаев детей на период пребывания в ЛДП. Страховой взнос не должен превышать 100 рублей, страховая сумма должна быть не менее 800 тыс. рубл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4. Порядок расходования бюджетных средств на организацию отдыха и оздоровления детей в ЛДП производится на основании перечня следующих документов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- договора (контракта) на приобретение продуктов питания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- счета на предварительную оплату;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- счета–фактуры на приобретение продуктов питания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- накладной на получение продуктов питания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- ежедневного меню-требования на питание детей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- журнала учета посещаемости дет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1.15. В течение трёх дней после окончания смены предоставляют в бухгалтерию Управления образования отчёт о расходовании бюджетных средств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>2.5.2. Управление образова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2.1. Осуществляет сбор заявок от муниципальных общеобразовательных учреждений на открытие лагерей с дневным пребыванием в срок до 07 мая текущего год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2.2. Обеспечивает финансирование и график прохождения медицинских осмотров работниками ЛДП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2.5.2.3. Финансирует оплату питания в лагерях с дневным пребыванием детей на базе муниципальных общеобразовательных учреждений за счёт средств субсидий муниципальному бюджету из средств областного бюджета, средств муниципального бюджета </w:t>
      </w:r>
      <w:r>
        <w:rPr>
          <w:color w:val="000000"/>
        </w:rPr>
        <w:t>при предоставлении сметы расходов на питание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/>
        <w:t xml:space="preserve">2.5.2.4. Перечисляет средства на организацию культурно-массовых мероприятий, поступившие на внебюджетный счет, в доход местного бюджета.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2.5. Финансирует оплату расходов на культурно-массовые мероприятия по заявкам образовательных учреждений из средств муниципального бюджет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/>
        <w:t>2.5.2.6. Финансирует оплату расходов по коллективному страхованию от несчастных случаев детей, находящихся в ЛДП. Страховой взнос не должен превышать 100 рублей, страховая сумма должна быть не менее 800 тыс. рубл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2.5.2.7. Обеспечивает и финансирует осуществление производственного ведомственного контрол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2.8. Осуществляет контроль за целевым использованием средств, выделенных на организацию и обеспечение отдыха и занятости дет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>2.5.3. Родители (законные представители)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3.1. Подают заявление в муниципальное общеобразовательное учреждение о включении ребёнка в состав отдыхающих в ЛДП (в срок до 7 мая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  <w:color w:val="000000"/>
        </w:rPr>
        <w:t>2.5.3.2.</w:t>
      </w:r>
      <w:r>
        <w:rPr>
          <w:color w:val="000000"/>
        </w:rPr>
        <w:t xml:space="preserve"> В срок </w:t>
      </w:r>
      <w:r>
        <w:rPr>
          <w:b/>
          <w:color w:val="000000"/>
        </w:rPr>
        <w:t>за 7 дней</w:t>
      </w:r>
      <w:r>
        <w:rPr>
          <w:color w:val="000000"/>
        </w:rPr>
        <w:t xml:space="preserve"> до начала смены в лагере вносят средства в размере </w:t>
      </w:r>
      <w:r>
        <w:rPr>
          <w:b/>
          <w:color w:val="000000"/>
        </w:rPr>
        <w:t>180 руб.</w:t>
      </w:r>
      <w:r>
        <w:rPr>
          <w:color w:val="000000"/>
        </w:rPr>
        <w:t xml:space="preserve"> (на организацию культурно-массовых мероприятий) и </w:t>
      </w:r>
      <w:r>
        <w:rPr>
          <w:b/>
          <w:color w:val="000000"/>
        </w:rPr>
        <w:t>1800 руб., или  900</w:t>
      </w:r>
      <w:r>
        <w:rPr>
          <w:color w:val="000000"/>
        </w:rPr>
        <w:t xml:space="preserve"> </w:t>
      </w:r>
      <w:r>
        <w:rPr>
          <w:b/>
          <w:color w:val="000000"/>
        </w:rPr>
        <w:t>руб.,</w:t>
      </w:r>
      <w:r>
        <w:rPr>
          <w:color w:val="000000"/>
        </w:rPr>
        <w:t xml:space="preserve"> </w:t>
      </w:r>
      <w:r>
        <w:rPr>
          <w:b/>
          <w:color w:val="000000"/>
        </w:rPr>
        <w:t>или 450 руб.</w:t>
      </w:r>
      <w:r>
        <w:rPr>
          <w:color w:val="000000"/>
        </w:rPr>
        <w:t xml:space="preserve"> в зависимости от категории семьи (частичная оплата стоимости набора продуктов питания) в бухгалтерию образовательного учреждения на внебюджетный счет Управления образования через учреждение банка по квитанции формы ПД-4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2.5.3.3. Обеспечивают прохождение ребёнком медицинской комиссии   для зачисления в ЛДП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2.5.3.4. Не позднее одного дня до начала смены в ЛДП предоставляют начальнику лагеря медицинскую справку на ребёнк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</w:rPr>
        <w:t>3. Порядок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  <w:t>организации отдыха и оздоровления детей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</w:rPr>
        <w:t xml:space="preserve">в загородных оздоровительных лагерях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3.1. Организация отдыха и оздоровления детей и подростков в загородных оздоровительных лагерях осуществляется за счёт средств субсидий муниципальному бюджету из средств областного бюджета, средств муниципального бюджета, средств организаций и родителей.</w:t>
      </w:r>
    </w:p>
    <w:p>
      <w:pPr>
        <w:pStyle w:val="Normal"/>
        <w:ind w:right="-5" w:hanging="0"/>
        <w:jc w:val="both"/>
        <w:rPr/>
      </w:pPr>
      <w:r>
        <w:rPr/>
        <w:t xml:space="preserve">3.2. Право на получение путёвок в загородные оздоровительные лагеря имеют дети, обучающиеся в образовательных учреждениях района в возрасте от </w:t>
      </w:r>
      <w:r>
        <w:rPr>
          <w:color w:val="000000"/>
        </w:rPr>
        <w:t>6 до 18 лет</w:t>
      </w:r>
      <w:r>
        <w:rPr/>
        <w:t xml:space="preserve"> (включительно). Первоочередное право на получение путевок предоставляется детям следующих категорий:</w:t>
      </w:r>
    </w:p>
    <w:p>
      <w:pPr>
        <w:pStyle w:val="Normal"/>
        <w:ind w:right="-5" w:hanging="0"/>
        <w:jc w:val="both"/>
        <w:rPr/>
      </w:pPr>
      <w:r>
        <w:rPr/>
        <w:t>- отличники учебы, хорошисты;</w:t>
      </w:r>
    </w:p>
    <w:p>
      <w:pPr>
        <w:pStyle w:val="Normal"/>
        <w:ind w:right="-5" w:hanging="0"/>
        <w:jc w:val="both"/>
        <w:rPr/>
      </w:pPr>
      <w:r>
        <w:rPr/>
        <w:t>- активисты школьных детских организаций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победители, призеры международных, всероссийских, межрегиональных, региональных, районных конкурсов, соревнований, конференций, олимпиад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Распределение путевок осуществляется в образовательных учреждениях по квоте, устанавливаемой Управлением образования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b/>
          <w:bCs/>
        </w:rPr>
        <w:t>Оплата стоимости путёвок</w:t>
      </w:r>
      <w:r>
        <w:rPr/>
        <w:t xml:space="preserve"> в загородные детские оздоровительные лагеря производится 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color w:val="000000"/>
        </w:rPr>
        <w:t>из средств субсидий муниципальному бюджету из средств областного бюджета</w:t>
      </w:r>
      <w:r>
        <w:rPr/>
        <w:t xml:space="preserve">   (в пределах имеющихся лимитов бюджетных ассигнований на организацию отдыха и оздоровления детей) и средств родителей (законных представителей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 </w:t>
      </w:r>
      <w:r>
        <w:rPr>
          <w:b/>
        </w:rPr>
        <w:t>3.4.</w:t>
      </w:r>
      <w:r>
        <w:rPr/>
        <w:t xml:space="preserve"> </w:t>
      </w:r>
      <w:r>
        <w:rPr>
          <w:b/>
          <w:bCs/>
        </w:rPr>
        <w:t>Частичная оплата стоимости путевок</w:t>
      </w:r>
      <w:r>
        <w:rPr>
          <w:b/>
        </w:rPr>
        <w:t xml:space="preserve"> родителями (законными представителями)</w:t>
      </w:r>
      <w:r>
        <w:rPr/>
        <w:t xml:space="preserve"> в загородные детские оздоровительные лагеря производитс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-  </w:t>
      </w:r>
      <w:r>
        <w:rPr>
          <w:b/>
          <w:bCs/>
        </w:rPr>
        <w:t>в размере  5% (724 руб.)</w:t>
      </w:r>
      <w:r>
        <w:rPr/>
        <w:t xml:space="preserve"> от стоимости путевки для детей из многодетных малообеспеченных семей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-   </w:t>
      </w:r>
      <w:r>
        <w:rPr>
          <w:b/>
          <w:bCs/>
        </w:rPr>
        <w:t>в размере 30 %</w:t>
      </w:r>
      <w:r>
        <w:rPr/>
        <w:t xml:space="preserve"> </w:t>
      </w:r>
      <w:r>
        <w:rPr>
          <w:b/>
        </w:rPr>
        <w:t>(4347 руб.)</w:t>
      </w:r>
      <w:r>
        <w:rPr/>
        <w:t xml:space="preserve"> от стоимости путевки для детей из семей других категори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FF0000"/>
        </w:rPr>
      </w:pPr>
      <w:r>
        <w:rPr/>
        <w:t xml:space="preserve">Остальная часть оплачивается из средств </w:t>
      </w:r>
      <w:r>
        <w:rPr>
          <w:color w:val="000000"/>
        </w:rPr>
        <w:t>субсидий предоставляемых муниципальному бюджету из средств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 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  <w:t>3.5. Управление образова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5.1. Проводит размещение муниципального заказа на оказание услуг по организации отдыха и оздоровления детей в загородных оздоровительных лагерях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5.2.  По итогам размещения муниципального заказа на оказание услуг по организации отдыха и оздоровления детей в загородных оздоровительных лагерях обеспечивает перечисление денежных средств на счёт загородных оздоровительных лагер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3.5.3. Перечисляет поступившие на внебюджетный счет от родителей на частичную оплату стоимости путевки средства в доход местного бюджета. По заявке Управления образования Финансовое управление по Яйскому муниципальному району финансирует Управление образования для  оплаты стоимости путевок в загород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/>
        <w:t xml:space="preserve">3.5.4. </w:t>
      </w:r>
      <w:r>
        <w:rPr>
          <w:color w:val="000000"/>
        </w:rPr>
        <w:t>Оплата стоимости путевок производится по Муниципальному контракту на оказание услуг по организации отдыха и оздоровления детей (приобретение путевок) в следующем порядке: 30% стоимости переданных путевок – авансовый платеж на основании Муниципального контракта и счета на предварительную оплату; 70% стоимости переданных путевок после предоставления Исполнителем счета-фактуры и накладной путем перечисления денежных средств на счет Исполнителя в течение 5 банковских дней после зачисления денежных средств на счет Управления образова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Форма оплаты: безналичный расчет путем перечисления Управлением образования средств на расчетный счет Исполнител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3.5.5</w:t>
      </w:r>
      <w:r>
        <w:rPr/>
        <w:t>. Определяет квоту на распределение путёвок в загородные оздоровительные лагеря пропорционально численности  детей в образовательных учреждениях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5.6. Фиксирует выдачу путёвок в журнале выдачи и учёта путёвок руководителям образовательных учреждений (или родителям, законным представителям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5.7. Доводит до сведения руководителей образовательных учреждений, родителей (законных представителей) сроки заездов в лагеря по путёвкам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5.8. При необходимости перераспределяет путёвки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/>
        <w:t xml:space="preserve"> </w:t>
      </w:r>
      <w:r>
        <w:rPr/>
        <w:t>3.5.9. Обеспечивают коллективное страхование от несчастных случаев детей, направляемых на отдых в загородные лагер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>3.6. Образовательные учрежде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6.1. Осуществляют сбор заявок на отдых в загородных оздоровительных лагерях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3.6.2. </w:t>
      </w:r>
      <w:r>
        <w:rPr>
          <w:color w:val="000000"/>
        </w:rPr>
        <w:t>В случае направления на отдых в загородный оздоровительный лагерь детей, состоящих на учёте в КДН и ЗП Администрации Яйского муниципального района, ОПДН ОМ № 3 МОВД «Анжеро-Судженский», образовательное учреждение согласовывает кандидатуры детей с КДН и ЗП, ОПДН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3.6.</w:t>
      </w:r>
      <w:r>
        <w:rPr/>
        <w:t>3. Обеспечивают  контроль за прохождением соответствующей медицинской комиссии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6.4. Обеспечивают контроль за доставкой детей к пункту сбора группы детей для отправки к месту отдых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 xml:space="preserve">3.7. Родители (законные представители):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/>
        <w:t>3.7.1. Первично обращаются в образовательное учреждение (к руководителю образовательного учреждения или руководителю организации по месту работы) по вопросу выделения путевки в загород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7.2. Подают заявления на руководителя образовательного учреждения (руководителя учреждения или организации по месту работы) о направлении ребёнка на отдых в загород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3.7.3. Вносят частичную оплату стоимости путевки на Внебюджетный счет Управления образования через кредитную организацию по квитанции формы ПД-4.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7.3. Обеспечивают прохождение детьми медицинской комиссии для поездки в загород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3.7.4. Обеспечивают доставку детей к пункту сбора группы детей для отправки к месту отдых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4. Порядок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>организации отдыха и оздоровления детей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в санаториях, санаторных оздоровительных лагерях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4.1. Организация отдыха и оздоровления детей и подростков в санаториях, санаторных оздоровительных лагерях осуществляется за счёт средств субсидий муниципальному бюджету из средств областного бюджета, средств муниципального бюджета.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4.2. Право на получение путёвок в санатории, санаторные оздоровительные лагеря имеют дети, обучающиеся в образовательных учреждениях района в </w:t>
      </w:r>
      <w:r>
        <w:rPr>
          <w:color w:val="000000"/>
        </w:rPr>
        <w:t>возрасте от 6 до 18</w:t>
      </w:r>
      <w:r>
        <w:rPr/>
        <w:t xml:space="preserve"> лет (включительно), нуждающиеся в санаторном лечении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3. Оплата стоимости путёвок в санатории, санаторные оздоровительных лагеря производится в размере 50 % её стоимости за счёт субсидий предоставляемых муниципальному бюджету из средств областного бюджета, средств муниципального бюджета. Частичная оплата стоимости путевок в размере 50 % осуществляется родителями (законными представителями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4.4. Распределение путёвок в санатории, санаторные оздоровительные лагеря осуществляется по образовательным учреждениям пропорционально численности детей в образовательных учреждениях.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color w:val="000000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b/>
        </w:rPr>
        <w:t xml:space="preserve">4.5. Родители (законные представители):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/>
        <w:t>4.5.1. Первично обращаются в образовательное учреждение (к руководителю образовательного учреждения или руководителю организации по месту работы) по вопросу выделения путевки в санаторий, санатор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5.2. Подают заявления на руководителя образовательного учреждения (руководителя учреждения или организации по месту работы) о направлении ребёнка в санаторий, санатор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4.5.3. Вносят частичную оплату стоимости путевки на внебюджетный счет Управления образования через кредитную организацию по квитанции формы ПД-4.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5.4. Обеспечивают прохождение детьми медицинской комиссии для поездки в санаторий, санатор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5.5. Обеспечивают доставку детей к пункту сбора группы детей для отправки к месту отдых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b/>
        </w:rPr>
        <w:t>4.6. Образовательные учрежде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6.1. Осуществляют сбор заявок на отдых и лечение в санаториях, санаторных оздоровительных лагерях до 07 мая текущего года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6.2. Отбирают кандидатуры детей для направления в санаторий, санаторный оздоровительный лагерь с учетом имеющихся медицинских показаний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6.3. Распределяют выделенные путевки в санатории, санаторные оздоровительные лагер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6.4. Обеспечивают  контроль за прохождением соответствующей медицинской комиссии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6.5. Обеспечивают контроль за доставкой детей к пункту сбора группы для отправки к месту отдыха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b/>
          <w:b/>
        </w:rPr>
      </w:pPr>
      <w:r>
        <w:rPr>
          <w:b/>
        </w:rPr>
        <w:t>4.7. Управление образования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1. Проводит размещение муниципального заказа на оказание услуг по организации отдыха и оздоровления детей в санаториях, санаторных оздоровительных лагерях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2. По итогам размещения муниципального заказа на оказание услуг по организации отдыха и оздоровления детей в санаториях, санаторных оздоровительных лагерях обеспечивает перечисление денежных средств на счёт санатория, санаторного оздоровительного лагеря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 xml:space="preserve">4.7.3. </w:t>
      </w:r>
      <w:r>
        <w:rPr>
          <w:color w:val="000000"/>
        </w:rPr>
        <w:t>Перечисляет поступившие на внебюджетный счет от родителей на частичную оплату стоимости путевки средства в доход местного бюджета. По заявке Управления образования Финансовое управление по Яйскому  муниципальному району финансирует Управление образования для оплаты  стоимости путевок в санаторий, санаторный оздоровительный лагерь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4.7.4. Оплата стоимости путевок производится по Муниципальному контракту на приобретение путевок в следующем порядке: 30% стоимости переданных путевок – авансовый платеж на основании Муниципального контракта и счета на предварительную оплату; 70% стоимости переданных путевок после предоставления Исполнителем счета-фактуры и накладной путем перечисления денежных средств на счет Исполнителя в течение 5 банковских дней после зачисления денежных средств на счет Управления образова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Форма оплаты: безналичный расчет путем перечисления Управлением образования средств на расчетный счет Исполнителя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5. Определяет квоту на распределение путёвок в санатории, в санаторные оздоровительные лагеря пропорционально численности детей в образовательных учреждениях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6. Фиксирует выдачу путёвок в журнале выдачи и учёта путёвок руководителям образовательных учреждени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7. Доводит до сведения руководителей образовательных учреждений, родителей (законных представителей) сроки заездов в санатории, санаторные оздоровительные лагеря по путёвкам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8. При необходимости перераспределяет путёвк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color w:val="000000"/>
        </w:rPr>
        <w:t xml:space="preserve">4.7.9. </w:t>
      </w:r>
      <w:r>
        <w:rPr/>
        <w:t>Возмещает затраты согласно п.4.5. настоящего Порядка в случае приобретения юридическими лицами путевок в санаторий, санаторный оздоровительный лагерь детям работников или физическим лицам для своих детей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4.7.10. Обеспечивают коллективное страхование от несчастных случаев детей, направляемых на отдых в санатории.</w:t>
      </w:r>
    </w:p>
    <w:p>
      <w:pPr>
        <w:pStyle w:val="Normal"/>
        <w:ind w:right="107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b/>
        </w:rPr>
        <w:t>5</w:t>
      </w:r>
      <w:r>
        <w:rPr>
          <w:b/>
          <w:bCs/>
          <w:color w:val="000000"/>
        </w:rPr>
        <w:t>. Организация отдыха и оздоровления детей в палаточном лагер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5.1.</w:t>
      </w:r>
      <w:r>
        <w:rPr>
          <w:b/>
          <w:i/>
          <w:color w:val="000000"/>
        </w:rPr>
        <w:t>Смена палаточного лагеря</w:t>
      </w:r>
      <w:r>
        <w:rPr>
          <w:color w:val="000000"/>
        </w:rPr>
        <w:t xml:space="preserve"> - форма образовательной и оздоровительной деятельности с обучающимися, организованная продолжительностью в передвижном туристическом лагере не более 3 - 4 дней для неподготовленных детей, не   более 6 - 8 дней для подготовленных детей, в непередвижном туристическом лагере от 5 до 21 дня в период летних каникул, с круглосуточным пребыванием обучающихся и воспитанников, размещающихся в загородной местности. Смена палаточного лагеря организуется в период с 20 июня по 20 август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5.2. Организатором смены палаточного лагеря может являться любое муниципальное образовательное учреждение Яйского муниципального района. Начальник палаточного лагеря назначается приказом муниципального 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>5.3. Право на зачисление в смену палаточного лагеря имеют дети, обучающиеся в образовательных учреждениях Яйского  муниципального района, в возрасте от 12 до 17 лет (включительн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4. Родители (законные представители) детей, желающих отдыхать в палаточном лагере, и обучающихся в образовательных учреждениях Яйского муниципального района, первично обращаются в образовательные учреждения. </w:t>
      </w:r>
    </w:p>
    <w:p>
      <w:pPr>
        <w:pStyle w:val="Normal"/>
        <w:jc w:val="both"/>
        <w:rPr/>
      </w:pPr>
      <w:r>
        <w:rPr>
          <w:color w:val="000000"/>
        </w:rPr>
        <w:t>5.4.1.Родители (законные представители) подают в образовательные учреждения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явление на имя директора образовательного учреждения по месту жительства;</w:t>
      </w:r>
    </w:p>
    <w:p>
      <w:pPr>
        <w:pStyle w:val="Normal"/>
        <w:jc w:val="both"/>
        <w:rPr/>
      </w:pPr>
      <w:r>
        <w:rPr>
          <w:color w:val="000000"/>
        </w:rPr>
        <w:t>- медицинскую справку о состоянии здоровья (форма 079 – 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4.2. Родители (законные представители) в срок за 7 дней до начала смены в лагере вносят средства в размере </w:t>
      </w:r>
      <w:r>
        <w:rPr>
          <w:b/>
        </w:rPr>
        <w:t>500 руб</w:t>
      </w:r>
      <w:r>
        <w:rPr/>
        <w:t xml:space="preserve">. (частичная оплата стоимости набора продуктов питания) и </w:t>
      </w:r>
      <w:r>
        <w:rPr>
          <w:b/>
        </w:rPr>
        <w:t>50 руб.</w:t>
      </w:r>
      <w:r>
        <w:rPr/>
        <w:t xml:space="preserve"> (на организацию</w:t>
      </w:r>
      <w:r>
        <w:rPr>
          <w:color w:val="000000"/>
        </w:rPr>
        <w:t xml:space="preserve"> культурно-массовых мероприятий) на   внебюджетный счет Управления образования через учреждения банка по квитанции формы ПД-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5.5. Образовательное учреждение: </w:t>
      </w:r>
    </w:p>
    <w:p>
      <w:pPr>
        <w:pStyle w:val="Normal"/>
        <w:jc w:val="both"/>
        <w:rPr/>
      </w:pPr>
      <w:r>
        <w:rPr>
          <w:color w:val="000000"/>
        </w:rPr>
        <w:t>- формирует список детей, желающих отдыхать в палаточном лагере; принимает решение об утверждении кандидатур для отдыха в палаточном лаге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дает приказ об утверждении списка детей, назначении ответственных лиц за обеспечением безопасности жизнедеятельности палаточного лагер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ет список детей  и приказ об организации палаточного лагеря в Управление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ставляет сметы расходов и заявки на финансирование в Управление образования на приобретение продуктов питания, ГС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существляет подбор кадров для работы в лагере из числа педагогов и родителей, знакомит их с условиями тру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оводит инструктаж персонала смены лагеря по технике безопасности, профилактике травматизма и предупреждению несчастных случаев с детьми, в т.ч. по оказанию первой медицинской помо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 инструктаж с детьми по технике безопасности, по правилам поведения в период пребывания в палаточном лагере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заключает все необходимые договоры для организации и проведения отдыха, оздоровления детей, включая коллективное страхование от несчастных случаев детей на период пребывания в палаточном лагере. Страховой взнос не должен превышать 100 рублей, страховая сумма должна быть не менее 800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ивает общее руководство деятельностью палаточного лагеря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порядок расходования бюджетных средств на организацию отдыха детей в палаточном лагере производится на основании перечня следующих документов: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говора (контракта) на приобретение продуктов питания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жедневного меню-требования на питание детей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урнала учета посещаемости д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ивает целевое расходование выделен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едоставляет финансовый отчет о работе палаточного лагеря в бухгалтерию Управления образования в 3-хдневный срок по окончании работы лаге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.6. Начальник палаточного лагеря</w:t>
      </w:r>
      <w:r>
        <w:rPr>
          <w:color w:val="000000"/>
        </w:rPr>
        <w:t xml:space="preserve"> несет в установленном законодательством РФ порядке ответственность за:</w:t>
      </w:r>
    </w:p>
    <w:p>
      <w:pPr>
        <w:pStyle w:val="Normal"/>
        <w:jc w:val="both"/>
        <w:rPr/>
      </w:pPr>
      <w:r>
        <w:rPr>
          <w:color w:val="000000"/>
        </w:rPr>
        <w:t>- обеспечение жизнедеятельности смены лагеря;</w:t>
      </w:r>
    </w:p>
    <w:p>
      <w:pPr>
        <w:pStyle w:val="Normal"/>
        <w:jc w:val="both"/>
        <w:rPr/>
      </w:pPr>
      <w:r>
        <w:rPr>
          <w:color w:val="000000"/>
        </w:rPr>
        <w:t>- создание условий, обеспечивающих жизнь и здоровье обучающихся, воспитанников и сотрудников;</w:t>
      </w:r>
    </w:p>
    <w:p>
      <w:pPr>
        <w:pStyle w:val="Normal"/>
        <w:jc w:val="both"/>
        <w:rPr/>
      </w:pPr>
      <w:r>
        <w:rPr>
          <w:color w:val="000000"/>
        </w:rPr>
        <w:t>- качество реализуемых программ деятельности смены лагеря;</w:t>
      </w:r>
    </w:p>
    <w:p>
      <w:pPr>
        <w:pStyle w:val="Normal"/>
        <w:jc w:val="both"/>
        <w:rPr/>
      </w:pPr>
      <w:r>
        <w:rPr>
          <w:color w:val="000000"/>
        </w:rPr>
        <w:t>- соответствие форм, методов и средств, возрасту, интересам и потребностям обучающихся и воспитанников;</w:t>
      </w:r>
    </w:p>
    <w:p>
      <w:pPr>
        <w:pStyle w:val="Normal"/>
        <w:jc w:val="both"/>
        <w:rPr/>
      </w:pPr>
      <w:r>
        <w:rPr>
          <w:color w:val="000000"/>
        </w:rPr>
        <w:t>- соблюдение прав и свобод обучающихся, воспитанников и сотрудников смены лагер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циональное использование  денеж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.7. Управление образов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 финансирование стоимости набора продуктов питания в лагерях такого типа при организации трехразового питания  из расчета не менее 100 рублей в день на одного ребенка при предоставлении сметы расходов на продукты п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- осуществляет контроль за целевым расходованием денежных средств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>-</w:t>
      </w:r>
      <w:r>
        <w:rPr/>
        <w:t xml:space="preserve"> финансирует коллективное страхование от несчастных случаев детей, направляемых на отдых в палаточном лаге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b/>
        </w:rPr>
        <w:t>6</w:t>
      </w:r>
      <w:r>
        <w:rPr>
          <w:b/>
          <w:bCs/>
          <w:color w:val="000000"/>
        </w:rPr>
        <w:t>. Организация отдыха и оздоровления детей в лагерях труда и отдыха</w:t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</w:rPr>
        <w:t>6.1</w:t>
      </w:r>
      <w:r>
        <w:rPr/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мена в лагере труда и отдыха</w:t>
      </w:r>
      <w:r>
        <w:rPr>
          <w:b/>
          <w:bCs/>
        </w:rPr>
        <w:t xml:space="preserve"> - </w:t>
      </w:r>
      <w:r>
        <w:rPr>
          <w:color w:val="000000"/>
          <w:shd w:fill="FFFFFF" w:val="clear"/>
        </w:rPr>
        <w:t>наиболее распространенная форма организации общественно полезного труда старшеклассников. Лагеря труда и отдыха формируются для учащихся старших классов, в которых отдых школьников сочетается с общественно полезным трудом. Лагерь является учреждением сезонного функционирования, продолжительность пребывания в нем 12 дней. Основная задача лагеря – воспитать у школьников любовь и уважение к труду, развить их общественную активность.</w:t>
      </w:r>
    </w:p>
    <w:p>
      <w:pPr>
        <w:pStyle w:val="Normal"/>
        <w:rPr/>
      </w:pPr>
      <w:r>
        <w:rPr/>
        <w:t xml:space="preserve"> </w:t>
      </w:r>
      <w:r>
        <w:rPr>
          <w:color w:val="000000"/>
          <w:shd w:fill="FFFFFF" w:val="clear"/>
        </w:rPr>
        <w:t xml:space="preserve">6.2 </w:t>
      </w:r>
      <w:r>
        <w:rPr>
          <w:color w:val="000000"/>
        </w:rPr>
        <w:t>Организатором  лагеря труда и отдыха может являться любое   образовательное учреждение   района. Начальник лагеря труда и отдыха назначается приказом муниципального 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>6.3. Право на зачисление в смену лагеря труда и отдыха имеют дети, обучающиеся в образовательных учреждениях Яйского  муниципального района, в возрасте от 14 до 17 лет (включительно).</w:t>
      </w:r>
    </w:p>
    <w:p>
      <w:pPr>
        <w:pStyle w:val="Normal"/>
        <w:jc w:val="both"/>
        <w:rPr/>
      </w:pPr>
      <w:r>
        <w:rPr>
          <w:color w:val="000000"/>
        </w:rPr>
        <w:t>6.4. Родители (законные представители) детей, желающих отдыхать в лагере труда и отдыха  и обучающихся в образовательных учреждениях Яйского муниципального района, первично обращаются в образовательные учреждения. Родитель подает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явление на имя директора образовательного учреждения по месту жительства;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- медицинскую справку о состоянии здоровья (форма 079 - У)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rPr/>
      </w:pPr>
      <w:r>
        <w:rPr>
          <w:color w:val="000000"/>
        </w:rPr>
        <w:t>6.4.1.Стоимость услуги по организации и обеспечению отдыха детей в ЛТО включает: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а) оплату набора продуктов питания (двухразовое питание + полдник)   в размере не    более 100 рублей в сутки на одного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</w:t>
      </w:r>
      <w:r>
        <w:rPr>
          <w:b/>
          <w:color w:val="000000"/>
        </w:rPr>
        <w:t xml:space="preserve">  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доход на одного человека  превышающий 150% величины прожиточного минимума (по состоянию на 1 квартал текущего года),</w:t>
      </w:r>
      <w:r>
        <w:rPr>
          <w:color w:val="000000"/>
        </w:rPr>
        <w:t xml:space="preserve"> оплата стоимости набора продуктов питания производится в размере 0% из средств субсидий муниципальному бюджету из средств областного бюджета,   </w:t>
      </w:r>
      <w:r>
        <w:rPr>
          <w:b/>
          <w:color w:val="000000"/>
        </w:rPr>
        <w:t>100</w:t>
      </w:r>
      <w:r>
        <w:rPr>
          <w:color w:val="000000"/>
        </w:rPr>
        <w:t xml:space="preserve"> </w:t>
      </w:r>
      <w:r>
        <w:rPr>
          <w:b/>
          <w:color w:val="000000"/>
        </w:rPr>
        <w:t>% (1200 руб.) из средств родителей (законных представителей)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, достигающий величины прожиточного минимума, но не превышающий 150% величины прожиточного минимума   (по состоянию на 1 квартал текущего года), </w:t>
      </w:r>
      <w:r>
        <w:rPr>
          <w:color w:val="000000"/>
        </w:rPr>
        <w:t xml:space="preserve">оплата стоимости набора продуктов питания производится в размере  50%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из средств субсидий муниципальному бюджету из средств областного бюджета, </w:t>
      </w:r>
      <w:r>
        <w:rPr>
          <w:b/>
          <w:color w:val="000000"/>
        </w:rPr>
        <w:t xml:space="preserve">50% (600 руб.) из средств родителей (законных представителей)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 достигающий размеры минимальной оплаты труда (по состоянию на 1 квартал текущего года), 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но не превышает величины  прожиточного минимума (по состоянию на 1 квартал текущего),</w:t>
      </w:r>
      <w:r>
        <w:rPr>
          <w:color w:val="000000"/>
        </w:rPr>
        <w:t xml:space="preserve"> оплата стоимости набора продуктов питания производится в размере   75 %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из средств субсидий муниципальному бюджету из средств областного бюджета, </w:t>
      </w:r>
      <w:r>
        <w:rPr>
          <w:b/>
          <w:color w:val="000000"/>
        </w:rPr>
        <w:t xml:space="preserve">25% (300 руб.) из средств родителей (законных представителей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ind w:left="720" w:right="-5" w:hanging="360"/>
        <w:jc w:val="both"/>
        <w:rPr/>
      </w:pPr>
      <w:r>
        <w:rPr>
          <w:color w:val="000000"/>
        </w:rPr>
        <w:t xml:space="preserve">в случае если семья  </w:t>
      </w:r>
      <w:r>
        <w:rPr>
          <w:b/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доход на одного человека ниже размеров минимальной       оплаты труда (по состоянию на 1 квартал текущего года),  </w:t>
      </w:r>
      <w:r>
        <w:rPr>
          <w:color w:val="000000"/>
        </w:rPr>
        <w:t xml:space="preserve"> оплата стоимости набора продуктов питания производится в размере 100  % </w:t>
      </w:r>
      <w:r>
        <w:rPr>
          <w:b/>
          <w:color w:val="000000"/>
        </w:rPr>
        <w:t xml:space="preserve">  </w:t>
      </w:r>
      <w:r>
        <w:rPr>
          <w:color w:val="000000"/>
        </w:rPr>
        <w:t>из средств субсидий муниципальному бюджету из средств областного бюджета;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360" w:right="-5" w:hanging="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б) оплату расходов на организацию культурно-массовых мероприятий  в размере </w:t>
      </w:r>
      <w:r>
        <w:rPr>
          <w:b/>
          <w:color w:val="000000"/>
        </w:rPr>
        <w:t>120 руб.</w:t>
      </w:r>
      <w:r>
        <w:rPr>
          <w:color w:val="000000"/>
        </w:rPr>
        <w:t xml:space="preserve"> в смену на одного ребёнка. Оплата производится из средств родителей (законных представителей)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6.4.2.   В срок </w:t>
      </w:r>
      <w:r>
        <w:rPr>
          <w:b/>
          <w:color w:val="000000"/>
        </w:rPr>
        <w:t>за 7 дней</w:t>
      </w:r>
      <w:r>
        <w:rPr>
          <w:color w:val="000000"/>
        </w:rPr>
        <w:t xml:space="preserve"> до начала смены в лагере вносят средства в размере </w:t>
      </w:r>
      <w:r>
        <w:rPr>
          <w:b/>
          <w:color w:val="000000"/>
        </w:rPr>
        <w:t>120 руб.</w:t>
      </w:r>
      <w:r>
        <w:rPr>
          <w:color w:val="000000"/>
        </w:rPr>
        <w:t xml:space="preserve"> (на организацию культурно-массовых мероприятий) и </w:t>
      </w:r>
      <w:r>
        <w:rPr>
          <w:b/>
          <w:color w:val="000000"/>
        </w:rPr>
        <w:t>1200 руб., или  600</w:t>
      </w:r>
      <w:r>
        <w:rPr>
          <w:color w:val="000000"/>
        </w:rPr>
        <w:t xml:space="preserve"> </w:t>
      </w:r>
      <w:r>
        <w:rPr>
          <w:b/>
          <w:color w:val="000000"/>
        </w:rPr>
        <w:t>руб.,</w:t>
      </w:r>
      <w:r>
        <w:rPr>
          <w:color w:val="000000"/>
        </w:rPr>
        <w:t xml:space="preserve"> </w:t>
      </w:r>
      <w:r>
        <w:rPr>
          <w:b/>
          <w:color w:val="000000"/>
        </w:rPr>
        <w:t>или 300 руб.</w:t>
      </w:r>
      <w:r>
        <w:rPr>
          <w:color w:val="000000"/>
        </w:rPr>
        <w:t xml:space="preserve"> в зависимости от категории семьи (частичная оплата стоимости набора продуктов питания) в бухгалтерию образовательного учреждения на внебюджетный счет Управления образования через учреждение банка по квитанции формы ПД-4.</w:t>
      </w:r>
    </w:p>
    <w:p>
      <w:pPr>
        <w:pStyle w:val="Normal"/>
        <w:tabs>
          <w:tab w:val="clear" w:pos="708"/>
          <w:tab w:val="left" w:pos="8100" w:leader="none"/>
        </w:tabs>
        <w:ind w:left="36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6.5. Образовательное учреждение: </w:t>
      </w:r>
    </w:p>
    <w:p>
      <w:pPr>
        <w:pStyle w:val="Normal"/>
        <w:jc w:val="both"/>
        <w:rPr/>
      </w:pPr>
      <w:r>
        <w:rPr>
          <w:color w:val="000000"/>
        </w:rPr>
        <w:t>- формирует список детей, желающих отдыхать в лагере труда и отдыха; принимает решение об утверждении кандидатур для отдыха в лагере труда и отдых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дает приказ об утверждении списка детей, назначении ответственных лиц за обеспечением безопасности жизнедеятельности  лагеря труда и отдых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ет список детей  и приказ об организации лагеря труда и отдыха в Управление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составляет сметы расходов и заявки на финансирование в Управление образования на приобретение продуктов питания, ГС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существляет подбор кадров для работы в лагере из числа педагогов и родителей, знакомит их с условиями тру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оводит инструктаж персонала смены лагеря по технике безопасности, профилактике травматизма и предупреждению несчастных случаев с детьми, в т.ч. по оказанию первой медицинской помо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 инструктаж с детьми по технике безопасности, по правилам поведения в период пребывания в лагере труда и отдыха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заключает все необходимые договоры для организации и проведения отдыха, оздоровления детей, включая коллективное страхование от несчастных случаев детей на период пребывания в ЛТО. Страховой взнос не должен превышать 100 рублей, страховая сумма должна быть не менее 80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ивает общее руководство деятельностью лагеря труда и отдых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6. Начальник лагеря труда и отдыха</w:t>
      </w:r>
      <w:r>
        <w:rPr>
          <w:color w:val="000000"/>
        </w:rPr>
        <w:t xml:space="preserve"> несет в установленном законодательством РФ порядке ответственность за:</w:t>
      </w:r>
    </w:p>
    <w:p>
      <w:pPr>
        <w:pStyle w:val="Normal"/>
        <w:jc w:val="both"/>
        <w:rPr/>
      </w:pPr>
      <w:r>
        <w:rPr>
          <w:color w:val="000000"/>
        </w:rPr>
        <w:t>- обеспечение жизнедеятельности смены лагеря;</w:t>
      </w:r>
    </w:p>
    <w:p>
      <w:pPr>
        <w:pStyle w:val="Normal"/>
        <w:jc w:val="both"/>
        <w:rPr/>
      </w:pPr>
      <w:r>
        <w:rPr>
          <w:color w:val="000000"/>
        </w:rPr>
        <w:t>- создание условий, обеспечивающих жизнь и здоровье обучающихся, воспитанников и сотрудников;</w:t>
      </w:r>
    </w:p>
    <w:p>
      <w:pPr>
        <w:pStyle w:val="Normal"/>
        <w:jc w:val="both"/>
        <w:rPr/>
      </w:pPr>
      <w:r>
        <w:rPr>
          <w:color w:val="000000"/>
        </w:rPr>
        <w:t>- качество реализуемых воспитательных программ   смены лагеря;</w:t>
      </w:r>
    </w:p>
    <w:p>
      <w:pPr>
        <w:pStyle w:val="Normal"/>
        <w:jc w:val="both"/>
        <w:rPr/>
      </w:pPr>
      <w:r>
        <w:rPr>
          <w:color w:val="000000"/>
        </w:rPr>
        <w:t>- соответствие форм, методов и средств   возрасту, интересам и потребностям обучающихся и воспитанников;</w:t>
      </w:r>
    </w:p>
    <w:p>
      <w:pPr>
        <w:pStyle w:val="Normal"/>
        <w:jc w:val="both"/>
        <w:rPr/>
      </w:pPr>
      <w:r>
        <w:rPr>
          <w:color w:val="000000"/>
        </w:rPr>
        <w:t>- соблюдение прав и свобод обучающихся, воспитанников и сотрудников смены лагер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7. Управление образов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изводит финансирование стоимости набора продуктов питания в лагерях такого типа при организации трехразового питания  из расчета не менее 100 рублей в день на одного ребенка при предоставлении сметы расходов на продукты п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- осуществляет контроль за целевым расходованием денежных средств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/>
        <w:t xml:space="preserve"> финансирует коллективное страхование от несчастных случаев детей, направляемых на отдых в ЛТО.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b/>
        </w:rPr>
        <w:t>7</w:t>
      </w:r>
      <w:r>
        <w:rPr>
          <w:b/>
          <w:bCs/>
          <w:color w:val="000000"/>
        </w:rPr>
        <w:t>. Организация отдыха и оздоровления детей в форме туристических слетов (походов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7.1.</w:t>
      </w:r>
      <w:r>
        <w:rPr>
          <w:b/>
          <w:i/>
          <w:color w:val="000000"/>
        </w:rPr>
        <w:t>Туристический слет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(поход)-</w:t>
      </w:r>
      <w:r>
        <w:rPr>
          <w:color w:val="000000"/>
        </w:rPr>
        <w:t xml:space="preserve"> форма оздоровительной деятельности с обучающимися, организованная продолжительностью в передвижном туристическом лагере не более </w:t>
      </w:r>
      <w:r>
        <w:rPr>
          <w:b/>
          <w:color w:val="000000"/>
        </w:rPr>
        <w:t>3</w:t>
      </w:r>
      <w:r>
        <w:rPr>
          <w:color w:val="000000"/>
        </w:rPr>
        <w:t xml:space="preserve"> - 4 дней для неподготовленных детей, не   более 6 - 8 дней для подготовленных детей, в непередвижном туристическом лагере от 5 до 21 дня в период летних каникул, с круглосуточным пребыванием обучающихся и воспитанников, размещающихся в загородной местности. Туристические слеты (походы) организуется в период после 20 июня по 25 август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7.2. Организатором туристического слета (похода) может являться любое муниципальное образовательное учреждение Яйского муниципального района. Организатор туристического слета (похода) назначается приказом муниципального 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>7.3. Право на участие в туристическом слете (походе) имеют дети, обучающиеся в образовательных учреждениях Яйского  муниципального района, в возрасте от 12 до 17 лет (включительн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4. Родители (законные представители) детей, желающих принять участие в туристическом слете (походе), и обучающихся в образовательных учреждениях Яйского муниципального района, первично обращаются в образовательные учреждения. </w:t>
      </w:r>
    </w:p>
    <w:p>
      <w:pPr>
        <w:pStyle w:val="Normal"/>
        <w:jc w:val="both"/>
        <w:rPr/>
      </w:pPr>
      <w:r>
        <w:rPr>
          <w:color w:val="000000"/>
        </w:rPr>
        <w:t>7.4.1.Родители (законные представители) подают в образовательные учреждения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явление на имя директора образовательного учреждения по месту жительства;</w:t>
      </w:r>
    </w:p>
    <w:p>
      <w:pPr>
        <w:pStyle w:val="Normal"/>
        <w:jc w:val="both"/>
        <w:rPr/>
      </w:pPr>
      <w:r>
        <w:rPr>
          <w:color w:val="000000"/>
        </w:rPr>
        <w:t>- медицинскую справку о состоянии здоровья (форма 079 – 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4.2.  Родители (законные представители) в срок за 7 дней до начала смены в лагере вносят средства в размере </w:t>
      </w:r>
      <w:r>
        <w:rPr>
          <w:b/>
        </w:rPr>
        <w:t>300 руб</w:t>
      </w:r>
      <w:r>
        <w:rPr/>
        <w:t xml:space="preserve">. (частичная оплата стоимости набора продуктов питания) и </w:t>
      </w:r>
      <w:r>
        <w:rPr>
          <w:b/>
        </w:rPr>
        <w:t>30 руб.</w:t>
      </w:r>
      <w:r>
        <w:rPr/>
        <w:t xml:space="preserve"> (на организацию</w:t>
      </w:r>
      <w:r>
        <w:rPr>
          <w:color w:val="000000"/>
        </w:rPr>
        <w:t xml:space="preserve"> культурно-массовых мероприятий) на   внебюджетный счет Управления образования через учреждения банка по квитанции формы ПД-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</w:t>
      </w:r>
      <w:r>
        <w:rPr>
          <w:b/>
          <w:color w:val="000000"/>
        </w:rPr>
        <w:t xml:space="preserve">.5. Образовательное учреждение: </w:t>
      </w:r>
    </w:p>
    <w:p>
      <w:pPr>
        <w:pStyle w:val="Normal"/>
        <w:jc w:val="both"/>
        <w:rPr/>
      </w:pPr>
      <w:r>
        <w:rPr>
          <w:color w:val="000000"/>
        </w:rPr>
        <w:t xml:space="preserve">- формирует список детей, желающих принять участие в туристическом слете (походе) принимает решение об утверждении кандидатур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дает приказ об утверждении списка детей, назначении ответственных лиц за обеспечением безопасности в период проведения туристического слета (поход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ет список детей   и приказ об организации туристического слета (похода) в Управление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ставляет сметы расходов и заявки на финансирование в Управление образования на приобретение продуктов пит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существляет подбор кадров для проведения туристического слета (похода) из числа педагогов и родителей, знакомит их с условиями проведения туристического слета (поход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оводит инструктаж педагогов, родителей, проводящих туристический слет (поход)  по технике безопасности, профилактике травматизма и предупреждению несчастных случаев с детьми, в т.ч. по оказанию первой медицинской помощи;</w:t>
      </w:r>
    </w:p>
    <w:p>
      <w:pPr>
        <w:pStyle w:val="Normal"/>
        <w:jc w:val="both"/>
        <w:rPr/>
      </w:pPr>
      <w:r>
        <w:rPr>
          <w:color w:val="000000"/>
        </w:rPr>
        <w:t>- проводит инструктаж с детьми по технике безопасности, по правилам поведения в период проведения туристического слета (похода)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заключает все необходимые договоры для организации и проведения отдыха, оздоровления детей, включая коллективное страхование от несчастных случаев детей на период пребывания в ЛДП. Страховой взнос не должен превышать 100 рублей, страховая сумма должна быть не менее 80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ивает общее руководство проведения туристического слета (похода)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/>
      </w:pPr>
      <w:r>
        <w:rPr/>
        <w:t>- порядок расходования бюджетных средств на организацию туристического слета (похода)   производится на основании перечня следующих документов: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говора (контракта) на приобретение продуктов питания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жедневного меню-требования на питание дет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- обеспечивает целевое расходование выделен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доставляет финансовый отчет о проведении туристического слета (похода) в бухгалтерию Управления образования в 3-хдневный срок по окончании проведения туристического слета (поход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7.6. Руководитель туристического слета (похода)</w:t>
      </w:r>
      <w:r>
        <w:rPr>
          <w:color w:val="000000"/>
        </w:rPr>
        <w:t xml:space="preserve"> несет в установленном законодательством РФ порядке ответственность з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оздание условий, обеспечивающих жизнь и здоровье обучающихся, воспитанников и сотрудников;</w:t>
      </w:r>
    </w:p>
    <w:p>
      <w:pPr>
        <w:pStyle w:val="Normal"/>
        <w:jc w:val="both"/>
        <w:rPr/>
      </w:pPr>
      <w:r>
        <w:rPr>
          <w:color w:val="000000"/>
        </w:rPr>
        <w:t>- качество реализуемых программ деятельности туристического слета (похода);</w:t>
      </w:r>
    </w:p>
    <w:p>
      <w:pPr>
        <w:pStyle w:val="Normal"/>
        <w:jc w:val="both"/>
        <w:rPr/>
      </w:pPr>
      <w:r>
        <w:rPr>
          <w:color w:val="000000"/>
        </w:rPr>
        <w:t>- соответствие форм, методов и средств, возрасту, интересам и потребностям обучающихся и воспитанников;</w:t>
      </w:r>
    </w:p>
    <w:p>
      <w:pPr>
        <w:pStyle w:val="Normal"/>
        <w:jc w:val="both"/>
        <w:rPr/>
      </w:pPr>
      <w:r>
        <w:rPr>
          <w:color w:val="000000"/>
        </w:rPr>
        <w:t>- соблюдение прав и свобод обучающихся, воспитанников и сотрудников туристического слета (поход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циональное использование  денеж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7.7. Управление образования:</w:t>
      </w:r>
    </w:p>
    <w:p>
      <w:pPr>
        <w:pStyle w:val="Normal"/>
        <w:jc w:val="both"/>
        <w:rPr>
          <w:color w:val="000000"/>
        </w:rPr>
      </w:pPr>
      <w:r>
        <w:rPr/>
        <w:t xml:space="preserve">- производит финансирование стоимости набора продуктов питания в </w:t>
      </w:r>
      <w:r>
        <w:rPr>
          <w:color w:val="000000"/>
        </w:rPr>
        <w:t xml:space="preserve">период проведения туристического слета (похода) </w:t>
      </w:r>
      <w:r>
        <w:rPr/>
        <w:t>при организации трехразового питания  из расчета не менее 100 рублей в день на одного ребенка при предоставлении сметы расходов на продукты питания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- осуществляет контроль за целевым расходованием денежных средств;</w:t>
      </w:r>
    </w:p>
    <w:p>
      <w:pPr>
        <w:pStyle w:val="Normal"/>
        <w:tabs>
          <w:tab w:val="clear" w:pos="708"/>
          <w:tab w:val="left" w:pos="810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-</w:t>
      </w:r>
      <w:r>
        <w:rPr/>
        <w:t xml:space="preserve"> финансирует коллективное страхование от несчастных случаев детей, направляемых  для участия в туристическом слете (походе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8. Оплата проезда организованных групп детей </w:t>
      </w:r>
    </w:p>
    <w:p>
      <w:pPr>
        <w:pStyle w:val="Normal"/>
        <w:jc w:val="center"/>
        <w:rPr/>
      </w:pPr>
      <w:r>
        <w:rPr>
          <w:b/>
          <w:color w:val="000000"/>
        </w:rPr>
        <w:t>к местам отдыха и оздоровления и обратн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1. Право частично оплачиваемого  проезда железнодорожным транспортом в составе организованных Управлением образования групп детей к месту отдыха и обратно предоставляется один раз в течение календарного года.</w:t>
      </w:r>
    </w:p>
    <w:p>
      <w:pPr>
        <w:pStyle w:val="Normal"/>
        <w:jc w:val="both"/>
        <w:rPr/>
      </w:pPr>
      <w:r>
        <w:rPr>
          <w:color w:val="000000"/>
        </w:rPr>
        <w:t xml:space="preserve">7.2. Право на частично оплачиваемый  проезд в составе </w:t>
      </w:r>
      <w:r>
        <w:rPr>
          <w:bCs/>
          <w:iCs/>
          <w:color w:val="000000"/>
        </w:rPr>
        <w:t>организованных Управлением образования  групп</w:t>
      </w:r>
      <w:r>
        <w:rPr>
          <w:color w:val="000000"/>
        </w:rPr>
        <w:t xml:space="preserve"> к местам отдыха и обратно </w:t>
      </w:r>
      <w:r>
        <w:rPr>
          <w:bCs/>
          <w:iCs/>
          <w:color w:val="000000"/>
        </w:rPr>
        <w:t xml:space="preserve">за </w:t>
      </w:r>
      <w:r>
        <w:rPr>
          <w:bCs/>
          <w:iCs/>
        </w:rPr>
        <w:t xml:space="preserve">счёт средств муниципального бюджета </w:t>
      </w:r>
      <w:r>
        <w:rPr/>
        <w:t>имеют:</w:t>
      </w:r>
    </w:p>
    <w:p>
      <w:pPr>
        <w:pStyle w:val="Normal"/>
        <w:jc w:val="both"/>
        <w:rPr/>
      </w:pPr>
      <w:r>
        <w:rPr/>
        <w:t xml:space="preserve">- дети из малообеспеченных  семей, где оба родителя являются работниками бюджетных учреждений (работники образовательных учреждений, медицинские работники, работники культуры, физической культуры и спорта, социальной защиты населения, другие категории работников бюджетных учреждений, содержащихся за счет средств консолидированного бюджета Кемеровской области (подтверждается справками с места работы). </w:t>
      </w:r>
    </w:p>
    <w:p>
      <w:pPr>
        <w:pStyle w:val="Normal"/>
        <w:jc w:val="both"/>
        <w:rPr/>
      </w:pPr>
      <w:r>
        <w:rPr/>
        <w:t>Все виды справок, подтверждающие категорию льгот детей, должны иметь исходящую нумерацию, дату выдачи (срок действия справки не более 1 месяца с момента выдачи), указание «для бесплатного проезда по железной дороге», подпись руководителя и оттиск печати.</w:t>
      </w:r>
    </w:p>
    <w:p>
      <w:pPr>
        <w:pStyle w:val="Normal"/>
        <w:jc w:val="both"/>
        <w:rPr/>
      </w:pPr>
      <w:r>
        <w:rPr/>
        <w:t>7.3. Управление образования проверяет наличие справок, подтверждающих категорию детей, утверждает подписью начальника и оттиском печати списки детей, проезд которых оплачивает.</w:t>
      </w:r>
    </w:p>
    <w:p>
      <w:pPr>
        <w:pStyle w:val="Normal"/>
        <w:jc w:val="both"/>
        <w:rPr/>
      </w:pPr>
      <w:r>
        <w:rPr/>
        <w:t>7.4. Все последующие изменения, вносимые в список детей, должны быть заверены в обязательном порядке Управлением образования.</w:t>
      </w:r>
    </w:p>
    <w:p>
      <w:pPr>
        <w:pStyle w:val="Normal"/>
        <w:jc w:val="both"/>
        <w:rPr/>
      </w:pPr>
      <w:r>
        <w:rPr/>
        <w:t>7.5. Управление образования производит оплату 5 %, родители (законные представители) – 95% проезда ОАО «Российские железные дороги» согласно представленным счетам-фактурам (указанным категориям семей). Проезд детей из семей неуказанных категорий оплачивается родителями в полном объеме (10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18:00Z</dcterms:created>
  <dc:creator>Admin</dc:creator>
  <dc:description/>
  <cp:keywords/>
  <dc:language>en-US</dc:language>
  <cp:lastModifiedBy>Людмила</cp:lastModifiedBy>
  <cp:lastPrinted>2015-04-29T10:24:00Z</cp:lastPrinted>
  <dcterms:modified xsi:type="dcterms:W3CDTF">2015-04-29T03:24:00Z</dcterms:modified>
  <cp:revision>18</cp:revision>
  <dc:subject/>
  <dc:title>                                       Приложение № 3</dc:title>
</cp:coreProperties>
</file>