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Яйского муниципального 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   23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>декабря 2015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32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Courier12"/>
        <w:spacing w:lineRule="auto" w:line="36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Courier12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t>Об утверждении Перечня главных распорядителей  и подведомственных им получателей бюджетных средств  Яйского муниципального района на 2015 год и плановый период 2016-2017 г.г.</w:t>
      </w:r>
    </w:p>
    <w:p>
      <w:pPr>
        <w:pStyle w:val="Courier12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Courier12"/>
        <w:ind w:hanging="0"/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en-US" w:eastAsia="en-US"/>
        </w:rPr>
        <w:t>Во исполнение статьи 38.1 Бюджетного кодекса Российской Федерации</w:t>
      </w:r>
    </w:p>
    <w:p>
      <w:pPr>
        <w:pStyle w:val="Courier12"/>
        <w:ind w:hanging="0"/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Courier12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Cs w:val="24"/>
          <w:lang w:val="en-US" w:eastAsia="en-US"/>
        </w:rPr>
        <w:t>Утвердить Перечень главных распорядителей  и подведомственных им получателей бюджетных средств  Яйского муниципального района на 2016 год.</w:t>
      </w:r>
    </w:p>
    <w:p>
      <w:pPr>
        <w:pStyle w:val="Courier12"/>
        <w:ind w:left="720" w:hanging="0"/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Courier12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>Постановление Администрации Яйского муниципального района от 24.12.2014г. №2697  «Об утверждении Перечня главных распорядителей и подведомственных получателей бюджетных средств Яйского муниципального района на 2015 год и плановый период 2016-2017 г.г.» в связи с введением в действие настоящего постановления считать утратившим силу.</w:t>
      </w:r>
    </w:p>
    <w:p>
      <w:pPr>
        <w:pStyle w:val="Courier12"/>
        <w:ind w:left="720" w:hanging="0"/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Courier12"/>
        <w:numPr>
          <w:ilvl w:val="0"/>
          <w:numId w:val="2"/>
        </w:numPr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Настоящее постановление  вступает в силу с 01 января 2016 года.</w:t>
      </w:r>
    </w:p>
    <w:p>
      <w:pPr>
        <w:pStyle w:val="Courier12"/>
        <w:ind w:left="72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Courier12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en-US" w:eastAsia="en-US"/>
        </w:rPr>
        <w:t>Настоящее постановление разместить на сайте Администрации Яйского муниципального района.</w:t>
      </w:r>
    </w:p>
    <w:p>
      <w:pPr>
        <w:pStyle w:val="Courier12"/>
        <w:ind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Courier12"/>
        <w:numPr>
          <w:ilvl w:val="0"/>
          <w:numId w:val="2"/>
        </w:numPr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Контроль за исполнением настоящего постановления возложить на начальника финансового управления по Яйскому району Н.Н. Степанову.</w:t>
      </w:r>
    </w:p>
    <w:p>
      <w:pPr>
        <w:pStyle w:val="Style16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Courier12"/>
        <w:ind w:left="72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Courier12"/>
        <w:ind w:left="72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Courier12"/>
        <w:ind w:left="36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Courier12"/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Глава Яйского                    </w:t>
      </w:r>
    </w:p>
    <w:p>
      <w:pPr>
        <w:pStyle w:val="Courier12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муниципального района                                                     Д.В. Иноземцев.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товил:                                          М.Н. Бель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                                  Н.Н. Степанова </w:t>
      </w:r>
    </w:p>
    <w:p>
      <w:pPr>
        <w:pStyle w:val="Courier12"/>
        <w:rPr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О.А. Стрельников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/>
        <w:t xml:space="preserve">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Администрации Яй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муниципального  района</w:t>
      </w:r>
    </w:p>
    <w:p>
      <w:pPr>
        <w:pStyle w:val="Normal"/>
        <w:tabs>
          <w:tab w:val="clear" w:pos="708"/>
          <w:tab w:val="left" w:pos="6570" w:leader="none"/>
        </w:tabs>
        <w:rPr>
          <w:lang w:val="en-US" w:eastAsia="en-US"/>
        </w:rPr>
      </w:pPr>
      <w:r>
        <w:rPr/>
        <w:t xml:space="preserve">                                                                                                            </w:t>
      </w:r>
      <w:r>
        <w:rPr/>
        <w:t xml:space="preserve">от « 23 »декабря 2015г. №2132   </w:t>
      </w:r>
    </w:p>
    <w:p>
      <w:pPr>
        <w:pStyle w:val="Courier12"/>
        <w:spacing w:lineRule="auto" w:line="360"/>
        <w:ind w:left="360" w:hanging="0"/>
        <w:jc w:val="left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Courier12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Перечень главных распорядителей  и подведомственных им получателей бюджетных средств  Яйского муниципального района на 2016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72"/>
        <w:gridCol w:w="668"/>
        <w:gridCol w:w="34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шестоящего участника бюджетного процесса по ведомственной подчинё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ённое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по Яйскому району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йского муниципального райо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 народных депутатов Яйского муниципального райо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Единая дежурно-диспетчерская служба Яйского муниципального район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ЕДДС Яйского район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Яйского муниципального райо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И Яйского райо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защиты населения Яйского муниципального района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ЗН Яйского  райо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Социально - реабилитационный центр для несовершеннолетних Яйского муниципального района"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РЦ для несовершеннолетних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и кино администрации Яйского муниципального райо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К Яйского муницип. райо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ализованная бухгалтерия учреждений культуры» Яй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БУК» ЯМ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и кино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О Администрации Яйского муниципального район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«Улановский детский сад «Ромашк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Улановский детский са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«Кайлинский детский сад «Ёлочка»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«Кайлинский детский сад «Ёлочка»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«Туратский детский сад «Малыш»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Туратский детский са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«Новониколаевский детский сад «Гнёздышко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«Новониколаевский д/с «Гнёздышко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«Судженский детский сад «Гнёздышко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«Судженский детский сад «Гнёздышко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Яйская общеобразовательная школа-интернат психолого-педагогической поддержк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Яйская общеобразовательная школа-интернат психолого-педагогической поддержки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«Детский сад «Журавушка» п. Безлесный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«Детский сад «Журавушка» п. Безлесный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«Яйский детский сад «Ромашк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«Яйский детский сад «Ромашк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дошкольное образовательное учреждение «Яйский детский сад «Солнышко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«Яйский детский сад «Солнышко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«Яйский детский сад «Чайк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«Яйский детский сад «Чайк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для детей-сирот и детей, оставшихся без попечения родителей «Яйский детский дом «Колокольчик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ля детей-сирот и детей, оставшихся без попечения родителей «Яйский детский дом «Колокольчик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Бекетская основная общеобразовательная школ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Бекетская основная общеобразовательная школ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общеобразовательное учреждение «Улановская основная общеобразовательная школ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Улановская оош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Анжерская средняя общеобразовательная школ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Анжерская школ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Кайлинская средняя общеобразовательная  школа имени Героя Советского Союза В.Д.Жихарев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Кайлинская средняя общеобразовательная  школа имени Героя Советского Союза В.Д.Жихарев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общеобразовательное учреждение «Вознесенская основная общеобразовательная школ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Вознесенская  школ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общеобразовательное учреждение «Туратская основная общеобразовательная школ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Туратская школ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Ишимская основная общеобразовательная школа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Ишимская ООШ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Яйского муниципальн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</w:pPr>
    <w:rPr>
      <w:rFonts w:ascii="Courier New" w:hAnsi="Courier New" w:cs="Courier New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19:00Z</dcterms:created>
  <dc:creator>marina</dc:creator>
  <dc:description/>
  <cp:keywords/>
  <dc:language>en-US</dc:language>
  <cp:lastModifiedBy>Marina Belskaya</cp:lastModifiedBy>
  <cp:lastPrinted>2016-01-11T14:41:00Z</cp:lastPrinted>
  <dcterms:modified xsi:type="dcterms:W3CDTF">2016-01-11T07:43:00Z</dcterms:modified>
  <cp:revision>121</cp:revision>
  <dc:subject/>
  <dc:title/>
</cp:coreProperties>
</file>